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330"/>
        <w:gridCol w:w="788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长庚医院医用设备购置（一般债券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5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清华长庚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苏立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11869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729.09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729.0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729.0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729.09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729.0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729.0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509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体目标：医疗设备购置项目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启动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截止，项目总金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70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。通过购置此系列医疗设备，完善医院医疗设备体系建设，为医院进行诊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治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教学提供有效的硬件条件保障，降低患者等待时间，提升医院整体诊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治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教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研究水平。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执行首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73.6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执行尾款共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33.3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目标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度购置内窥镜手术控制系统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套设备，完成项目方案制定、购置、安装调试及验收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2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年度购置内窥镜手术控制系统等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7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台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套设备，</w:t>
            </w:r>
            <w:r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  <w:t>在设定指标值内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完成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完成方案制定和前期准备工作</w:t>
            </w:r>
            <w:r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招标工作及签订合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备采购到位、安装、试运行、培训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验收合格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满意度调查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首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73.69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万元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与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控制数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致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利用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0%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患者等待时间降低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%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使用人员满意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9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服务对象（如患者）满意度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3%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。支付上年度项目尾款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55.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0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购置内窥镜手术控制系统等医疗设备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台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台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验收合格率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57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查诊断类、临床治疗类设备质量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，满足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查诊断类、临床治疗类设备质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，满足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查诊断类、临床治疗类设备质量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方案制定和前期准备工作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招标工作及签订合同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采购到位、安装、试运行、培训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项目验收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施满意度调查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首款预算控制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73.69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73.69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利用率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患者等待时间降低率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6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诊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治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工作正常运转方面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得到保障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得到保障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使用人员满意度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9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服务对象（如患者）满意度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3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17:00Z</dcterms:created>
  <dc:creator>信息发布员</dc:creator>
  <dc:description/>
  <dc:language>en-US</dc:language>
  <cp:lastModifiedBy>胖森的爸爸妈妈</cp:lastModifiedBy>
  <dcterms:modified xsi:type="dcterms:W3CDTF">2023-06-07T05:31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EA7F0156FF43A0A0A7BFFD76CA5622</vt:lpwstr>
  </property>
  <property fmtid="{D5CDD505-2E9C-101B-9397-08002B2CF9AE}" pid="3" name="KSOProductBuildVer">
    <vt:lpwstr>2052-11.1.0.12651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