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26"/>
        <w:gridCol w:w="709"/>
        <w:gridCol w:w="955"/>
        <w:gridCol w:w="1114"/>
        <w:gridCol w:w="341"/>
        <w:gridCol w:w="709"/>
        <w:gridCol w:w="708"/>
        <w:gridCol w:w="474"/>
        <w:gridCol w:w="280"/>
        <w:gridCol w:w="416"/>
        <w:gridCol w:w="248"/>
        <w:gridCol w:w="588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汤山医院医学学科发展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冯琳琳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1789127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3.6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3.6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3.6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3.6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3.6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3.6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417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期目标：通过与首都医科大学宣武医院的合作，进一步完善北京高原适应研究康复中心的建设，包括各相关手册的完善、入高原前各阶段风险预防及风险分层标准的制定等，以保障援建人员能够安全入藏、安心在藏、平安出藏，在与首都医科大学宣武医院的合作下，使北京高原适应研究康复中心逐渐成为国内有影响力的重点学科，为高原援建人员健康保障提供科学依据。总成本控制在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以内。</w:t>
            </w:r>
          </w:p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目标：完成数据的统计、论文的撰写和人才的培养，成本控制在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4.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期目标：依托北京小汤山医院平台，与北京朝阳医院合作，围绕慢性疾病监测及健康体检服务，建立重要常规检测项目的量值传递途径；开展相关检测新技术和新指标，对新项目进行分析性能的评估以及方法间比对研究；建立完善的质量管理和标准化体系，力争达到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ISO1518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认可水平；参加继续教育培训等方式加强检验医学人才培训，加强人才培养，提升本单位在临床、科研、教学工作能力。总成本控制在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以内                                                                                                                                           年度目标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糖化血红蛋白、葡萄糖、同型半胱氨酸、胆固醇、甘油三酯等赋值样本作为校准品，校准品校准常规检测系统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 xml:space="preserve">）开展北京市级以上医学继续教育项目至少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完善质量体系，培养内审员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，开展内部评审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研究生或进修生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 xml:space="preserve">）发表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SCI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核心期刊至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开展新项目至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，并对其进行性能验证和评价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开展学术交流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次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新获学术任职至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。 成本控制在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9.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。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 xml:space="preserve">）开展北京市级以上医学继续教育项目至少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完善质量体系，培养内审员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，开展内部评审。（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新获学术任职至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二）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发表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S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CI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论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，获取专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参与团标的编写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晋升副高职称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才培养：培养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I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SO1518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验室认可内审员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，生物安全培训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份及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份圆满完成新型冠状病毒疫情的大筛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开展新项目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京津冀检验结果互认项目与三甲医院检验结果抑制率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申报国家级继续教育项目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课题参与人员及领导满意度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发表论文篇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培养研究生或进修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小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疫情原因，基地培训停办，再次申请基地培训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团队中正副高级人数提高比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团队正副高级职称晋升人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达到核心期刊标准的论文篇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专业团队副高级职称人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北京市级专业学会任职人员中委员人数提高比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疫情原因延期，委员换届选举延期至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2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召开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专业团队高级职称增加比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：完善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ISO1518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认可质量管理体系，培养内审员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名，开展内部评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部分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疫情原因耽搁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I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SO1518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内审工作开展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2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加强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I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SO1518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认可的相关工作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完成高原低氧适应医学课题实施、数据统计及文章撰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项目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0%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因为疫情影响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主办北京市级及以上医学继续教育项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糖化血红蛋白、血糖、同型半胱氨酸、胆固醇、甘油三酯等赋值校准品的制备，并用研制的校准品校准常规检测系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本项目与朝阳医院合作，疫情影响，暂停合作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继续合作。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完成人才培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参加学术会议时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内科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学术交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因疫情取消线下会议，会议延期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2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召开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开展新项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3.6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京津冀鲁检验结果互认项目中与三甲医院检验结果一致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通过测试及训练提高高原适应能力提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内科项目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课题参与人员及领导满意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80.6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kern w:val="0"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5:04:00Z</dcterms:created>
  <dc:creator>信息发布员</dc:creator>
  <dc:description/>
  <dc:language>en-US</dc:language>
  <cp:lastModifiedBy>cm</cp:lastModifiedBy>
  <dcterms:modified xsi:type="dcterms:W3CDTF">2023-06-09T10:41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