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829"/>
        <w:gridCol w:w="981"/>
        <w:gridCol w:w="1114"/>
        <w:gridCol w:w="517"/>
        <w:gridCol w:w="1013"/>
        <w:gridCol w:w="702"/>
        <w:gridCol w:w="40"/>
        <w:gridCol w:w="420"/>
        <w:gridCol w:w="236"/>
        <w:gridCol w:w="339"/>
        <w:gridCol w:w="497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汤山医院修缮改造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院管理中心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汤山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磊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60133197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9.50677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9.50677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9.50677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9.50677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9.50677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9.50677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30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目标：对需要防水维修的屋面进行防水修缮工作，保证屋面不出现漏水存水问题，保证室内用电安全，提升诊疗环境，提高工作效率。项目总投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48.76693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实际完成屋面防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41.8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平米，使用资金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9.50567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元。验收合格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产使用人员满意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7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防水修缮面积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41.88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41.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防水修缮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竣工验收合格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每项符合质量验收要求的百分比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新增项目完成招投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份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新增项目完成项目验收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份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新增项目组织实施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份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预算控制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9.50677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9.50677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降低医院财产损失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实施后可使用的年限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资产使用人员满意度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Char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2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4:06:00Z</dcterms:created>
  <dc:creator>信息发布员</dc:creator>
  <dc:description/>
  <dc:language>en-US</dc:language>
  <cp:lastModifiedBy>Administrator</cp:lastModifiedBy>
  <dcterms:modified xsi:type="dcterms:W3CDTF">2023-05-18T00:33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