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疫情防控病房应急改造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医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磊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78903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99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48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545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48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545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48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545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76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48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545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48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545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48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545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08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防控新冠肺炎改造工程。小汤山医院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病房楼升级改造，改造主要包括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病房楼（东侧），面积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,39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，按传染病病房要求进行改造，新增新风系统、负压排风等系统，增设了室外消防水池、污水处理站、两部钢结构楼梯和配套电梯等附属结构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楼宇，面积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,1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，按医护用房要求进行改造，对原有室内地面、墙面、顶棚进行修缮并开展相应室内装饰装修工程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病房楼，面积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,23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，对既有建筑、给排水、电气、采暖、空调等内容进行全面提升改造相关工程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竣工并验收合格。项目报审价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051.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，审定金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9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防控新冠肺炎改造工程。小汤山医院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病房楼升级改造，改造主要包括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病房楼（东侧），面积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,39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，按传染病病房要求进行改造，新增新风系统、负压排风等系统，增设了室外消防水池、污水处理站、两部钢结构楼梯和配套电梯等附属结构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楼宇，面积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,1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，按医护用房要求进行改造，对原有室内地面、墙面、顶棚进行修缮并开展相应室内装饰装修工程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病房楼，面积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,23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米，对既有建筑、给排水、电气、采暖、空调等内容进行全面提升改造相关工程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竣工并验收合格。项目报审价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051.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，审定金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9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面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1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符合国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预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48.47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48.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提高建筑使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寿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受应急工程条件限制，不涉及建筑进行结构加固改造。加强日常维护管理</w:t>
            </w:r>
          </w:p>
        </w:tc>
      </w:tr>
      <w:tr>
        <w:trPr>
          <w:trHeight w:val="5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患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受疫情影响，持续改进</w:t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3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PageNumber">
    <w:name w:val="Page Number"/>
    <w:rPr/>
  </w:style>
  <w:style w:type="character" w:styleId="Char4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5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14:00Z</dcterms:created>
  <dc:creator>信息发布员</dc:creator>
  <dc:description/>
  <dc:language>en-US</dc:language>
  <cp:lastModifiedBy>大戈</cp:lastModifiedBy>
  <dcterms:modified xsi:type="dcterms:W3CDTF">2023-05-18T03:1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