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1340"/>
        <w:gridCol w:w="470"/>
        <w:gridCol w:w="1114"/>
        <w:gridCol w:w="279"/>
        <w:gridCol w:w="839"/>
        <w:gridCol w:w="837"/>
        <w:gridCol w:w="277"/>
        <w:gridCol w:w="235"/>
        <w:gridCol w:w="461"/>
        <w:gridCol w:w="141"/>
        <w:gridCol w:w="695"/>
        <w:gridCol w:w="699"/>
      </w:tblGrid>
      <w:tr>
        <w:trPr>
          <w:trHeight w:val="635" w:hRule="exact"/>
        </w:trPr>
        <w:tc>
          <w:tcPr>
            <w:tcW w:w="904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2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汤山医院安全隐患整治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心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汤山医院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夏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810487014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3.454764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3.454764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3.454764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3.454764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3.454764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3.454764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3724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对北京小汤山医院 内所有建筑物内部配电系统、机房均压环等电位连接系统、网络信号系统及监控系统的综合雷电防护，最大限度的降低了雷电灾害隐患所带来的影响，保障院内医患的人身财产安全及设施设备安全，使医院工作和管理等各项性能得到充分发挥，保证了医院各系统的安全运行未来医疗发展，为患者提供了更加优质的医疗环境和医疗服务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总成本控制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3.6369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项目目标：对院内建筑物外部直击雷系统、配电系统及监控系统进行防护，保障建筑物内人员人身生命安全及设施设备安全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年度目标：通过此次综合技防安全工程，最大程度的降低雷电灾害带来的影响，使医院工作和管理等各项性能得到充分发挥，保证了医院各系统的安全运行未来医疗发展，为患者提供了更加优质的医疗环境和医疗服务。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院内所有建筑物及内部配电系统、机房均压环等电位连接系统、网络信号系统及监控系统的综合雷电防护设施设备安装完成，已竣工。</w:t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综合接地技防系统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整个项目达到的国家规范标准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整个项目达到的质量验收规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完成方案论证、招标工作及签订合同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135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完成项目验收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疫情封闭管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克服困难赶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度</w:t>
            </w:r>
          </w:p>
        </w:tc>
      </w:tr>
      <w:tr>
        <w:trPr>
          <w:trHeight w:val="84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改造施工组织实施阶段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疫情封闭管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克服困难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赶进度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项目预算控制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3.45476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医院用电设备遭雷击损坏率降低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保护患者、医院人员生命财产安全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保护医院设施设备安全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上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职工满意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1911" w:footer="851" w:bottom="1882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footerReference w:type="default" r:id="rId3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PageNumber">
    <w:name w:val="Page Number"/>
    <w:rPr/>
  </w:style>
  <w:style w:type="character" w:styleId="Char">
    <w:name w:val="正文文本缩进 Char"/>
    <w:qFormat/>
    <w:rPr>
      <w:rFonts w:ascii="仿宋_GB2312" w:hAnsi="仿宋_GB2312" w:eastAsia="仿宋_GB2312" w:cs="Times New Roman"/>
      <w:sz w:val="32"/>
      <w:szCs w:val="32"/>
    </w:rPr>
  </w:style>
  <w:style w:type="character" w:styleId="Char1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3">
    <w:name w:val="文档结构图 Char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  <w:szCs w:val="24"/>
    </w:rPr>
  </w:style>
  <w:style w:type="character" w:styleId="Char4">
    <w:name w:val="日期 Char"/>
    <w:qFormat/>
    <w:rPr>
      <w:rFonts w:ascii="Times New Roman" w:hAnsi="Times New Roman" w:eastAsia="楷体_GB2312" w:cs="Times New Roman"/>
      <w:sz w:val="32"/>
      <w:szCs w:val="20"/>
    </w:rPr>
  </w:style>
  <w:style w:type="character" w:styleId="Char5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rFonts w:eastAsia="楷体_GB2312"/>
      <w:sz w:val="32"/>
      <w:szCs w:val="20"/>
    </w:rPr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/>
      <w:sz w:val="32"/>
      <w:szCs w:val="32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3:45:00Z</dcterms:created>
  <dc:creator>信息发布员</dc:creator>
  <dc:description/>
  <cp:keywords/>
  <dc:language>en-US</dc:language>
  <cp:lastModifiedBy>周广波</cp:lastModifiedBy>
  <dcterms:modified xsi:type="dcterms:W3CDTF">2023-05-17T08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