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汤山医院核酸检测医用设备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玲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78901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9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贯彻落实孙春兰副总理关于北京市核酸检测能力达到日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要求，医管中心紧急部署，小汤山医院被确定为日单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核酸标本的检测基地。为满足日单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核酸标本检测能力，医院在日单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核酸标本检测能力的基础上，医院经过充分论证，申请购置核酸检测相关设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贯彻落实孙春兰副总理关于北京市核酸检测能力达到日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要求，医管中心紧急部署，小汤山医院被确定为日单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核酸标本的检测基地。为满足日单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核酸标本检测能力，医院在日单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核酸标本检测能力的基础上，医院经过充分论证，申请购置核酸检测相关设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核酸检测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符合国家疫情防控要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如期完成能力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设备使用年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39:00Z</dcterms:created>
  <dc:creator>信息发布员</dc:creator>
  <dc:description/>
  <cp:keywords/>
  <dc:language>en-US</dc:language>
  <cp:lastModifiedBy>周广波</cp:lastModifiedBy>
  <dcterms:modified xsi:type="dcterms:W3CDTF">2023-05-22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