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汤山医院康复中心医疗设备（尾款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汤山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乔玲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789014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.1722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.1722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.1722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.1722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.1722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.1722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590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在医管中心的大力支持下，首都医科附属大学天坛医院与北京小汤山医院优势互补，紧密合作，建成了天坛小汤山康复中心紧密型医联体。为了保障中心的正常运行，根据天坛小汤山康复中心需求，经专家论证，并报经医管中心审批同意，购置第一期康复医疗设备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在医管中心的大力支持下，首都医科附属大学天坛医院与北京小汤山医院优势互补，紧密合作，建成了天坛小汤山康复中心紧密型医联体。为了保障中心的正常运行，根据天坛小汤山康复中心需求，经专家论证，并报经医管中心审批同意，购置第一期康复医疗设备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数量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验收合格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招投标工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签订合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项目验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预算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为病人提供服务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患者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5:30:00Z</dcterms:created>
  <dc:creator>信息发布员</dc:creator>
  <dc:description/>
  <cp:keywords/>
  <dc:language>en-US</dc:language>
  <cp:lastModifiedBy>周广波</cp:lastModifiedBy>
  <dcterms:modified xsi:type="dcterms:W3CDTF">2023-05-22T08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