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2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小汤山医院医用设备购置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小汤山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郑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3910711358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85.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85.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85.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85.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85.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85.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582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设备购置，可以为患者提供高质量的检查，并可降低后续的医疗成本和提高患者生存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项目期目标：通过设备投入使用，可提高内科疾病诊疗水平，可为门诊、住院、体检的人群提供高质量的检查与治疗手段，为消化系统疾病提供早期筛查，可以满足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B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区、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D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区的患者的总体康复的需求，更好的为病人提供康复治疗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年度目标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完成方案制定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7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完成招投标工作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签订合同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完成所有设备验收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为了提高患者高质量的检查，降低医疗成本和患者生存率。以完成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医用设备购置项目，并已完整完成投入使用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购买的设备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台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验收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42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方案制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招投标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7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签订合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项目验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购买设备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72.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74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为病人提供服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设备利用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提高患者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5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kern w:val="0"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kern w:val="0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kern w:val="0"/>
      <w:sz w:val="32"/>
      <w:szCs w:val="2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20:00Z</dcterms:created>
  <dc:creator>信息发布员</dc:creator>
  <dc:description/>
  <dc:language>en-US</dc:language>
  <cp:lastModifiedBy>cm</cp:lastModifiedBy>
  <dcterms:modified xsi:type="dcterms:W3CDTF">2023-06-08T09:31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