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汤山医院疫情集中休息场所及通勤保障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王兆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352105259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726.2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726.2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726.2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726.2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726.2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726.2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98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为贯彻落实党中央、北京市关于新冠肺炎疫情预防控制工作部署，按照市新冠肺炎疫情防控工作领导小组的有关安排，对承担新冠肺炎患者救治任务的一线医务人员实行全闭环管理，医院通过酒店等场所进行隔离休整，并提供相应交通保障服务。按照市财政局《关于新冠肺炎防控定点机构有关经费补助办法》（京财社﹝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0﹞87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号）相关规定，根据实用酒店及交通工具保障方式和实用情况，申请资金保障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为贯彻落实党中央、北京市关于新冠肺炎疫情预防控制工作部署，按照市新冠肺炎疫情防控工作领导小组的有关安排，对承担新冠肺炎患者救治任务的一线医务人员实行全闭环管理，医院通过酒店等场所进行隔离休整，并提供相应交通保障服务。按照市财政局《关于新冠肺炎防控定点机构有关经费补助办法》（京财社﹝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0﹞87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号）相关规定，根据实用酒店及交通工具保障方式和实用情况，申请资金保障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保障住宿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.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万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.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万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预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控制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726.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726.2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保障医护人员更好为患者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3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住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22:00Z</dcterms:created>
  <dc:creator>信息发布员</dc:creator>
  <dc:description/>
  <dc:language>en-US</dc:language>
  <cp:lastModifiedBy>cm</cp:lastModifiedBy>
  <dcterms:modified xsi:type="dcterms:W3CDTF">2023-06-06T11:0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