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小汤山医院应急病房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小汤山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周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广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178903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348.4758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348.4758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348.4758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348.4758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348.4758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348.4758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07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对新建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5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张床战备病区，及新建洗衣房、医废站、危废站、污水站、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洗消间、热力模块、医用气体站、战备食堂。新建设规模约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.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平方米，以及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余平方米市政道路工程的维护保养，以及战备病区内拥有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病区，病房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71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间，医技、医辅用房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2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间，电梯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部，还包含给排水、信息等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套系统信息化维保，进行正常供水、供电、冬季供暖等正常运转，室内外环境卫生的保洁、打扫、清理，确保战备病区达到“启用即用”状态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对新建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5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张床战备病区，及新建洗衣房、医废站、危废站、污水站、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洗消间、热力模块、医用气体站、战备食堂。新建设规模约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.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平方米，以及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余平方米市政道路工程的维护保养，以及战备病区内拥有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病区，病房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71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间，医技、医辅用房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2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间，电梯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部，还包含给排水、信息等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套系统信息化维保，进行正常供水、供电、冬季供暖等正常运转，室内外环境卫生的保洁、打扫、清理，确保战备病区达到“启用即用”状态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信息系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面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9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90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维修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维修项目组织实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维修类项目招投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服务类项目完成招投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维修项目合同签订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服务类项目组织实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服务类项目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总成本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348.475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保障天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2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天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战备病区设施、设备完好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职工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7:23:00Z</dcterms:created>
  <dc:creator>信息发布员</dc:creator>
  <dc:description/>
  <dc:language>en-US</dc:language>
  <cp:lastModifiedBy>cm</cp:lastModifiedBy>
  <dcterms:modified xsi:type="dcterms:W3CDTF">2023-06-08T09:33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