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汤山方舱医院设备购置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玲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901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了保障方舱医院的正常收治能力，需补充购置一批设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了保障方舱医院的正常收治能力，需补充购置一批设备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购买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设备使用年限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满意度指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20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17:00Z</dcterms:created>
  <dc:creator>信息发布员</dc:creator>
  <dc:description/>
  <cp:keywords/>
  <dc:language>en-US</dc:language>
  <cp:lastModifiedBy>周广波</cp:lastModifiedBy>
  <dcterms:modified xsi:type="dcterms:W3CDTF">2023-05-22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