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507"/>
        <w:gridCol w:w="1077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肿瘤医院医学人才培养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肿瘤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志谦、吴楠、孙应实等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19685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.51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.61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6.802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.7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38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.51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.61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6.802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.7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993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在肿瘤领域，通过开展使命、登峰、青苗人才项目，建立有层次、专业化、高水平、国际化的人才梯队，引领行业标准、制定诊疗规范，达到长期可持续发展；通过以点带面，促进学科整体建设。依托北京学者所在北京肿瘤医院的良好基础，开展以北京学者牵头进行的高质量国际多中心临床及转化研究，为我国的肿瘤防治事业发展、推进健康中国建设发挥支撑和引领作用。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，努力在恶性肿瘤的肿瘤精准治疗和基础研究方面有突破性进展，完成国家自然科学基金创新群体申报、论文发表、研究生培养和举办学术会议等目标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际完成过程中，加强了人才梯队建设，通过开展学交流程和人才培养，形成了高水平的人才梯队，促进了学科整体建设。另外通过开展科研项目以及高质量国际多中心临床及转化研究，为我国的肿瘤防治事业发展、推进健康中国建设发挥支撑和引领作用。支撑我国恶性肿瘤的临床研究，形成具有我国特色和自主知识产权的临床诊疗规范和标准，培养一批在本领域和跨学科发展中具有带头作用的肿瘤研究、诊断和治疗的学科专家，推动我国上消化道肿瘤整体研究诊疗水平的进步。本年度还产出了一些学术成果，完成了既定的产出目标。在经费使用方面严格按照预算支出，财政经费执行率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.77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立肿瘤相关研究模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表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篇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培养学术梯队、人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次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论文影响因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累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额完成指标</w:t>
            </w:r>
          </w:p>
        </w:tc>
      </w:tr>
      <w:tr>
        <w:trPr>
          <w:trHeight w:val="98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心期刊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申报各级各类科研项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之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申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未全部集中于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月底前，全年都有</w:t>
            </w:r>
          </w:p>
        </w:tc>
      </w:tr>
      <w:tr>
        <w:trPr>
          <w:trHeight w:val="70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立肿瘤相关研究模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之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未全部集中于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月底前，全年都有</w:t>
            </w:r>
          </w:p>
        </w:tc>
      </w:tr>
      <w:tr>
        <w:trPr>
          <w:trHeight w:val="128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研究生毕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之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前培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研究生毕业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9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表学术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之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表论文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1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0.5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6.802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疫情影响，部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议费、人才培养费支出受影响</w:t>
            </w:r>
          </w:p>
        </w:tc>
      </w:tr>
      <w:tr>
        <w:trPr>
          <w:trHeight w:val="83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培养国际化、专业化人才梯队，达到长期可持续发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6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强多学科协作，建立肿瘤相关研究模型，患者预后改善率提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于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患者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才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8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dell</cp:lastModifiedBy>
  <dcterms:modified xsi:type="dcterms:W3CDTF">2023-05-15T02:0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