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816"/>
        <w:gridCol w:w="578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提前下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医疗服务与保障能力提升（卫生健康人才培养）补助项目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肿瘤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子禹  实施负责人：文裕慧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9673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99999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99999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33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目标以培养癌症筛查早诊人才队伍、提升癌症筛查与早诊水平，通过基础理论讲授、临床实践、专家示范等培训方式，推广北京地区重点癌症的筛查与早诊适宜技术，规范相关技术流程，提高医疗机构癌症筛查及早诊能力。以期达到以下目标：探索适宜北京地区的癌症筛查与早诊培训模式；构建和完善培训网络和工作机制；建立我市癌症筛查早诊专业人员与机构的培训、资质认证与质量监督控制体系，为加快推广北京地区癌症早诊早治策略奠定基础。培训覆盖北京所有城区及远郊区县，从事癌症防治工作的卫生专业技术人员。培训数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培训对象原则上具有医师资格，人员范围包括癌症筛查项目管理人员、相关专业技术人员、体检机构主检医师或负责人等。培训内容针对常见高发癌种的筛查和早诊技术开展，包括高危人群识别与判定、筛查早诊技术方案、序贯筛查流程、健康管理方案、人群随访和质量控制等。培训使用统一培训大纲、教材和考核方案，开展同质化培训。切实提高参训学员癌症筛查与早诊能力，使参训学员从理论知识、实践技能、最新进展的知识与技能上均有明显提升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上线下最终考核通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完成产出指标，切实提高参训学员癌症筛查与早诊能力，使参训学员从理论知识、实践技能、最新进展的知识与技能上均有明显提升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培训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提升癌症筛查与早诊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完成培训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日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培训金额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8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提高参训学员癌症筛查与早诊能力，使参训学员从理论知识、实践技能、最新进展的知识与技能上均有明显提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cp:keywords/>
  <dc:language>en-US</dc:language>
  <cp:lastModifiedBy>dell</cp:lastModifiedBy>
  <dcterms:modified xsi:type="dcterms:W3CDTF">2023-05-15T04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5365A76684AB79768EEBA5E4961E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