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507"/>
        <w:gridCol w:w="1077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人才培养（第四期登峰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斯璐、朱旭、王维虎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856</w:t>
            </w:r>
          </w:p>
        </w:tc>
      </w:tr>
      <w:tr>
        <w:trPr>
          <w:trHeight w:val="509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4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4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35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肿瘤领域，通过开展登峰人才项目，建立有层次、专业化、高水平、国际化的人才梯队，引领行业标准、制定诊疗规范，达到长期可持续发展；通过以点带面，促进学科整体建设。努力在恶性肿瘤的肿瘤精准治疗和基础研究方面有突破性进展，完成国家自然科学基金创新群体申报、论文发表、研究生培养和举办学术会议等目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强了人才梯队建设，通过开展学交流程和人才培养，形成了高水平的人才梯队，促进了学科整体建设。另外通过开展科研项目以及高质量临床及转化研究，为我国的肿瘤防治事业发展、推进健康中国建设发挥支撑和引领作用。支撑我国恶性肿瘤的临床研究，形成具有我国特色和自主知识产权的临床诊疗规范和标准，培养一批在本领域和跨学科发展中具有带头作用的肿瘤研究、诊断和治疗的学科专家，推动我国上消化道肿瘤整体研究诊疗水平的进步。本年度还产出了一些学术成果，完成了既定的产出目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及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学术梯队、人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举办学术会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心期刊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影响因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较好，超额完成</w:t>
            </w:r>
          </w:p>
        </w:tc>
      </w:tr>
      <w:tr>
        <w:trPr>
          <w:trHeight w:val="5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各级各类科研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研究生毕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举办学术会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学术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以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.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费到位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，比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晚，当年无支出，该经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允许使用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85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强多学科协作，举办学术会议，多渠道培养青年人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国际化、专业化人才梯队，达到长期可持续发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才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5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dell</cp:lastModifiedBy>
  <dcterms:modified xsi:type="dcterms:W3CDTF">2023-05-15T05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