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507"/>
        <w:gridCol w:w="1077"/>
        <w:gridCol w:w="279"/>
        <w:gridCol w:w="839"/>
        <w:gridCol w:w="837"/>
        <w:gridCol w:w="277"/>
        <w:gridCol w:w="280"/>
        <w:gridCol w:w="416"/>
        <w:gridCol w:w="106"/>
        <w:gridCol w:w="730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人才培养（第七期青苗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炎、杨雷、白雪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856</w:t>
            </w:r>
          </w:p>
        </w:tc>
      </w:tr>
      <w:tr>
        <w:trPr>
          <w:trHeight w:val="509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9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0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9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0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9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sz w:val="18"/>
              </w:rPr>
              <w:t>在肿瘤领域，通过开展青苗人才项目，建立有层次、专业化、高水平、国际化的人才梯队，引领行业标准、制定诊疗规范，达到长期可持续发展；通过以点带面，促进学科整体建设，为我国的肿瘤防治事业发展、推进健康中国建设发挥支撑和引领作用。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在肿瘤领域，建立了专业化、高水平、有层次的人才梯队，通过开展人群与临床研究，促进了学科发展。本年度通过该项目培养了学术梯队，参加学术交流，发表相关研究论文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篇，引领行业标准，有利于长期可持续发展。在经费使用方面严格按照预算支出，财政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02%</w:t>
            </w:r>
            <w:r>
              <w:rPr>
                <w:color w:val="000000"/>
                <w:sz w:val="18"/>
              </w:rPr>
              <w:t>支出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及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学术梯队、人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次及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肿瘤相关研究模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及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多次疫情影响，公司进院受阻，模型调试及试运行进度推迟</w:t>
            </w:r>
          </w:p>
        </w:tc>
      </w:tr>
      <w:tr>
        <w:trPr>
          <w:trHeight w:val="72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影响因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.6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论文完成情况较好，超额完成指标</w:t>
            </w:r>
          </w:p>
        </w:tc>
      </w:tr>
      <w:tr>
        <w:trPr>
          <w:trHeight w:val="5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心期刊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发表了英文论文</w:t>
            </w:r>
          </w:p>
        </w:tc>
      </w:tr>
      <w:tr>
        <w:trPr>
          <w:trHeight w:val="5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各级各类科研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立肿瘤相关研究模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学术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1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疫情影响，部分差旅费支出受影响</w:t>
            </w:r>
          </w:p>
        </w:tc>
      </w:tr>
      <w:tr>
        <w:trPr>
          <w:trHeight w:val="8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国际化、专业化人才梯队，达到长期可持续发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强多学科协作，建立肿瘤相关研究模型，患者预后改善率提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等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才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.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dell</cp:lastModifiedBy>
  <dcterms:modified xsi:type="dcterms:W3CDTF">2023-05-15T05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