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51"/>
        <w:gridCol w:w="992"/>
        <w:gridCol w:w="955"/>
        <w:gridCol w:w="1114"/>
        <w:gridCol w:w="199"/>
        <w:gridCol w:w="851"/>
        <w:gridCol w:w="905"/>
        <w:gridCol w:w="277"/>
        <w:gridCol w:w="377"/>
        <w:gridCol w:w="319"/>
        <w:gridCol w:w="390"/>
        <w:gridCol w:w="567"/>
        <w:gridCol w:w="578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医院医用设备购置（一般债券）</w:t>
            </w:r>
          </w:p>
        </w:tc>
      </w:tr>
      <w:tr>
        <w:trPr>
          <w:trHeight w:val="291" w:hRule="exac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肿瘤医院</w:t>
            </w:r>
          </w:p>
        </w:tc>
      </w:tr>
      <w:tr>
        <w:trPr>
          <w:trHeight w:val="291" w:hRule="exac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学慧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96539</w:t>
            </w:r>
          </w:p>
        </w:tc>
      </w:tr>
      <w:tr>
        <w:trPr>
          <w:trHeight w:val="291" w:hRule="exac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0.8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0.8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0.8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0.8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0.8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0.8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25" w:hRule="exac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我院新病房楼投入使用，构成了以北京大学肿瘤医院为核心单位，联合海淀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医疗机构组成海淀区肿瘤专科医联体。为了满足临床工作量增加的同时，更好的提高医疗质量安全和为患者提供更好的医疗服务，须申请购置医用设备满足临床需求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项目期目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医用设备的购置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设备采购履行的工作。</w:t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金下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底完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医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的购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截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均已完成到货验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已通过试运行正式投入使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试运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。</w:t>
            </w:r>
          </w:p>
        </w:tc>
      </w:tr>
      <w:tr>
        <w:trPr>
          <w:trHeight w:val="517" w:hRule="exac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医用设备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用设备质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国家相关标准及厂家技术参数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验收合格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治疗有效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确认诊疗有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处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运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诊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效果确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，将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前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剩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效果确认</w:t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采购到位、安装、试运行、培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因全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北京及院内疫情影响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场地改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</w:t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0.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0.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人员专业能力提升等方面的需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诊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工作设备利用率提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%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%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工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人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，根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科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陆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人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科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陆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</w:t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一定时期内完善体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持续诊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的需要方面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均已投入使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截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别使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期使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均已投入使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截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目前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期使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今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将继续用于临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诊疗、教学和科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</w:t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使用人员满意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Style13">
    <w:name w:val="批注引用"/>
    <w:qFormat/>
    <w:rPr>
      <w:sz w:val="21"/>
      <w:szCs w:val="21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5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35:00Z</dcterms:created>
  <dc:creator>信息发布员</dc:creator>
  <dc:description/>
  <cp:keywords/>
  <dc:language>en-US</dc:language>
  <cp:lastModifiedBy>Windows User</cp:lastModifiedBy>
  <cp:lastPrinted>2023-05-15T14:50:00Z</cp:lastPrinted>
  <dcterms:modified xsi:type="dcterms:W3CDTF">2023-05-15T07:3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