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816"/>
        <w:gridCol w:w="578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提前下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重大传染病防控经费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宁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96725</w:t>
            </w:r>
          </w:p>
        </w:tc>
      </w:tr>
      <w:tr>
        <w:trPr>
          <w:trHeight w:val="495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338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收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肿瘤就诊病例资料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数据整理后病理组织学诊断的比例（除外肝癌和白血病）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死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病的比例符合国家标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0.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未指明部位及原发部位不明（继发）的恶性肿瘤病例所占的比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完成至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例肿瘤患者的社区随访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整理后本市肿瘤患者社区随访失访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1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。  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共收集主要诊断为恶性肿瘤的病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例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数据整理后病理组织学诊断的比例（除外肝癌和白血病）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.62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死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病的比例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未指明部位及原发部位不明（继发）的恶性肿瘤病例所占的比例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共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例肿瘤患者的社区随访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整理后本市肿瘤患者社区随访失访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88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。        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访登记项目覆盖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访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5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补充死亡病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病例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1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死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访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失访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8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病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诊断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.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社区随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得现患癌症患者的生存状态信息，计算北京市肿瘤患者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生存率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15:00Z</dcterms:created>
  <dc:creator>信息发布员</dc:creator>
  <dc:description/>
  <cp:keywords/>
  <dc:language>en-US</dc:language>
  <cp:lastModifiedBy>dell</cp:lastModifiedBy>
  <dcterms:modified xsi:type="dcterms:W3CDTF">2023-05-15T01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