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922"/>
        <w:gridCol w:w="874"/>
        <w:gridCol w:w="260"/>
        <w:gridCol w:w="307"/>
        <w:gridCol w:w="402"/>
        <w:gridCol w:w="425"/>
        <w:gridCol w:w="531"/>
        <w:gridCol w:w="1333"/>
      </w:tblGrid>
      <w:tr>
        <w:trPr>
          <w:trHeight w:val="635" w:hRule="exact"/>
        </w:trPr>
        <w:tc>
          <w:tcPr>
            <w:tcW w:w="991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1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2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胸科医院人才培养（第四期登峰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胸科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亮、陆宇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09165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5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4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5</w:t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985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一：确立团队临床与科学研究发展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确团队发展目标，创建可持续发展的学习型团队，加强临床与基础研究、临床医师与临床药师的交流与合作，促进临床合理用药的广度和深度，加强抗结核治疗药物监测、药物基因组学研究，提升精准用药的药学服务，形成标准化操作规程。开展抗结核新药、新方案研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组织申报省部级及国家级科研项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承担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申报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发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以上。培养青苗计划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才骨干或同等级别人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培养硕博士研究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目标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学术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每周开展全国结核病远程会诊或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新诊断技术的临床评估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成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获得高层次卫生人才学科带头人条件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达到学科骨干条件；新晋升正高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；副高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中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博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硕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</w:t>
            </w:r>
          </w:p>
        </w:tc>
        <w:tc>
          <w:tcPr>
            <w:tcW w:w="41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一：明确团队临床与科学研究发展方向及发展目标，创建学习型团队，加强临床与基础研究、临床医师与临床药师的交流与合作，加强抗结核治疗药物监测、药物基因组学研究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标二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学术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中文核心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，申请专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结核病规范化诊疗培训和远程会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，观看人次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万人次，举办国家级继续医学教育培训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新诊断技术的临床评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抗结核新药的早期杀菌活性研究，启动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耐多药结核病治疗全口服、短程方案的国内多中心临床试验，并开始病例纳入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;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团队获批高层次公共卫生技术人才项目学科带头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学科骨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，新晋升正高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新晋升副高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新晋升中级职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担任中华医学会结核病学分会专委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组主任委员或副主任委员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担任中华医学会结核病学分会专委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组秘书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担任国家级专科学会的常委以上职务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培养博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硕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。</w:t>
            </w:r>
          </w:p>
        </w:tc>
      </w:tr>
      <w:tr>
        <w:trPr>
          <w:trHeight w:val="517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硕博士研究生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才骨干或同等级别人才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国结核病远程会诊或教学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开展课题研究个数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青苗计划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专利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申报省部级及国家级科研项目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课题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展抗结核新药、新方案研究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级职称晋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副高职称晋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正高职称晋升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文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核心期刊或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影响因子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获得国家专利申请批准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9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队成员承担的所有课题均通过项目验收，达到了项目要求的国家标准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标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55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项目总预算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因没有充分预估项目实施过程中的困难，因为疫情等原因造成学术交流、外出进修等线下活动实施的延后、经费使用缓慢的情况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经费使用将根据实际情况，做好项目实施计划，合理安排经费使用。</w:t>
            </w:r>
          </w:p>
        </w:tc>
      </w:tr>
      <w:tr>
        <w:trPr>
          <w:trHeight w:val="1792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升结核病诊疗能力，提高耐药结核病患者的发现和治愈率，减少每名结核病患者的单位医疗费用，创造的巨大的间接经济效益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;Arial Unicode MS" w:hAnsi="等线;Arial Unicode MS" w:eastAsia="等线;Arial Unicode MS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预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预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sz w:val="18"/>
                <w:szCs w:val="18"/>
              </w:rPr>
              <w:t>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3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引进了新技术新项目，提高结核病临床诊疗水平。 推进对外合作与学术交流，培养交叉学科人才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才得到培养，能力得到提升，学科建设得以精进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预期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团队成员满意度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24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MFY</cp:lastModifiedBy>
  <dcterms:modified xsi:type="dcterms:W3CDTF">2023-05-23T0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