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839"/>
        <w:gridCol w:w="837"/>
        <w:gridCol w:w="277"/>
        <w:gridCol w:w="403"/>
        <w:gridCol w:w="293"/>
        <w:gridCol w:w="416"/>
        <w:gridCol w:w="420"/>
        <w:gridCol w:w="1320"/>
      </w:tblGrid>
      <w:tr>
        <w:trPr>
          <w:trHeight w:val="635" w:hRule="exact"/>
        </w:trPr>
        <w:tc>
          <w:tcPr>
            <w:tcW w:w="9662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662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00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胸科医院人才培养项目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胸科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逄宇、周爽、陈素婷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3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99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74914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.38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.3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.99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.74914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694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登峰计划，大部分团队成员成为全国具有重要影响力的结核病临床知名专家，担任国家和北京市学术团体主委、副主委及常委等不少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有能力主持并实施重大科研项目和国际多中心临床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以上，发表高水平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篇，培养一批具有国际视野、临床科研能力较强、富有团队合作精神的学术骨干；中青年业务骨干以培养为主，通过进修、培训、交流等多种方式培养符合重点医学专业发展的人才梯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市医管中心青苗计划支持下，以此次申请的课题为依托，未来两年，在本职岗位上全面提升自己的综合素质，在专业能力与学术水平、管理工作、交流能力以及个人成果上均有明显进步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划完成后，本人高质量完成在研的国家级和省部级科研课题，同时积极申报各类研究项目，预计发表高质量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；晋升研究员，取得副教授的资格；具备参评市级“百千万”人才工程的资格和条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一：“登峰”人才培养项目执行至第三年，团队负责人及团队成员研究能力和水平明显提高，结核病诊疗取得了重要成果：             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团队成员职称提升：团队成员中新晋升正高级职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，副高级职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，中级职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团队中中级职称以上成员独立承担市级、局级科研课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出版结核病专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。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二：本年度完成了互联网诊疗患者就诊体验、就诊行为等方面的问卷调查和随访，并与线下患者进行了比对，从就医体验、就医成本、传染病控制效果等方面进行了分析研究，形成了研究报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三：建立一套以分枝杆菌培养滤液为筛选靶标的液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ELE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筛选体系，同时也开展了以纯化蛋白为筛选靶标的磁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ELE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筛选项目并进行初步评估，提高了本团队在适配体筛选方面的实践能力。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统计源期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；获批专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，申请专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；获批纵向课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；获得北京医学科技奖二等奖；课题组成员晋升副高级和中级职称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；参编专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问卷调查个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专业人才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举办国家级继续教学项目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高职称晋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高职称晋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硕士研究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文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申报专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立互联网诊疗流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副高职称晋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课题研究个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级职称晋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核病专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团队成员承担的所有课题均通过项目验收，达到了项目要求的国家标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0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人才职称晋升标准（职称晋升相关证明材料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3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核心期刊或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响因子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获得国家专利申请批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才职称晋升、继续教育项目、发表文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题进展、结核病专著、完成实践效果的分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现互联网诊疗流程的有序运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费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2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.2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0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议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0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0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定耐药患者治疗方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9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的研究生未来基本从事结核病防治工作，包括结核病科学研究、结核病临床医生等，为我国结防事业做出贡献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团队成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.9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Administrator</cp:lastModifiedBy>
  <dcterms:modified xsi:type="dcterms:W3CDTF">2023-05-24T09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