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12"/>
        <w:gridCol w:w="1461"/>
        <w:gridCol w:w="523"/>
        <w:gridCol w:w="1133"/>
        <w:gridCol w:w="240"/>
        <w:gridCol w:w="1179"/>
        <w:gridCol w:w="1133"/>
        <w:gridCol w:w="95"/>
        <w:gridCol w:w="617"/>
        <w:gridCol w:w="805"/>
        <w:gridCol w:w="46"/>
        <w:gridCol w:w="1198"/>
      </w:tblGrid>
      <w:tr>
        <w:trPr>
          <w:trHeight w:val="635" w:hRule="exact"/>
        </w:trPr>
        <w:tc>
          <w:tcPr>
            <w:tcW w:w="9804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804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2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胸科医院临床教学教学楼房屋修缮</w:t>
            </w:r>
          </w:p>
        </w:tc>
      </w:tr>
      <w:tr>
        <w:trPr>
          <w:trHeight w:val="291" w:hRule="exac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市医院管理中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胸科医院</w:t>
            </w:r>
          </w:p>
        </w:tc>
      </w:tr>
      <w:tr>
        <w:trPr>
          <w:trHeight w:val="291" w:hRule="exact"/>
        </w:trPr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纪婷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509222</w:t>
            </w:r>
          </w:p>
        </w:tc>
      </w:tr>
      <w:tr>
        <w:trPr>
          <w:trHeight w:val="340" w:hRule="exact"/>
        </w:trPr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67" w:hRule="exac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984687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9846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1.711848   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56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.46   </w:t>
            </w:r>
          </w:p>
        </w:tc>
      </w:tr>
      <w:tr>
        <w:trPr>
          <w:trHeight w:val="349" w:hRule="exac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984687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9846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711848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69" w:hRule="exact"/>
        </w:trPr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原有教学楼建筑进行修缮改造，提高安防管理水平，为卫生医疗教学提供重要保障，将显著提升教学楼室内外环境标准，促进医院教学工作的发展。</w:t>
            </w:r>
          </w:p>
        </w:tc>
        <w:tc>
          <w:tcPr>
            <w:tcW w:w="38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原有教学楼建筑进行修缮改造，提高安防管理水平，为卫生医疗教学提供重要保障，将显著提升教学楼室内外环境标准，促进医院教学工作的发展。</w:t>
            </w:r>
          </w:p>
        </w:tc>
      </w:tr>
      <w:tr>
        <w:trPr>
          <w:trHeight w:val="517" w:hRule="exact"/>
        </w:trPr>
        <w:tc>
          <w:tcPr>
            <w:tcW w:w="8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1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学楼房屋修缮面积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2.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52.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平方米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97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改造房屋质量标准 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优良中低差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符合标准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改造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ab/>
              <w:tab/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2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竣工验收并投入使用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1436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招投标手续、设计及施工前准备工作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1354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完成前期审批手续并进行招标前期准备工作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</w:tr>
      <w:tr>
        <w:trPr>
          <w:trHeight w:val="714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控制在预算内，资金使用合法合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6.9846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71184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院教学工作提供强有力的硬件条件保障方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时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时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中噪音对师生办公、休息造成一定影响。必要时改成施工设施和修订工作流程</w:t>
            </w:r>
          </w:p>
        </w:tc>
      </w:tr>
      <w:tr>
        <w:trPr>
          <w:trHeight w:val="1368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提供良好的工作学习环境，消除安全隐患方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优良中低差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良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过程对其他楼层办公造成一定影响</w:t>
            </w:r>
          </w:p>
        </w:tc>
      </w:tr>
      <w:tr>
        <w:trPr>
          <w:trHeight w:val="1463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学楼的基础设施条件改善方面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优良中低差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良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件大为改善，部分楼层地面效果欠佳，经返工后改善</w:t>
            </w:r>
          </w:p>
        </w:tc>
      </w:tr>
      <w:tr>
        <w:trPr>
          <w:trHeight w:val="684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生满意度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8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教师满意度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7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.46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17:00Z</dcterms:created>
  <dc:creator>信息发布员</dc:creator>
  <dc:description/>
  <cp:keywords/>
  <dc:language>en-US</dc:language>
  <cp:lastModifiedBy>MFY</cp:lastModifiedBy>
  <dcterms:modified xsi:type="dcterms:W3CDTF">2023-05-23T0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7F395FFEC4409B6165F872157533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