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57"/>
        <w:gridCol w:w="1061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集中休息场所及通勤保障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仇淑华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701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8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击新冠疫情佑安一线人员在定点集中场所北京商务会馆、华泰翔酒店、香山酒店住宿休养及用餐总费用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往返巴士租车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5.0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1.68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商务会馆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、华泰翔酒店、香山酒店住宿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14.9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9.44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一线人员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感染率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低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感染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零感染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计费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截止日期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12.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23.1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新冠疫情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尚未结束</w:t>
            </w:r>
          </w:p>
        </w:tc>
      </w:tr>
      <w:tr>
        <w:trPr>
          <w:trHeight w:val="7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成本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1.13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控制病毒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传播保护人民健康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务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王飞扬</cp:lastModifiedBy>
  <dcterms:modified xsi:type="dcterms:W3CDTF">2023-05-15T06:5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