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377"/>
        <w:gridCol w:w="319"/>
        <w:gridCol w:w="390"/>
        <w:gridCol w:w="446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人才培养（第四期登峰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锋、陈煜、闾军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21065327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228.2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4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128.2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1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1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560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合人才队伍、凝练与明确方向，确定培养计划与目标、培养实现成长目标所必须的技术和能力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人工肝治疗抗凝策略研究，建立慢加急性肝衰竭患者的前瞻性长期随访队列。探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样巨噬细胞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L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发挥肝保护作用的分子机制，以及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L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治疗提供新的靶点；积极开展关于肝衰竭营养不良机制和干预的基础与临床研究。参加学术交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。预期发表核心期刊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入开展肝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iNKT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胞免疫治疗课题研究，形成初步研究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；深入开展肝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iNKT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胞免疫治疗课题研究，申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II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临床试验；肝癌患者治疗满意度达与培训班学员满意度达标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EDC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库前期建库筹备；降低肝癌患者由于反复进行介入治疗带来的费用负担；提高肝癌手术（微创手术）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治愈率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确定了培养计划与目标，明确了研究方向，建立了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RISP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为基础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BV cccDN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灵敏、高特异性检测方法，并进行了初步评价，建立针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BV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病原检测及用药监测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BV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慢性化预测及疗效评价的检测技术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立慢加急性肝衰竭患者的前瞻性长期随访队列，目前已收集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患者信息。深入探讨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样巨噬细胞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L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发挥肝保护作用的分子机制，相关成果已发表；积极开展关于肝衰竭营养不良机制和干预的基础与临床研究。发表核心期刊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入开展肝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iNKT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胞免疫治疗课题研究，形成初步研究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；深入开展肝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iNKT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胞免疫治疗课题研究，申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II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临床试验；肝癌患者治疗满意度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；培训班学员满意度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EDC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库建库筹备工作完成；发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SCI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；降低肝癌患者由于反复进行介入治疗带来的费用负担进行中；提高肝癌手术（微创手术）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治愈率进行中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开展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CRISPR-HBV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相关检测技术研究并出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个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3.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3.00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1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发表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CRISPR-HBV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相关中英文期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发表中英文期刊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-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发表中英文期刊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3.33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3.33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55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申报肝衰竭相关省部级及以上课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-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0.5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0.40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值设定偏低</w:t>
            </w:r>
          </w:p>
        </w:tc>
      </w:tr>
      <w:tr>
        <w:trPr>
          <w:trHeight w:val="5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开展肝衰竭相关课题研究、研究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-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0.6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0.60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1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发表肝衰竭相关中文核心期刊论文、国外核心期刊论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-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0.83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0.83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56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肝衰竭相关项目培养硕士、博士研究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-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0.67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0.67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肝衰竭相关专业团队人员晋升职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-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0.33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0.20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86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进行肝衰竭相关国内学术交流、举办并参与肝衰竭相关培训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-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次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.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0.25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疫情原因限制</w:t>
            </w:r>
          </w:p>
        </w:tc>
      </w:tr>
      <w:tr>
        <w:trPr>
          <w:trHeight w:val="56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出版肝衰竭相关著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-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个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0.34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0.00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目前正在编著作，还未出版</w:t>
            </w:r>
          </w:p>
        </w:tc>
      </w:tr>
      <w:tr>
        <w:trPr>
          <w:trHeight w:val="16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深入开展肝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iNKT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细胞免疫治疗、肝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iNKT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细胞免疫治疗课题研究课题研究，申请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II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期临床试验，建立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EDC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数据库，发表相关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论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4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3 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4.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3.63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原因分析：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论文实际发文数量符合要求，但是有两篇未标注“登峰”项目课题号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;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改进措施：加强项目组内的沟通和管理工作。</w:t>
            </w:r>
          </w:p>
        </w:tc>
      </w:tr>
      <w:tr>
        <w:trPr>
          <w:trHeight w:val="71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CRISPR-HBV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相关中英文期刊比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英文期刊占比≥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%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4.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4.00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12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肝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iNKT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细胞免疫治疗课题研究报告符合国际相关标准，报告内容全面、合理；肝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iNKT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细胞免疫治疗课题研究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II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期临床试验申报成功；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SCI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论文影响因子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4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以上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；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定性评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优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5.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4.73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99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提高肝衰竭相关课题级别、高质量完成肝衰竭课题研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增加省部级以上课题申报比例至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%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共成功申请课题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，省部级以上占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4.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4.00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170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肝衰竭研究报告内容全面、合理，符合科研处要求、相关中文核心期刊论文达到国内领先水平、相关国外核心期刊论文达到国际高水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定性评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达到要求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2.67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2.67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100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提高肝衰竭相关博士、硕士研究生培养质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顺利发表文章，获得学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毕业生顺利发表文章，获得学位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.34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.34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141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肝衰竭相关专业团队人员正高级职称比例提高至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%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以上，肝病专业人才的学术在肝衰竭领域的影响力提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/12(75%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/12(58%)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.34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.17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正高级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副高级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中级</w:t>
            </w:r>
          </w:p>
        </w:tc>
      </w:tr>
      <w:tr>
        <w:trPr>
          <w:trHeight w:val="71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按照任务书计划实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按照任务书计划实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8.33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8.17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70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总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总成本控制在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按照预算额度完成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8.72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8.59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57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降低肝癌患者由于反复进行介入治疗带来的费用负担、推进重型肝炎临床营养干预应用，促进病情恢复，降低治疗费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定性评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优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8.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8.00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推进重型肝炎临床营养干预应用，促进病情恢复，降低治疗费用；推进重型肝炎肝衰竭“药物治疗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-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工肝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-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营养干预”内科综合治疗模式，减少了住院天数，降低了治疗费用</w:t>
            </w:r>
          </w:p>
        </w:tc>
      </w:tr>
      <w:tr>
        <w:trPr>
          <w:trHeight w:val="141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为医院进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CRISPR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技术传染病相关诊断技术提供有效的研究支撑，为医院传染病诊疗人才梯队建设提供有力保障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定性评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建立基于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CRISPR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技术的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HBV cccDNA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相关检测方法，并进行评价和验证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0.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0.00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正向生态效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定性评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正向生态效益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5.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5.00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7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提高肝衰竭疾病治疗的国内外影响力，提升医院肝衰竭诊疗方面影响力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定性评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了国内及亚太肝衰竭相关指南编写，极大促进了肝衰竭诊治水平的提高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7.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7.00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1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使用人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&gt;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2%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0.0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0.00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0.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28:00Z</dcterms:created>
  <dc:creator>信息发布员</dc:creator>
  <dc:description/>
  <cp:keywords/>
  <dc:language>en-US</dc:language>
  <cp:lastModifiedBy>王飞扬</cp:lastModifiedBy>
  <dcterms:modified xsi:type="dcterms:W3CDTF">2023-05-15T05:5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