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临床教学设备购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丹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9702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52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52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53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8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8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52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52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53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67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配置医学教育教学管理平台一套、消化内镜诊疗模拟教学培训系统一套、妇产科超声虚拟训练系统模块一套、肺呼吸运动模拟训练系统一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医体质辨识系统一套，提高教育教学质量，着力打造临床专科技能训练平台，为国家培养高质量的优秀的医学人才。  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置医学教育教学管理平台一套、消化内镜诊疗模拟教学培训系统一套、妇产科超声虚拟训练系统模块一套、肺呼吸运动模拟训练系统一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中医体质辨识系统一套，提高了教育教学质量，为国家培养高质量的优秀的医学人才。   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04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购置医学教育管理平台、消化内镜诊疗模拟教学培训系统一套、妇产科超声虚拟训练系统模块、肺呼吸运动模拟训练系统、中医体质辨识系统；年培训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设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+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（存量由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增加至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）；年培训人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50-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设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+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模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（存量由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增加至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），年培训人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余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25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设备质量；设备验收合格率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达到行业产品质量认证标准；验收合格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达到行业产品质量认证标准；验收合格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55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完成招标采购工作；签订合同；完成项目验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.0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招标采购工作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.0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订合同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.0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项目验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.0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招标采购工作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.0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签订合同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.0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除中医体质辨识系统以外的项目验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因疫情原因影响采购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成本控制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47.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成本控制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7.5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设备利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82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推动社会行业发展方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为医疗行业培养人才，推动行业发展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为医疗行业培养人才，推动行业发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93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医疗人员专业能力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升医疗检查、手术技能操作专业能力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升医疗检查、手术技能操作专业能力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98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设备使用人员（受训者）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  <w:t>98.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7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