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临床教学学生宿舍租赁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丹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-83997021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418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418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41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418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418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41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16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足学生住宿需求，改善学生住宿条件，保障学生住宿安全，提高学生宿舍管理水平，吸引更多学生就读佑安医院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满员，满足学生住宿需求，较原学生住宿条件改善明显，保障学生住宿安全，提高了学生宿舍管理水平，满意度高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6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租赁宿舍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租赁公寓两层  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租赁宿舍两层  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68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宿舍使用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入住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≥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95%    </w:t>
              <w:br/>
              <w:t xml:space="preserve">  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70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签订合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签订合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签订合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招标采购时间受政策影响</w:t>
            </w:r>
          </w:p>
        </w:tc>
      </w:tr>
      <w:tr>
        <w:trPr>
          <w:trHeight w:val="56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租赁费用付款进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根据签订合同按期支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根据签订合同按期支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13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宿舍分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完成宿舍入住名单计划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完成宿舍入住名单计划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69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入住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55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"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预算控制在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83.418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万元以内    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t xml:space="preserve">"  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"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预算控制在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83.418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万元以内    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  <w:t xml:space="preserve">"   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25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学生住宿条件改善，招生名额增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满足学生住宿需求，改善学生住宿条件，吸引更多学生报考就读佑安医院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生住宿条件改善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招生名额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，较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增加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77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学生满意度指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满意度≥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5.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28:00Z</dcterms:created>
  <dc:creator>信息发布员</dc:creator>
  <dc:description/>
  <cp:keywords/>
  <dc:language>en-US</dc:language>
  <cp:lastModifiedBy>王飞扬</cp:lastModifiedBy>
  <dcterms:modified xsi:type="dcterms:W3CDTF">2023-05-12T07:0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