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污水处理及医疗废物处置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予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97505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94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94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14030.1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.5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94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94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14030.1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001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体保证在达到环保部门设计目标的同时兼顾性价比；实现好的社会效益的前提下经济效益的兼顾；在污水排放的前提下确保排放达标，使系统正常运行；在遵循绿色、环保、节能的前提下，建设环境友好工程实现相关污水排放的可持续性发展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达到环保部门设计目标的同时兼顾性价，在污水排放的前提下排放达标，使系统正常运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对医疗废物规范化管理，使医院的医疗废物符合《北京市医疗卫生机构医疗废物管理规定》、《医疗卫生机构医疗废物管理办法》和《医疗废物管理条例》的相关要求，符合国家法律、法规的相关规定。医疗废物规范化管理，能够有效预防医务人员发生职业暴露的风险。通过有效管理和专业处置，有效预防和控制医疗废物对人体健康和环境的危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完成年度预期目标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全年处理污水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实际处理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32677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吨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.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6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全年医疗废物量处置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实际产生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91067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公斤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.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6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污水排放达到国家环保部门标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国家标准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全年历次检测均符合环保标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9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医疗废弃物收集、转运整个环节符合相关规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《北京市医疗卫生机构医疗废物管理规定》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《医疗卫生机构医疗废物管理办法》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《医疗废物管理条例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全年历次检查均合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2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竣工验收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达到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12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污水处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每月污水排放检测符合相关部门标准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全部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71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医疗废物处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每日完成清运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全部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成本控制在预算内，资金使用合法合规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11.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11.4030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4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改善医院污水处理的工作环境条件，为其提供良好的工作环境，消除安全隐患。．污水处理配套设施的改造为全院污水处理的正常运行提供了保障。有效预防和控制医疗废物对人体健康和环境的危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环境优良，安全隐患得以消除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环境优良，安全隐患得以消除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9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改善医院污水处理的工作环境条件，为其提供良好的工作环境，消除安全隐患。．污水处理配套设施的改造为全院污水处理的正常运行提供了保障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环境优良，安全隐患得以消除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环境优良，安全隐患得以消除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13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医院产生废水全部达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全年产生污水全部处理合格后排放至市政管网，无污染环境现象产生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全部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70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全年医疗废物量全部无害化处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全年产生医疗废物全部无害化处置，无污染环境现象产生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全部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12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项目改造后配套设施持续有效地为医院职工／就诊患者服务方面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职工工作、患者生活更加便利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职工工作、患者生活更加便利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27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保障和推动医院内涵式发展方面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持续为医院职工和患者提供服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持续为医院职工和患者提供服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14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医院受益职工／就诊患者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达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8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7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受疫情影响 ，污水投药处置及医废收集处置转运的各项要求提高</w:t>
            </w:r>
          </w:p>
        </w:tc>
      </w:tr>
      <w:tr>
        <w:trPr>
          <w:trHeight w:val="112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社会公众对医院基础设施的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达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8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7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受疫情影响 ，污水投药处置及医废收集处置转运的各项要求提高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93.5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28:00Z</dcterms:created>
  <dc:creator>信息发布员</dc:creator>
  <dc:description/>
  <cp:keywords/>
  <dc:language>en-US</dc:language>
  <cp:lastModifiedBy>王飞扬</cp:lastModifiedBy>
  <dcterms:modified xsi:type="dcterms:W3CDTF">2023-05-12T06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