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中医药服务能力提升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秀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012732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每名学员完成月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每名学员理论和实践考核分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未到考核时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未到年度考核时间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4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项目及时完成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严格控制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8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提高培养对象的中医药服务能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优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调查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2T08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