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医用设备购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债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三头无影灯等设备，是我院迫切急需配置的设备及重点学科建设所需的设备，是提高我院综合救治能力和应急能力必须的硬件基础，完善医院临检、功能诊断及其它学科设备体系建设。可以提高疾病诊断率、降低病死率、扩展治疗方式，开展新业务，促进优势学科发展。为医院进行相关诊断、治疗、教学提供有效的硬件保障，降低患者等待时间，提高患者满意度，提升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（套）设备已经到位，达到了临床使用合格标准，技术参数符合临床诊疗需求。验收、培训合格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提高了我院综合救治能力和应急能力必须的硬件基础，完善了我院临检、功能诊断及其它学科设备体系建设。为医院进行相关诊断、治疗、教学提供有效的硬件保障，降低了患者等待时间，提高了患者满意度，提升了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水平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购置设备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台设备科室无需求未购置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三头无影灯等设备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达到临床使用合格标准，技术参数符合临床诊疗需求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已购置的设备达到了临床使用合格标准，技术参数符合临床诊疗需求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．设备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通过使用科室、医学工程处、采购部门、财务部门等科室联合验收，根据院内《设备开箱及安装调试验收报告》内容逐项审核，验收合格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已购置的设备通过使用科室、医学工程处、采购部门、财务部门等科室联合验收，根据院内《设备开箱及安装调试验收报告》内容逐项审核，验收合格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．设备诊断阳性率／治疗有效率／培训人员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年诊断阳性率可达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，培训人员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人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00%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培训人员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年诊断阳性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2.8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，培训人员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人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100%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培训人员实际至少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，培训人员合格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该设备用于孕妇检查时未设置阴性阳性，因此阳性率较低。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研发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/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课题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/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报告成果的完成率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**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，且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**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成果获得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**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奖励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可在设备使用期内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篇中文核心期刊论文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可在设备使用期内已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篇中文核心期刊论文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3.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22.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3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以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53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以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设备利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医疗人员专业能力提升等方面的需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可满足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满足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.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彩色多普勒超声系统至少满足了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；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麻醉机、麻醉监护仪满足了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名医疗人员专业能力提升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设备相关污染耗材的有效处理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处理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所有设备利用的耗材按照院感要求处理率达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设备在一定时期内持续发挥其作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持续发挥的作用年限约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-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设备持续发挥的作用年限为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-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设备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0%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6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