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030"/>
        <w:gridCol w:w="363"/>
        <w:gridCol w:w="912"/>
        <w:gridCol w:w="764"/>
        <w:gridCol w:w="370"/>
        <w:gridCol w:w="187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疫情防控病房应急改造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8121181.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8121181.8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8121181.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8121181.8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内完成尾款支付工作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内完成尾款支付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成本控制在预算内，资金使用合法合规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21181.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元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21181.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2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和推动医院体系建设和完善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道传染病防控体系完善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内承担并完成公卫救治任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住院患者满意度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9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7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