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人才培养（第七期青苗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孔文君、李康、任珊、王珊珊、吴冬霞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1178683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9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患者的收集工作，以及一部分标本血液样本及房水样本检测工作，成功分离并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，确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肿瘤细胞的凋亡，外源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2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也促进肿瘤细胞的凋亡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产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2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调控肿瘤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收集患者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ID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梅毒性视网膜炎未治疗组收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眼，单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ID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巨细胞病毒视网膜炎未治疗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眼，单独梅毒合并视网膜炎未治疗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眼。以上收集的患者均已接受了正规的治疗，并完成了血液及房水的检测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功分离并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肿瘤细胞的凋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源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2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也促进肿瘤细胞的凋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H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产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2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调控肿瘤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缺少的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SCI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论文已投稿，接到修改邮件</w:t>
            </w:r>
          </w:p>
        </w:tc>
      </w:tr>
      <w:tr>
        <w:trPr>
          <w:trHeight w:val="6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中文核心期刊论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加快数据收集，加快撰写</w:t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培养研团队成员晋升等人才培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申报专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完成疗效分析，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BV RNA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检测，中期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11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分析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影响因素；建立预测模型并验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析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影响因素，建立预测模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影响因素分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4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课题、实验符合的标准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技术参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实验及验收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标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内容合格，中文核心期刊，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SCI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以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中文核心期刊，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SCI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以上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项目实施的及时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研究实施：伦理审查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个月内；试验完成：课题实施时间内；人才培养：课题实施时间内；中文核心及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课题结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个月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80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促进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早发现、早治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促进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早发现、早治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促进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IV/AID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高血糖及血脂异常早发现、早治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00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本项目的实施将揭示在肝癌微环境中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SC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细胞中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CSE/H2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轴促进肿瘤细胞凋亡的机制及其临床应用价值，对于临床上诊治肝癌具备潜在的应用价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揭示在肝癌微环境中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SC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细胞中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CSE/H2S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轴促进肿瘤细胞凋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课题组成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课题组成员满意度大于等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课题组成员满意度等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7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市属医院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管局机关处室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及家属对医院的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≥98%         2.≥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市属医管局机关处室满意度未调查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6T07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