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604"/>
        <w:gridCol w:w="510"/>
        <w:gridCol w:w="1118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佑安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手术室改造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佑安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9750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4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44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44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4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44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44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内完成全部施工并通过手术室专业验收，建筑工程验收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内完成预期目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05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空调工程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施工区域内所有净化空调系统、办公区等非净化区普通空调系统，服务面积约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平米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平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7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弱电工程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电话、网络系统；电视监控系统；门禁系统；有线电视系统；公共广播系统；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DDC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自控系统；服务面积约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平米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平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69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运营维护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BA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系统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中央监控系统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套、手术室洁净度动态监测控制系统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中央监控系统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套、手术室洁净度动态监测控制系统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99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达到质量验收标准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符合国家洁净手术室相关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竣工验收合格率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达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2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度完成施工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度完成全部施工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已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竣工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成本控制在预算内，资金使用合法合规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63440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等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63440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消除安全隐患方面。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消除安全隐患不小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处，改善已使用超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的手术室保证医疗安全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消除用电安全隐患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处，消除消防安全面积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7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平方米，消除上下水漏水等危险点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5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：患者满意度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8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9.79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28:00Z</dcterms:created>
  <dc:creator>信息发布员</dc:creator>
  <dc:description/>
  <cp:keywords/>
  <dc:language>en-US</dc:language>
  <cp:lastModifiedBy>王飞扬</cp:lastModifiedBy>
  <dcterms:modified xsi:type="dcterms:W3CDTF">2023-05-12T07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