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医用设备购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丹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40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5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毫安以上数字减影血管造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机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等设备，是我院迫切急需配置的设备及重点学科建设所需的设备，是提高我院综合救治能力和应急能力必须的硬件基础，完善医院临检、功能诊断及其它学科设备体系建设。可以提高疾病诊断率、降低病死率、扩展治疗方式，开展新业务，促进优势学科发展。为医院进行相关诊断、治疗、教学提供有效的硬件保障，降低患者等待时间，提高患者满意度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毫安以上数字减影血管造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机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等两台设备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签订合同，设备到位后能达到临床使用合格标准，技术参数符合临床诊疗需求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购置设备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追加预算时间是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月底，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月预算到位，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3.4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签订合同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11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诊断阳性率／治疗有效率／培训人员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医用血管造影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X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射线机（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DSA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）引导下手术治疗有效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00%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.X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射线计算机体层摄影设备诊断阳性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5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，操作人员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均参加培训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待设备到位后此指标可完成。</w:t>
            </w:r>
          </w:p>
        </w:tc>
      </w:tr>
      <w:tr>
        <w:trPr>
          <w:trHeight w:val="14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．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待设备到位后此指标可完成。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3.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该指标不适用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54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54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该指标不适用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在一定时期内持续发挥其作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约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——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该指标不适用</w:t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5T06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