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佑安医院中央重大传染病防治（中医药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佑安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秀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012732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做好中医药防控艾滋病工作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要求完成中医药防控艾滋病工作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7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免费使用中医药治疗例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入组保证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0-95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完成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22.12.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单人成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总体控制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患者生活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提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用药患者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0-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完成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28:00Z</dcterms:created>
  <dc:creator>信息发布员</dc:creator>
  <dc:description/>
  <cp:keywords/>
  <dc:language>en-US</dc:language>
  <cp:lastModifiedBy>王飞扬</cp:lastModifiedBy>
  <dcterms:modified xsi:type="dcterms:W3CDTF">2023-05-15T06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