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创新医疗设备购置（尾款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  <w:tab/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丹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9740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项目申请购置的口腔颌面锥形术计算机体层摄影设备，是我院迫切急需配置的设备及重点学科建设所需的设备，是提高我院综合救治能力和应急能力必须的硬件基础，完善医院临检、功能诊断及其它学科设备体系建设。可以提高疾病诊断率、降低病死率、扩展治疗方式，开展新业务，促进优势学科发展。为医院进行相关诊断、治疗、教学提供有效的硬件保障，降低患者等待时间，提高患者满意度，提升医院整体诊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水平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项目申请购置的口腔颌面锥形术计算机体层摄影设备已经到位，达到了临床使用合格标准，技术参数符合临床诊疗需求。验收合格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提高了我院综合救治能力和应急能力必须的硬件基础，完善了我院临检、功能诊断及其它学科设备体系建设。为医院进行相关诊断、治疗、教学提供有效的硬件保障，降低了患者等待时间，提高了患者满意度，提升了医院整体诊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水平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设备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临床使用合格标准，技术参数符合临床诊疗需求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购置的设备达到了临床使用合格标准，技术参数符合临床诊疗需求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设备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使用科室、医学工程处、采购部门、财务部门等科室联合验收，根据院内《设备开箱及安装调试验收报告》内容逐项审核，验收合格率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购置的设备通过使用科室、医学工程处、采购部门、财务部门等科室联合验收，根据院内《设备开箱及安装调试验收报告》内容逐项审核，验收合格率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.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.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利用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—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未使用，预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底开始调试后培训使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率至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在一定时期内持续发挥其作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持续发挥的作用年限约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持续发挥的作用年限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6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使用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虽未使用，但是使用人员对购置的设备还是比较满意。</w:t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5T06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