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重大传染病防控经费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璨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9732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83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感染孕产妇与所生儿童及配偶提供综合干预服务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感染孕产妇与所生儿童及配偶提供综合干预服务，即孕前、孕期、产后的筛查、诊断、干预、随访、定期检测、咨询、心理疏导等；以及新生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的筛查、诊断、干预、随访、定期检测；孕产妇配偶的检测等相关服务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7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孕产妇艾梅乙的筛查率；孕产妇艾滋病免费抗病毒治疗完成；孕产妇艾梅乙的筛查干预完成率；暴露预防；哨点监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5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88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孕产妇艾梅乙规范化随访干预率；艾滋病感染孕产妇所生新生儿预防治疗比例；艾滋病感染孕产妇所生新生儿早期诊断检测率；梅毒感染孕产妇所生新生儿预防治疗比例；乙肝感染孕产妇所生新生儿预防治疗比例；艾梅乙孕产妇及所生儿童随访覆盖率；艾梅乙孕产妇伴侣的筛查覆盖率；暴露后预防宣教干预率；特定人群暴露前预防干预宣教率；哨点监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5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4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感染孕产妇与所生儿童提供综合干预服务；特定人群暴露前／后预防干预宣教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0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98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人员费及实验耗材、相关设备、会议宣教等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0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93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提高感染孕产妇的健康质量；降低感染孕产妇并发症发生的风险；降低儿童感染艾梅乙的风险；降低孕产妇配偶感染艾梅乙的风险；暴露预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30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2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暴露预防，哨点监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0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2T06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