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人才培养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阳雅博、张向颖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彤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10083913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3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3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3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3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3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3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00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阻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D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L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途径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D8+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淋巴细胞增殖及胞内细胞因子表达的影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数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荧光定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RISPR-Cas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方法同时检测阳性质粒，比较三种方法的灵敏度及特异性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立北京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耐药检测、监测平台；新增急性期治疗、慢性期治疗、耐药治疗等多种不同疾病分期治疗队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继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治疗项目；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苗研究项目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阻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D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L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途径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D8+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淋巴细胞增殖及胞内细胞因子表达的影响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阳性质粒评价数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荧光定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RISPR-Cas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法的灵敏度和特异性，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核心期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立了北京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耐药检测、监测平台，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检测；新增急性期治疗、慢性期治疗、耐药治疗等多种不同疾病分期治疗队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人；继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治疗项目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输注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ID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D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数量和功能的影响”；完成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苗研究项目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完成实验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04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开展“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HIV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基因治疗”课题研究、完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HIV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疫苗研究项目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HIV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耐药检测、监测平台建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定性评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1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进行国内学术交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69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发表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核心期刊论文篇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41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课题、实验符合的标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技术参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通过医院验收，符合质控标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99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论文达到的标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表标准，影响因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分以上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表标准，影响因子大于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分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3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完成全部实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5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项目总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7.0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7.0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2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项目影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出新冠肺炎中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PD-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诱导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IL-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表达对抑制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T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细胞活化影响的研究假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初步阐述新冠肺炎中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PD-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诱导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IL-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表达对抑制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T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细胞活化的影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从实验室角度阐述了新冠肺炎中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PD-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诱导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IL-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表达对抑制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T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细胞活化的影响，已完成本课题目标。但离临床应用推广仍需进一步的大量临床数据验证支持。</w:t>
            </w:r>
          </w:p>
        </w:tc>
      </w:tr>
      <w:tr>
        <w:trPr>
          <w:trHeight w:val="84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HIV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研究队列随访率、新发感染者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HIV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耐药检测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&gt;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&gt;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11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初步建立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CRISPR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的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HBV cccDNA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检测方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方法的建立将为乙肝患者的治疗评价提供依据，具有良好的社会效益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项目组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达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90%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6T07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