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80"/>
        <w:gridCol w:w="1340"/>
        <w:gridCol w:w="470"/>
        <w:gridCol w:w="1114"/>
        <w:gridCol w:w="279"/>
        <w:gridCol w:w="839"/>
        <w:gridCol w:w="837"/>
        <w:gridCol w:w="277"/>
        <w:gridCol w:w="280"/>
        <w:gridCol w:w="416"/>
        <w:gridCol w:w="248"/>
        <w:gridCol w:w="588"/>
        <w:gridCol w:w="699"/>
      </w:tblGrid>
      <w:tr>
        <w:trPr>
          <w:trHeight w:val="635" w:hRule="exact"/>
        </w:trPr>
        <w:tc>
          <w:tcPr>
            <w:tcW w:w="9041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041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（  </w:t>
            </w:r>
            <w:r>
              <w:rPr>
                <w:rFonts w:cs="宋体;SimSun" w:ascii="宋体;SimSun" w:hAnsi="宋体;SimSun"/>
                <w:kern w:val="0"/>
                <w:sz w:val="22"/>
              </w:rPr>
              <w:t xml:space="preserve">2022  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佑安医院医用设备购置（尾款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医院管理中心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首都医科大学附属北京佑安医院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郭丹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3997404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77070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47812.5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%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34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77070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47812.5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79" w:hRule="exac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项目申请购置的三头无影灯等设备，是我院迫切急需配置的设备及重点学科建设所需的设备，是提高我院综合救治能力和应急能力必须的硬件基础，完善医院临检、功能诊断及其它学科设备体系建设。可以提高疾病诊断率、降低病死率、扩展治疗方式，开展新业务，促进优势学科发展。为医院进行相关诊断、治疗、教学提供有效的硬件保障，降低患者等待时间，提高患者满意度，提升医院整体诊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治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研水平。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项目申请购置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（套）设备已经到位，达到了临床使用合格标准，技术参数符合临床诊疗需求。验收、培训合格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提高了我院综合救治能力和应急能力必须的硬件基础，完善了我院临检、功能诊断及其它学科设备体系建设。为医院进行相关诊断、治疗、教学提供有效的硬件保障，降低了患者等待时间，提高了患者满意度，提升了医院整体诊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治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研水平。</w:t>
            </w:r>
          </w:p>
        </w:tc>
      </w:tr>
      <w:tr>
        <w:trPr>
          <w:trHeight w:val="517" w:hRule="exact"/>
        </w:trPr>
        <w:tc>
          <w:tcPr>
            <w:tcW w:w="7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购置设备数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6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6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7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6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其中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2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台设备科室无需求未购置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</w:tr>
      <w:tr>
        <w:trPr>
          <w:trHeight w:val="1752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 xml:space="preserve">1. 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三头无影灯等设备质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达到临床使用合格标准，技术参数符合临床诊疗需求。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已购置的设备达到了临床使用合格标准，技术参数符合临床诊疗需求。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7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7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2968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2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．设备验收合格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通过使用科室、医学工程处、采购部门、财务部门等科室联合验收，根据院内《设备开箱及安装调试验收报告》内容逐项审核，验收合格率达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100%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。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已购置的设备通过使用科室、医学工程处、采购部门、财务部门等科室联合验收，根据院内《设备开箱及安装调试验收报告》内容逐项审核，验收合格率达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8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8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2415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3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．设备诊断阳性率／治疗有效率／培训人员合格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1.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彩色多普勒超声系统年诊断阳性率可达约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9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0%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，培训人员约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5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人，培训人员合格率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 xml:space="preserve">100% 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；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2.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麻醉机、麻醉监护仪培训人员约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20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名，培训人员合格率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100%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。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1.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彩色多普勒超声系统年诊断阳性率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72.8%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，培训人员约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5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人，培训人员合格率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 xml:space="preserve">100% 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；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2.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麻醉机、麻醉监护仪培训人员实际至少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20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名，培训人员合格率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100%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。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6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4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该设备用于孕妇检查时未设置阴性阳性，因此阳性率较低。</w:t>
            </w:r>
          </w:p>
        </w:tc>
      </w:tr>
      <w:tr>
        <w:trPr>
          <w:trHeight w:val="214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4.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研发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/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课题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/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报告成果的完成率为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**%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，且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**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成果获得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**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奖励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彩色多普勒超声系统可在设备使用期内完成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2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篇中文核心期刊论文。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彩色多普勒超声系统可在设备使用期内已完成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2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篇中文核心期刊论文。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6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6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完成项目验收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2023.1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2022.12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8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8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项目预算控制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1535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万元以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1535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万元以内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8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8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设备利用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9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9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7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7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</w:tr>
      <w:tr>
        <w:trPr>
          <w:trHeight w:val="3328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医疗人员专业能力提升等方面的需求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1.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彩色多普勒超声系统可满足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10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名医疗人员专业能力提升；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 xml:space="preserve">2. 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麻醉机、麻醉监护仪满足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20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名医疗人员专业能力提升。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1.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彩色多普勒超声系统至少满足了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10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名医疗人员专业能力提升；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 xml:space="preserve">2. 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麻醉机、麻醉监护仪满足了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20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名医疗人员专业能力提升。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7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7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</w:tr>
      <w:tr>
        <w:trPr>
          <w:trHeight w:val="1824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设备相关污染耗材的有效处理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处理率达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10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所有设备利用的耗材按照院感要求处理率达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8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8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</w:tr>
      <w:tr>
        <w:trPr>
          <w:trHeight w:val="1406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设备在一定时期内持续发挥其作用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设备持续发挥的作用年限约为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6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年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-10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年。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设备持续发挥的作用年限为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6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年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-10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年。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8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8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设备使用人员满意度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90%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以上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90%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以上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10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1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</w:tr>
      <w:tr>
        <w:trPr>
          <w:trHeight w:val="291" w:hRule="exact"/>
        </w:trPr>
        <w:tc>
          <w:tcPr>
            <w:tcW w:w="6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100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92.34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1911" w:footer="851" w:bottom="1882"/>
          <w:pgNumType w:fmt="decimal"/>
          <w:formProt w:val="false"/>
          <w:textDirection w:val="lrTb"/>
          <w:docGrid w:type="lines" w:linePitch="408" w:charSpace="0"/>
        </w:sectPr>
      </w:pP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sectPr>
      <w:footerReference w:type="default" r:id="rId3"/>
      <w:type w:val="nextPage"/>
      <w:pgSz w:w="11906" w:h="16838"/>
      <w:pgMar w:left="1588" w:right="1474" w:gutter="0" w:header="0" w:top="1560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方正仿宋_GBK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">
    <w:name w:val="标题 2 字符"/>
    <w:qFormat/>
    <w:rPr>
      <w:rFonts w:ascii="Arial" w:hAnsi="Arial" w:eastAsia="黑体;SimHei" w:cs="Times New Roman"/>
      <w:b/>
      <w:sz w:val="32"/>
      <w:szCs w:val="24"/>
    </w:rPr>
  </w:style>
  <w:style w:type="character" w:styleId="Style13">
    <w:name w:val="文档结构图 字符"/>
    <w:qFormat/>
    <w:rPr>
      <w:rFonts w:ascii="Times New Roman" w:hAnsi="Times New Roman" w:eastAsia="宋体;SimSun" w:cs="Times New Roman"/>
      <w:szCs w:val="24"/>
      <w:shd w:fill="000080" w:val="clear"/>
    </w:rPr>
  </w:style>
  <w:style w:type="character" w:styleId="Style14">
    <w:name w:val="正文文本缩进 字符"/>
    <w:qFormat/>
    <w:rPr>
      <w:rFonts w:ascii="仿宋_GB2312;方正仿宋_GBK" w:hAnsi="仿宋_GB2312;方正仿宋_GBK" w:eastAsia="仿宋_GB2312;方正仿宋_GBK" w:cs="Times New Roman"/>
      <w:sz w:val="32"/>
      <w:szCs w:val="32"/>
    </w:rPr>
  </w:style>
  <w:style w:type="character" w:styleId="Style15">
    <w:name w:val="日期 字符"/>
    <w:qFormat/>
    <w:rPr>
      <w:rFonts w:ascii="Times New Roman" w:hAnsi="Times New Roman" w:eastAsia="楷体_GB2312;方正楷体_GBK" w:cs="Times New Roman"/>
      <w:sz w:val="32"/>
      <w:szCs w:val="20"/>
    </w:rPr>
  </w:style>
  <w:style w:type="character" w:styleId="Style16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45"/>
    </w:pPr>
    <w:rPr>
      <w:rFonts w:ascii="仿宋_GB2312;方正仿宋_GBK" w:hAnsi="仿宋_GB2312;方正仿宋_GBK" w:eastAsia="仿宋_GB2312;方正仿宋_GBK"/>
      <w:sz w:val="32"/>
      <w:szCs w:val="32"/>
    </w:rPr>
  </w:style>
  <w:style w:type="paragraph" w:styleId="Style20">
    <w:name w:val="日期"/>
    <w:basedOn w:val="Normal"/>
    <w:next w:val="Normal"/>
    <w:qFormat/>
    <w:pPr/>
    <w:rPr>
      <w:rFonts w:eastAsia="楷体_GB2312;方正楷体_GBK"/>
      <w:sz w:val="32"/>
      <w:szCs w:val="20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widowControl/>
      <w:spacing w:lineRule="atLeast" w:line="45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Style23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1:28:00Z</dcterms:created>
  <dc:creator>信息发布员</dc:creator>
  <dc:description/>
  <cp:keywords/>
  <dc:language>en-US</dc:language>
  <cp:lastModifiedBy>王飞扬</cp:lastModifiedBy>
  <dcterms:modified xsi:type="dcterms:W3CDTF">2023-05-15T06:5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