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提前下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重大传染病防控经费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璨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9732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艾滋病患者的抗病毒治疗、随访及关怀护理等管理工作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免费抗病毒治疗病人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累计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6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）绿色通道个案管理工作：绿色转介患者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55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。患者随访工作：对抗病毒治疗的艾滋病感染者及病人进行首年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常规随访，次年开始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随访一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I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确证检测：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I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确证检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阳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，阴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，不确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。。开展病毒载量检测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6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。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D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7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。完成医务人员主动提供艾滋病咨询检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IT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（疾控处汇总，沈艳华）工作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 药品邮寄人数：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份。电话咨询、微信、网络答疑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次。好医生等平台的科普宣传，浏览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次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艾滋病患者的抗病毒治疗；随访及关怀护理等管理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滋病人病毒载量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D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8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病毒治疗效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8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艾滋病患者随访管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母婴阻断成功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常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4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员费及实验耗材、相关设备、会议宣教等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员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实验耗材、相关设备、会议宣教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员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实验耗材、相关设备、会议宣教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6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艾滋病患者的抗病毒治疗、随访及关怀护理等管理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北京市乃至全国艾滋病防控工作包括在艾滋病临床诊疗、健康教育、科学研究等方面做出贡献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左右艾滋病患者的抗病毒治疗提供艾滋病临床诊疗预防参考方案、健康教育模式、科学研究成果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左右艾滋病患者的抗病毒治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供艾滋病临床诊疗预防参考方案、健康教育模式、科学研究成果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艾滋病患者的抗病毒治疗、随访及关怀护理等管理工作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满意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满意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2T06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