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47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431"/>
        <w:gridCol w:w="40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坛医院人才培养（第七期青苗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鑫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432214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353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9.6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353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9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青苗人才培养，在现有工作基础上，从科研能力及教学、管理能力方面达到如下目标，管理能力方面学习国内、外有关医院管理的先进管理模式，并应用到医院实际管理中，提出符合医院发展需求的管理新举措、新机制。科研上发表高质量水平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-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篇，教学上提高带教和授课能力，培养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-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研究生，交流方面参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次国内学术会议，与相关领域专家进行交流合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青苗人才培养，在现有工作基础上，从科研能力及教学、管理能力方面达到如下目标，发表高质量水平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教学上提高带教和授课能力，参与了首医《感染免疫》的研究生教学，交流方面参加国内学术会议，与相关领域专家进行交流合作。</w:t>
            </w:r>
          </w:p>
        </w:tc>
      </w:tr>
      <w:tr>
        <w:trPr>
          <w:trHeight w:val="517" w:hRule="exac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开展课题研究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形成研究报告的份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表中文核心期刊论文篇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培养专业人才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4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研究报告符合的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要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管理类课题报告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管理类课题报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人才干部培养管理应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中层干部分层次培养体系建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步建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为提升中层干部能力素质提供有针对性的分层次的培养体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初步建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9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3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Administrator</cp:lastModifiedBy>
  <dcterms:modified xsi:type="dcterms:W3CDTF">2023-05-15T09:1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