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416"/>
        <w:gridCol w:w="248"/>
        <w:gridCol w:w="706"/>
        <w:gridCol w:w="688"/>
        <w:gridCol w:w="11"/>
      </w:tblGrid>
      <w:tr>
        <w:trPr>
          <w:trHeight w:val="635" w:hRule="exact"/>
        </w:trPr>
        <w:tc>
          <w:tcPr>
            <w:tcW w:w="9159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159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  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2022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86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0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坛医院医学学科发展</w:t>
            </w:r>
          </w:p>
        </w:tc>
      </w:tr>
      <w:tr>
        <w:trPr>
          <w:trHeight w:val="496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医院管理局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地坛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鑫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322146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3.400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3.40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2.289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32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9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.4000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.4000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.4000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.00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.00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.889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.29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4095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开展感染性疾病领域临床技术研发及成果推广、感染性疾病领域培训与教学、感染性疾病领域人才培养及梯度建设、感染性疾病领域学术交流和合作平台建设等工作，建立建成具有国内外领先水平的感染性疾病领域研发、临床应用提高医院感染性疾病领域医疗和服务水平，最终通过该专业建设，成为国家传染病医学中心，带动和提高重大传染病中医治疗疑难重症的诊疗水平。</w:t>
            </w:r>
          </w:p>
        </w:tc>
        <w:tc>
          <w:tcPr>
            <w:tcW w:w="34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团队人员积极推动和开展多学科合作，全面开展感染性疾病患者中西医结合诊疗研究的前瞻性、临床对照研究，全面实施人才梯队培养计划。在现有工作基础上，从临床、科研能力及教学、管理能力方面达到如下目标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上提高重大传染病中医治疗水平及疑难重症诊治水平能力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研上获得省部级以上项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，全面开展各子项目的研究工作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表高质量水平文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上提高带教和授课能力，培养毕业生研究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，北京市继续教育项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；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举办及参加国内外交流方面参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次学术会议，与相关领域专家进行交流合作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5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参加全国学术会议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培养研究生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继续教育项目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发表文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发表文章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影响因子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研究生、医护人员的专业水平提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到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完成学术会议的开展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完成文章发表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完成继续教育项目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完成研究生培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成本控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.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.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NAFL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诊疗水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好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服务对象满意度指标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.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日期 Char"/>
    <w:qFormat/>
    <w:rPr>
      <w:rFonts w:ascii="Times New Roman" w:hAnsi="Times New Roman" w:eastAsia="楷体_GB2312;楷体" w:cs="Times New Roman"/>
      <w:sz w:val="32"/>
      <w:szCs w:val="20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5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Style17">
    <w:name w:val="日期"/>
    <w:basedOn w:val="Normal"/>
    <w:next w:val="Normal"/>
    <w:qFormat/>
    <w:pPr/>
    <w:rPr>
      <w:rFonts w:eastAsia="楷体_GB2312;楷体"/>
      <w:sz w:val="32"/>
      <w:szCs w:val="20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17:00Z</dcterms:created>
  <dc:creator>信息发布员</dc:creator>
  <dc:description/>
  <cp:keywords/>
  <dc:language>en-US</dc:language>
  <cp:lastModifiedBy>China</cp:lastModifiedBy>
  <dcterms:modified xsi:type="dcterms:W3CDTF">2023-05-15T08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