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526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坛医院疫情防控人员临时性工作补助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地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2200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50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4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《关于聚焦一线贯彻落实保护关心爱护医务人员措施的通知》相关要求，为新冠疫情防控相关人员待遇保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绩效指标进度完成。</w:t>
            </w:r>
          </w:p>
        </w:tc>
      </w:tr>
      <w:tr>
        <w:trPr>
          <w:trHeight w:val="718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天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6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情防控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China</cp:lastModifiedBy>
  <dcterms:modified xsi:type="dcterms:W3CDTF">2023-05-15T05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