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390"/>
        <w:gridCol w:w="695"/>
        <w:gridCol w:w="699"/>
      </w:tblGrid>
      <w:tr>
        <w:trPr>
          <w:trHeight w:val="635" w:hRule="exact"/>
        </w:trPr>
        <w:tc>
          <w:tcPr>
            <w:tcW w:w="929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29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52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疫情集中休息场所及通勤保障经费</w:t>
            </w:r>
          </w:p>
        </w:tc>
      </w:tr>
      <w:tr>
        <w:trPr>
          <w:trHeight w:val="703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56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池频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19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13.5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13.5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13.5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13.5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0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北京市关于突发公共卫生事件的任务部署，北京地坛医院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起开始承担新型冠状病毒感染肺炎的救治工作，医院立即启动应急预案，积极组织开展相关工作，根据疫情工作的进展，为进一步做好新型冠状病毒感染的肺炎救治工作，加强院感防控管理，需为隔离病房医护人员租用酒店及班车，以确保新冠肺炎救治工作的顺利开展。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绩效指标值完成。</w:t>
            </w:r>
          </w:p>
        </w:tc>
      </w:tr>
      <w:tr>
        <w:trPr>
          <w:trHeight w:val="715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情集中休息场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情集中通勤保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救治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形势严峻，投入医务人员数量明显增加，为不可控因素</w:t>
            </w:r>
          </w:p>
        </w:tc>
      </w:tr>
      <w:tr>
        <w:trPr>
          <w:trHeight w:val="7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救治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上级任务</w:t>
            </w:r>
          </w:p>
        </w:tc>
      </w:tr>
      <w:tr>
        <w:trPr>
          <w:trHeight w:val="119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一线医务人员的休整及满足上级的闭环管理要求</w:t>
            </w:r>
          </w:p>
        </w:tc>
      </w:tr>
      <w:tr>
        <w:trPr>
          <w:trHeight w:val="435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China</cp:lastModifiedBy>
  <dcterms:modified xsi:type="dcterms:W3CDTF">2023-05-15T03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