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医用设备购置</w:t>
            </w:r>
          </w:p>
        </w:tc>
      </w:tr>
      <w:tr>
        <w:trPr>
          <w:trHeight w:val="529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地坛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淳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322335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.8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.8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.8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.8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61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购置超声手术刀等设备，完善医院临床治疗及教学设备体系建设，为医院进行临床治疗提供有效的硬件条件保障，保证医疗安全，提升医院整体诊治疗研究水平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计划完成年度目标，完善医院临床治疗及教学设备体系建设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置设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验收合格率、培训人员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方案制定和前期准备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招标工作及签订合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采购到位、安装、试运行、培训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实施满意度调查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6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6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和推动医院内涵式发展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6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临床的基础设施条件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6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服务对象（如患者）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China</cp:lastModifiedBy>
  <dcterms:modified xsi:type="dcterms:W3CDTF">2023-05-15T07:4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