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52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应急工程开办费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淳、刘晓琴、赵泽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33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2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2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用设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设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设备、家具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、培训人员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成本控制，资金使用合法合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0.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0.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和推动医院内涵式发展方面，得到保障和推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临床的基础设施条件，得到保障和提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服务对象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3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8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