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坛医院临床教学学生宿舍租赁</w:t>
            </w:r>
          </w:p>
        </w:tc>
      </w:tr>
      <w:tr>
        <w:trPr>
          <w:trHeight w:val="529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地坛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.8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.8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.8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.8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.8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.8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32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进医院内科、外科住院医师规范化培训基地建设，解决学生住宿问题，推动医院高水平教学建设进入新高度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进医院规范培训基地建设，已解决学生住宿问题，随着学生入学逐年增加，逐步完善解决递增学生住宿需求问题，推动医院高水平教学发展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75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宿舍租赁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（套）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（套）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随着医院教学发展，学生住宿需求逐年递增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逐步递增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将增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</w:tr>
      <w:tr>
        <w:trPr>
          <w:trHeight w:val="6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租赁宿舍质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好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足住宿条件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间宿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间</w:t>
            </w:r>
          </w:p>
        </w:tc>
      </w:tr>
      <w:tr>
        <w:trPr>
          <w:trHeight w:val="55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招标工作及签订合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实施满意度调查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7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方案制定和前期准备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1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.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.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指标已全部完成</w:t>
            </w:r>
          </w:p>
        </w:tc>
      </w:tr>
      <w:tr>
        <w:trPr>
          <w:trHeight w:val="86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住宿需求及条件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好坏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足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满足研究生住宿条件及需求</w:t>
            </w:r>
          </w:p>
        </w:tc>
      </w:tr>
      <w:tr>
        <w:trPr>
          <w:trHeight w:val="66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对象（学生）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足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3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3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China</cp:lastModifiedBy>
  <dcterms:modified xsi:type="dcterms:W3CDTF">2023-05-15T05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