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  <w:gridCol w:w="557"/>
        <w:gridCol w:w="557"/>
        <w:gridCol w:w="557"/>
        <w:gridCol w:w="557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83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坛医院医用设备购置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9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地坛医院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淳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322335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5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购置全自动脱水机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设备，完善医院医疗设备体系建设，为医院进行医疗诊断、治疗、教学提供有效的硬件条件保障，降低患者等待时间，提升医院整体诊断、治疗、教学、研究水平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购置全自动脱水机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设备，完善医院医疗设备体系建设，为医院进行医疗诊断、治疗、教学提供有效的硬件条件保障，降低患者等待时间，提升医院整体诊断、治疗、教学、研究水平。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置设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医院工程改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具备安装条件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招标工作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国庆节延后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前期准备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采购到位、安装、试运行、培训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医院工程改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具备安装条件</w:t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诊断、治疗、教学工作正常运转提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好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好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等待时间降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9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China</cp:lastModifiedBy>
  <dcterms:modified xsi:type="dcterms:W3CDTF">2023-05-15T08:0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