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8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中医药服务能力提升</w:t>
            </w:r>
          </w:p>
        </w:tc>
      </w:tr>
      <w:tr>
        <w:trPr>
          <w:trHeight w:val="49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坛医院</w:t>
            </w:r>
          </w:p>
        </w:tc>
      </w:tr>
      <w:tr>
        <w:trPr>
          <w:trHeight w:val="26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王宪波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100159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442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2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442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2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59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：在总结国家中医重点专科建设经验基础上，围绕肝病专科优势病种，加强基础设施条件建设，着力破解制约中医专科发展的关键问题，提高中医临床疗效和重大疑难疾病的诊疗水平，提升综合服务能力，促进专科特色发展，充分发挥其在医院发展、能力提升、人才培养、创新驱动等方面的示范引领作用，不断扩充优质中医医疗资源总量，逐步优化中医医疗资源布局，满足人民群众对高质量中医药服务的需求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坛医院作为北京市新冠肺炎定点医院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主要围绕新冠肺炎救治开展工作，本专科全体医护人员均参与新冠应急救治、中医会诊等工作，新冠患者中医药使用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，同时保障了肝病患者的门诊诊疗，中医药服务能力得到提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了专科特色发展，人才队伍建设有新的进展，改善医疗服务，提高患者满意度，取得良好的社会效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方面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以第一作者或通讯作者共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 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篇；中文核心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立项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总资金额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其他在研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总资金额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通过结题验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相应数量国家中医优势专科建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全部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全部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发挥中医药特色优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类别执业（助理）医师占比不低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1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升优势病种诊疗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推广应用中医诊疗方案、技术操作规范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优势病种覆盖率逐渐提高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满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建立中医优势专科体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帮扶指导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帮扶指导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及时完成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已经全部完成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&gt;8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年新冠疫情有关，及时完成率未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及时完成率，在项目申报，成果转化方面进一步提升。</w:t>
            </w:r>
          </w:p>
        </w:tc>
      </w:tr>
      <w:tr>
        <w:trPr>
          <w:trHeight w:val="19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成本控制有效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存在截留、挤占、挪用、虚列支出等情况：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不存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中医药专科服务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明显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年新冠疫情有关，经济效益指标虽然明显提升，仍有进步空间，下一步继续提升经济效益指标。</w:t>
            </w:r>
          </w:p>
        </w:tc>
      </w:tr>
      <w:tr>
        <w:trPr>
          <w:trHeight w:val="8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患者满意度调查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4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7:00Z</dcterms:created>
  <dc:creator>信息发布员</dc:creator>
  <dc:description/>
  <cp:keywords/>
  <dc:language>en-US</dc:language>
  <cp:lastModifiedBy>China</cp:lastModifiedBy>
  <dcterms:modified xsi:type="dcterms:W3CDTF">2023-05-15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FDF9EB8B952406FEE5E64B5A8D7FA_43</vt:lpwstr>
  </property>
  <property fmtid="{D5CDD505-2E9C-101B-9397-08002B2CF9AE}" pid="3" name="KSOProductBuildVer">
    <vt:lpwstr>2052-10.8.2.6990</vt:lpwstr>
  </property>
</Properties>
</file>