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390"/>
        <w:gridCol w:w="446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384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坛医院安全隐患整治</w:t>
            </w:r>
          </w:p>
        </w:tc>
      </w:tr>
      <w:tr>
        <w:trPr>
          <w:trHeight w:val="529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地坛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泽刚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01278525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87.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9.33 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8.5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7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8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87.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9.33 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8.5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7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00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购置更换空调系统管线更换、供水水管线更换，火灾自动报警系统主机、线路、联动控制，新增病案室气体灭火和电源监控等措施，最大限度减低安全风险，提升空调、生活热水和消防系统运行效率，保障医疗运行安全。（污水站尾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.4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、门诊楼空调水尾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.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）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计划完成年目标，按外审金额支付，小于合同金额及预算金额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火灾自动报警系统改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调系统改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供水管线改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调系统改造项目，室内温度平均提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高中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火灾自动报警系统项目，符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50016-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建筑设计技术规范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50116-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火灾自动报警系统设计规范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供水管线改造项目，节约用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7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火灾自动报警系统项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36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36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供水管线改造项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36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36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招标工作及签订合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调系统改造项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36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36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8.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8.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供水系统无跑冒滴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火灾报警系统运行正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解决空调系统漏水漏气隐患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患者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.9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方正楷体_GBK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1:15:00Z</dcterms:created>
  <dc:creator>信息发布员</dc:creator>
  <dc:description/>
  <cp:keywords/>
  <dc:language>en-US</dc:language>
  <cp:lastModifiedBy>China</cp:lastModifiedBy>
  <dcterms:modified xsi:type="dcterms:W3CDTF">2023-05-15T0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