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06"/>
        <w:gridCol w:w="730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修缮改造</w:t>
            </w:r>
          </w:p>
        </w:tc>
      </w:tr>
      <w:tr>
        <w:trPr>
          <w:trHeight w:val="62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地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泽刚、崔建义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2204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.3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.3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.3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.3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.3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.3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08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区路面承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来未进行过修缮，沥青早已老化过期，石材方砖也已普遍松动损裂，现存在普遍积坑积水、塌陷凹凸不平，普通的维修维护治标不治本，已存在路面安全隐患问题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一半路面翻修，以及一半地面砖翻修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剩余部分。 通过改造气动物流系统，减少维修量，降低传输错误率，满足医疗科室物流传输正常使用，为医护人员和患者提供快捷便利服务。（院区路面改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8.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、气动物流改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）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按期完成年度计划，经调试、验收合格按计划支付合同款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3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面砖翻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年项目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%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柏油路面翻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验科接受平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转换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向切换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瓦集成变频器风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准前置站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发站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竣工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北京市市政工程质量验收规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实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疫情晚于预定时间，年度计划按期完成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.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.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7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气动物流传输相关基础设施条件，得到保障和提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稳定性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试期间系统不稳定，加强系统调试，使稳定性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0:55:00Z</dcterms:created>
  <dc:creator>信息发布员</dc:creator>
  <dc:description/>
  <cp:keywords/>
  <dc:language>en-US</dc:language>
  <cp:lastModifiedBy>China</cp:lastModifiedBy>
  <dcterms:modified xsi:type="dcterms:W3CDTF">2023-05-15T03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