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668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集中休息场所及通勤保障经费</w:t>
            </w:r>
          </w:p>
        </w:tc>
      </w:tr>
      <w:tr>
        <w:trPr>
          <w:trHeight w:val="81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池频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19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9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北京市关于突发公共卫生事件的任务部署，北京地坛医院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起开始承担新型冠状病毒感染肺炎的救治工作，医院立即启动应急预案，积极组织开展相关工作，根据疫情工作的进展，为进一步做好新型冠状病毒感染的肺炎救治工作，加强院感防控管理，需为隔离病房医护人员租用酒店及班车，以确保新冠肺炎救治工作的顺利开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立即启动应急预案，积极组织开展相关工作，根据疫情工作的进展，为进一步做好新型冠状病毒感染的肺炎救治工作，加强院感防控管理，需为隔离病房医护人员租用酒店及班车，确保新冠肺炎救治工作的顺利开展。</w:t>
            </w:r>
          </w:p>
        </w:tc>
      </w:tr>
      <w:tr>
        <w:trPr>
          <w:trHeight w:val="764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情集中通勤保障、疫情集中休息场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救治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5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