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60"/>
        <w:gridCol w:w="73"/>
        <w:gridCol w:w="1015"/>
        <w:gridCol w:w="795"/>
        <w:gridCol w:w="1055"/>
        <w:gridCol w:w="59"/>
        <w:gridCol w:w="1391"/>
        <w:gridCol w:w="841"/>
        <w:gridCol w:w="84"/>
        <w:gridCol w:w="462"/>
        <w:gridCol w:w="150"/>
        <w:gridCol w:w="350"/>
        <w:gridCol w:w="486"/>
        <w:gridCol w:w="699"/>
      </w:tblGrid>
      <w:tr>
        <w:trPr>
          <w:trHeight w:val="635" w:hRule="exact"/>
        </w:trPr>
        <w:tc>
          <w:tcPr>
            <w:tcW w:w="932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20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医院安全隐患整治</w:t>
            </w:r>
          </w:p>
        </w:tc>
      </w:tr>
      <w:tr>
        <w:trPr>
          <w:trHeight w:val="291" w:hRule="exac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老年医院</w:t>
            </w:r>
          </w:p>
        </w:tc>
      </w:tr>
      <w:tr>
        <w:trPr>
          <w:trHeight w:val="291" w:hRule="exac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文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39356889</w:t>
            </w:r>
          </w:p>
        </w:tc>
      </w:tr>
      <w:tr>
        <w:trPr>
          <w:trHeight w:val="291" w:hRule="exact"/>
        </w:trPr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.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.1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.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.1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89" w:hRule="exac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氧气外管线改造、更换变压器设施的改造为医院住院患者及工作人员提供安全、舒适的环境，整体提升基础设施服务能力，提升医院综合服务保障能力；满足医患日常需求，工程质量要求合格。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氧气外管线改造、更换变压器设施的改造为医院住院患者及工作人员提供安全、舒适的环境，整体提升基础设施服务能力，提升医院综合服务保障能力；满足医患日常需求，工程质量要求合格。</w:t>
            </w:r>
          </w:p>
        </w:tc>
      </w:tr>
      <w:tr>
        <w:trPr>
          <w:trHeight w:val="517" w:hRule="exact"/>
        </w:trPr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46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氧气主管道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1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氧气分气缸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氧气调压阀组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电缆埋地敷设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5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5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低压开关柜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地箱基础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座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座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箱变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00kVA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竣工验收合格率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%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%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63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工程质量规范标准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北京市建设工程质量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范标准    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26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度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完成方案制定及前期准备工作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月前     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月前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因疫情设计造价工作进行缓慢</w:t>
            </w:r>
          </w:p>
        </w:tc>
      </w:tr>
      <w:tr>
        <w:trPr>
          <w:trHeight w:val="1026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完成招标工作及签订合同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月前 </w:t>
            </w:r>
            <w:r>
              <w:rPr>
                <w:rStyle w:val="Font01"/>
                <w:rFonts w:eastAsia="Times New Roman"/>
                <w:b w:val="false"/>
                <w:bCs/>
                <w:lang w:bidi="ar"/>
              </w:rPr>
              <w:t xml:space="preserve">    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因疫情设计造价工作进行缓慢</w:t>
            </w:r>
          </w:p>
        </w:tc>
      </w:tr>
      <w:tr>
        <w:trPr>
          <w:trHeight w:val="1199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月至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月    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月至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因疫情设计造价工作进行缓慢</w:t>
            </w:r>
          </w:p>
        </w:tc>
      </w:tr>
      <w:tr>
        <w:trPr>
          <w:trHeight w:val="888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完成项目验收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月    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月   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完成项目实施满意度调查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月       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月      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9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总成本控制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39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年节约维修费用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090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改善医院职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患者的工作就医条件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达到安全要求，减少安全隐患、提升整体环境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减少安全隐患、提升整体环境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99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医院服务的基础设施条件改善方面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得到改善和提高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ab/>
              <w:tab/>
              <w:tab/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改善和提高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ab/>
              <w:tab/>
              <w:tab/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9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患者满意度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达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达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54" w:hRule="exac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受益职工满意度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达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  <w:t>达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91" w:hRule="exact"/>
        </w:trPr>
        <w:tc>
          <w:tcPr>
            <w:tcW w:w="7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3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4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5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Font01">
    <w:name w:val="font01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7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20:00Z</dcterms:created>
  <dc:creator>信息发布员</dc:creator>
  <dc:description/>
  <cp:keywords/>
  <dc:language>en-US</dc:language>
  <cp:lastModifiedBy>THTF</cp:lastModifiedBy>
  <dcterms:modified xsi:type="dcterms:W3CDTF">2023-05-15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