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06"/>
        <w:gridCol w:w="804"/>
        <w:gridCol w:w="929"/>
        <w:gridCol w:w="185"/>
        <w:gridCol w:w="949"/>
        <w:gridCol w:w="1102"/>
        <w:gridCol w:w="181"/>
        <w:gridCol w:w="418"/>
        <w:gridCol w:w="278"/>
        <w:gridCol w:w="431"/>
        <w:gridCol w:w="40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安全隐患整治（尾款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管部门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市医院管理中心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老年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负责人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董文洲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3183535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情况</w:t>
            </w:r>
          </w:p>
        </w:tc>
      </w:tr>
      <w:tr>
        <w:trPr>
          <w:trHeight w:val="167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对门诊楼基础设施改造项目，可减少维修费用，能提高保障患者就医环境及就医质量，减少医患矛盾发生，提高社会效益。支付项目尾款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通过对门诊楼基础设施改造项目，可减少维修费用，能提高保障患者就医环境及就医质量，减少医患矛盾发生，提高社会效益。支付项目尾款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绩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得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产出指标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修缮门诊楼面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竣工验收合格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%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4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程质量规范标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符合北京市建设工程质量规范标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ab/>
              <w:tab/>
              <w:tab/>
              <w:tab/>
              <w:tab/>
              <w:tab/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符合北京市建设工程质量规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6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进度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支付尾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前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日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4.358624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9.78926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目净结余</w:t>
            </w:r>
          </w:p>
        </w:tc>
      </w:tr>
      <w:tr>
        <w:trPr>
          <w:trHeight w:val="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效果指标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改善医院职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的工作就医条件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消除安全隐患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消除安全隐患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门诊楼的医疗环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显著改善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显著改善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门诊楼修缮持续发挥作用的期限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10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医院职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患者的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0%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6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55:00Z</dcterms:created>
  <dc:creator>lenovo</dc:creator>
  <dc:description/>
  <cp:keywords/>
  <dc:language>en-US</dc:language>
  <cp:lastModifiedBy>THTF</cp:lastModifiedBy>
  <dcterms:modified xsi:type="dcterms:W3CDTF">2023-05-15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