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49"/>
        <w:gridCol w:w="751"/>
        <w:gridCol w:w="1985"/>
        <w:gridCol w:w="1842"/>
        <w:gridCol w:w="701"/>
        <w:gridCol w:w="511"/>
        <w:gridCol w:w="627"/>
        <w:gridCol w:w="905"/>
      </w:tblGrid>
      <w:tr>
        <w:trPr>
          <w:trHeight w:val="440" w:hRule="exact"/>
        </w:trPr>
        <w:tc>
          <w:tcPr>
            <w:tcW w:w="8522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522" w:type="dxa"/>
            <w:gridSpan w:val="9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苗七期人才培养</w:t>
            </w:r>
          </w:p>
        </w:tc>
      </w:tr>
      <w:tr>
        <w:trPr>
          <w:trHeight w:val="291" w:hRule="exac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老年医院</w:t>
            </w:r>
          </w:p>
        </w:tc>
      </w:tr>
      <w:tr>
        <w:trPr>
          <w:trHeight w:val="291" w:hRule="exac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宗娟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1311215</w:t>
            </w:r>
          </w:p>
        </w:tc>
      </w:tr>
      <w:tr>
        <w:trPr>
          <w:trHeight w:val="291" w:hRule="exac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04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568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04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72" w:hRule="exac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7" w:hRule="exac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立基于护理专项组的老年管路管理模式，实现置管时机及带管必要性综合动态评估日常化、管路维护标准化、固定模式规范化、感染预防措施管理结构化、非计划性拔管预防流程化。监测和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住院老年非计划性拔管事件，服务住院老年患者管路案例。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经建立老年管路管理模式，护理专项组质控指标完善，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非计划拔管事件</w:t>
            </w:r>
          </w:p>
        </w:tc>
      </w:tr>
      <w:tr>
        <w:trPr>
          <w:trHeight w:val="517" w:hRule="exact"/>
        </w:trPr>
        <w:tc>
          <w:tcPr>
            <w:tcW w:w="6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7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立管路护理专项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制管路护理手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管路相关专利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写文章篇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稿中</w:t>
            </w:r>
          </w:p>
        </w:tc>
      </w:tr>
      <w:tr>
        <w:trPr>
          <w:trHeight w:val="429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写管路科普稿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作管路微视频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举办国家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县级培训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立护理专项组质控体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立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护理专项组质控指标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测管理全年非计划拔管事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计划拔管事件整改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路护理手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管理护理手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9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核心期刊论文达到的标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投稿统计源核心期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篇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稿中</w:t>
            </w:r>
          </w:p>
        </w:tc>
      </w:tr>
      <w:tr>
        <w:trPr>
          <w:trHeight w:val="861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普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视频达到标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医院公众号平台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课题方案制定和质控工作试运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前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人才培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前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课题论文书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前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稿中</w:t>
            </w:r>
          </w:p>
        </w:tc>
      </w:tr>
      <w:tr>
        <w:trPr>
          <w:trHeight w:val="570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国内外学术交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前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3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成本控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0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效益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老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静疗专科护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，提高老年管路护理水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3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持续影响指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降低医院未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内非计划拔管及导管相关性感染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7" w:hRule="exac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院老年患者管路管理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9" w:hRule="exact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2:00Z</dcterms:created>
  <dc:creator>Administrator</dc:creator>
  <dc:description/>
  <cp:keywords/>
  <dc:language>en-US</dc:language>
  <cp:lastModifiedBy>THTF</cp:lastModifiedBy>
  <dcterms:modified xsi:type="dcterms:W3CDTF">2023-05-15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