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86"/>
        <w:gridCol w:w="1340"/>
        <w:gridCol w:w="470"/>
        <w:gridCol w:w="1114"/>
        <w:gridCol w:w="279"/>
        <w:gridCol w:w="1054"/>
        <w:gridCol w:w="1190"/>
        <w:gridCol w:w="79"/>
        <w:gridCol w:w="347"/>
        <w:gridCol w:w="349"/>
        <w:gridCol w:w="218"/>
        <w:gridCol w:w="567"/>
        <w:gridCol w:w="682"/>
      </w:tblGrid>
      <w:tr>
        <w:trPr>
          <w:trHeight w:val="635" w:hRule="exact"/>
        </w:trPr>
        <w:tc>
          <w:tcPr>
            <w:tcW w:w="924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24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医院辛亥滦州起义纪念园文物保护工程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管中心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向纯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183532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.87076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8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辛亥滦州起义纪念园内的石质文物、衣冠冢、纪念塔、甬路、道路等维修，消除纪念园安全隐患以及各类病害。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辛亥滦州起义纪念园内的石质文物、衣冠冢、纪念塔、甬路、道路等维修，消除纪念园安全隐患以及各类病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纪念塔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山道路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纪念碑、石门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衣冠冢、石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竣工验收合格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质量规范标准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及前期准备工作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实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实施满意度调查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控制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.87076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少后期维修成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少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减少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除安全隐患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除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除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体环境提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提升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提升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挥作用的期限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公众满意度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4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5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0:00Z</dcterms:created>
  <dc:creator>信息发布员</dc:creator>
  <dc:description/>
  <cp:keywords/>
  <dc:language>en-US</dc:language>
  <cp:lastModifiedBy>THTF</cp:lastModifiedBy>
  <dcterms:modified xsi:type="dcterms:W3CDTF">2023-06-07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