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80"/>
        <w:gridCol w:w="1340"/>
        <w:gridCol w:w="470"/>
        <w:gridCol w:w="1114"/>
        <w:gridCol w:w="279"/>
        <w:gridCol w:w="988"/>
        <w:gridCol w:w="851"/>
        <w:gridCol w:w="114"/>
        <w:gridCol w:w="311"/>
        <w:gridCol w:w="385"/>
        <w:gridCol w:w="141"/>
        <w:gridCol w:w="695"/>
        <w:gridCol w:w="1680"/>
      </w:tblGrid>
      <w:tr>
        <w:trPr>
          <w:trHeight w:val="635" w:hRule="exact"/>
        </w:trPr>
        <w:tc>
          <w:tcPr>
            <w:tcW w:w="1085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85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儿所医院学科发展（第二期扬帆）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科研究所附属儿童医院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惠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695212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135" w:hRule="exact"/>
        </w:trPr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疾病治疗方案，培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人才，进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学术交流，建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心血管病高危模型，不断优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心血管病疾病治疗策略，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疾病诊疗提供优化方案，合理配置医疗资源，建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研究平台，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疾病研究提供理论基础，并提高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心血管病领域的整体诊疗和服务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第一季度：复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冠心病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；第二季度：复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冠心病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，初步分析数据，总结临床表型与不良心血管事件发生之间的相关性；申请新课题、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；第三季度：复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冠心病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；撰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核心期刊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参加学术会议，进行学术交流；将总结的高危临床表型开始临床实践。总结申请相关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；；第四季度：完成数据库录入与清理，数据库锁定，数据分析；总结研究成果，准备结题。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疾病治疗方案，培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人才，进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学术交流，建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心血管病高危模型，不断优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心血管病疾病治疗策略，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疾病诊疗提供优化方案，合理配置医疗资源，建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研究平台，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域疾病研究提供理论基础，并提高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心血管病领域的整体诊疗和服务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第一季度：复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冠心病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；第二季度：复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冠心病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，初步分析数据，总结临床表型与不良心血管事件发生之间的相关性；申请新课题、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；第三季度：复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并冠心病患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；撰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核心期刊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参加学术会议，进行学术交流；将总结的高危临床表型开始临床实践。总结申请相关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；；第四季度：完成数据库录入与清理，数据库锁定，数据分析；总结研究成果，准备结题。</w:t>
            </w:r>
          </w:p>
        </w:tc>
      </w:tr>
      <w:tr>
        <w:trPr>
          <w:trHeight w:val="517" w:hRule="exact"/>
        </w:trPr>
        <w:tc>
          <w:tcPr>
            <w:tcW w:w="16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26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耳鼻咽喉科学领域学科带头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人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7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文章篇数，申请专利个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域研究课题个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血管病临床高危表型研究报告个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域治疗方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著个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95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研究符合的标准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主管部门验收，符合扬帆创新项目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主管部门验收，符合扬帆创新项目标准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核心期刊论文达到的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核心期刊水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核心期刊水平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追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1127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外核心期刊论文达到的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刊水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刊水平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追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人才培养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.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国内外学术交流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追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696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论文发表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追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720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课题研究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追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528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.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追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739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预算控制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S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关心血管病发病率降低比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6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升医院睡眠呼吸暂停合并心血管病高危患者诊断方面的影响力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7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关申</cp:lastModifiedBy>
  <dcterms:modified xsi:type="dcterms:W3CDTF">2023-06-07T01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