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1196"/>
        <w:gridCol w:w="757"/>
        <w:gridCol w:w="230"/>
        <w:gridCol w:w="572"/>
        <w:gridCol w:w="703"/>
        <w:gridCol w:w="27"/>
        <w:gridCol w:w="1255"/>
      </w:tblGrid>
      <w:tr>
        <w:trPr/>
        <w:tc>
          <w:tcPr>
            <w:tcW w:w="9597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/>
        <w:tc>
          <w:tcPr>
            <w:tcW w:w="9597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4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隐患整治</w:t>
            </w:r>
          </w:p>
        </w:tc>
      </w:tr>
      <w:tr>
        <w:trPr/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儿科研究所附属儿童医院</w:t>
            </w:r>
          </w:p>
        </w:tc>
      </w:tr>
      <w:tr>
        <w:trPr/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京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695271</w:t>
            </w:r>
          </w:p>
        </w:tc>
      </w:tr>
      <w:tr>
        <w:trPr/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0.7786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0.778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0.7786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0.7786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0.778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0.7786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内完成竣工验收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</w:tr>
      <w:tr>
        <w:trPr/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4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诊楼和病房楼使用的两套中央空调系统主要设备机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项改造是对门诊楼的配电设备进行改造，分别对门诊楼一层配电室内配电柜（箱）进行更换、门诊楼地下一层、地上二层、地上三层配电间配电箱进行更换，加装能源后台监控系统、电气火灾报警系统、配电柜电气设备灭火装置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验收标准和招标施工过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改造后符合相关国家质量标准，相关过程符合国家相关法律法规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改造后符合相关国家质量标准，相关过程符合国家相关法律法规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方案定制和前期准备工作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招标工作及签订合同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实施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院内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决议时间延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进度</w:t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项目验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院内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决议时间延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进度</w:t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实施满意度调查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院内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决议时间延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进度</w:t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控制在预算范围以内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0.7786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0.778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降低养护成本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运行，减少维修成本，使用螺杆式冷水机组变频高能效，延长耗材更换周期，保温隔热改造。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运行，减少维修成本，使用螺杆式冷水机组变频高能效，延长耗材更换周期，保温隔热改造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升就诊环境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解决环境温度、湿度、洁净度问题，提升设备运维品质。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运行，减少维修成本，使用螺杆式冷水机组变频高能效，延长耗材更换周期，保温隔热改造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高效率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更换为先进、低耗损的电力设备，对节能减排具有一定社会效益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设备安全可靠，消除安全隐患，对用电安全、设备使用安全、人身安全具有一定社会效益。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更换为先进、低耗损的电力设备，对节能减排具有一定社会效益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设备安全可靠，消除安全隐患，对用电安全、设备使用安全、人身安全具有一定社会效益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工满意度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以上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就诊患者满意度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以上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17:00Z</dcterms:created>
  <dc:creator>信息发布员</dc:creator>
  <dc:description/>
  <cp:keywords/>
  <dc:language>en-US</dc:language>
  <cp:lastModifiedBy>关申</cp:lastModifiedBy>
  <dcterms:modified xsi:type="dcterms:W3CDTF">2023-05-15T09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B4C794841541DD97CDA6FBC214A08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