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862"/>
        <w:gridCol w:w="851"/>
        <w:gridCol w:w="519"/>
        <w:gridCol w:w="615"/>
        <w:gridCol w:w="81"/>
        <w:gridCol w:w="836"/>
        <w:gridCol w:w="75"/>
        <w:gridCol w:w="709"/>
        <w:gridCol w:w="1242"/>
      </w:tblGrid>
      <w:tr>
        <w:trPr>
          <w:trHeight w:val="635" w:hRule="exact"/>
        </w:trPr>
        <w:tc>
          <w:tcPr>
            <w:tcW w:w="1036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1036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7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本公共卫生服务补助资金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卫生健康委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5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儿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所附属儿童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院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5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2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2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0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做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流感样病例监测、传染病、死亡评审、出生缺陷监测等上报工作</w:t>
            </w:r>
          </w:p>
        </w:tc>
        <w:tc>
          <w:tcPr>
            <w:tcW w:w="40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做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流感样病例监测、传染病、死亡评审、出生缺陷监测等上报工作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期完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以下儿童死亡卡填报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生缺陷网报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期完成死亡评审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流感样病例监测例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6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69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流感病例上报例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4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要出生缺陷漏报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%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漏报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%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报表完整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-12-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-12-3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算控制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居民公共卫生差距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断缩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断缩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本公共卫生服务水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断提高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断提高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方正楷体_GBK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关申</cp:lastModifiedBy>
  <dcterms:modified xsi:type="dcterms:W3CDTF">2023-05-10T06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