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92"/>
        <w:gridCol w:w="974"/>
        <w:gridCol w:w="1704"/>
        <w:gridCol w:w="1272"/>
        <w:gridCol w:w="851"/>
        <w:gridCol w:w="1046"/>
        <w:gridCol w:w="177"/>
        <w:gridCol w:w="336"/>
        <w:gridCol w:w="360"/>
        <w:gridCol w:w="349"/>
        <w:gridCol w:w="487"/>
        <w:gridCol w:w="1409"/>
      </w:tblGrid>
      <w:tr>
        <w:trPr>
          <w:trHeight w:val="635" w:hRule="exact"/>
        </w:trPr>
        <w:tc>
          <w:tcPr>
            <w:tcW w:w="1139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139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 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9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人才培养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首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儿科研究所附属儿童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院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李晓惠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5695118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85" w:hRule="exac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1.8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1.8644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9.9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1.86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1.8644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9.9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954" w:hRule="exact"/>
        </w:trPr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-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国内领先、国际一流的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与心血管疾病诊治与研究团队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围绕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的关联机制和综合性干预两大主攻方向，开展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创新性技术攻关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医疗工作：门诊量达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0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次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，床位数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张，年出院人数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6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，外埠病人比例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通过特色技术创新和临床干预研究解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国际重大临床问题，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重大心血管疾病的诊治提供新的策略和手段，并在这些领域中引领国际医疗实践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团队新增博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，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培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培养睡眠医学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-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增省部级以上课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-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，国际合作项目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发表影响因子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的论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，申请专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-1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（年度目标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睡眠医学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学者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-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围绕上气道功能障碍性疾病，产生一系列原创性研究和科技成果，申报国家科学技术进步奖、何梁何利基金科学与技术创新奖、北京市科学技术进步奖、中华医学科技奖等，在此基础上申报中国工程院院士。（年度目标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才梯队建设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嗅觉味觉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化学感觉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创新性技术攻关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科研工作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增省部级以上课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发表影响因子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的论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，申请专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平台建设和学术交流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临床信息库：收集并储存儿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相关靶器官损伤患者的临床信息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生物样本库：儿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相关靶器官损伤患者的生物样本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人员派往国外顶尖中心培训，学习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嗅觉障碍相关诊治技术。）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-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国内领先、国际一流的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与心血管疾病诊治与研究团队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围绕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的关联机制和综合性干预两大主攻方向，开展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创新性技术攻关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医疗工作：门诊量达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0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次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，床位数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张，年出院人数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6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，外埠病人比例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通过特色技术创新和临床干预研究解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国际重大临床问题，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重大心血管疾病的诊治提供新的策略和手段，并在这些领域中引领国际医疗实践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团队新增博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，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培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培养睡眠医学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-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增省部级以上课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-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，国际合作项目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发表影响因子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的论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，申请专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-1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（年度目标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心血管病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-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睡眠医学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学者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-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围绕上气道功能障碍性疾病，产生一系列原创性研究和科技成果，申报国家科学技术进步奖、何梁何利基金科学与技术创新奖、北京市科学技术进步奖、中华医学科技奖等，在此基础上申报中国工程院院士。（年度目标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才梯队建设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硕士生导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嗅觉味觉学科骨干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培养化学感觉相关专业博士、博士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。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创新性技术攻关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科研工作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新增省部级以上课题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发表影响因子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的论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，申请专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平台建设和学术交流：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临床信息库：收集并储存儿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相关靶器官损伤患者的临床信息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。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生物样本库：儿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相关靶器官损伤患者的生物样本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例；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-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名人员派往国外顶尖中心培训，学习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OSAHS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嗅觉障碍相关诊治技术。）</w:t>
            </w:r>
          </w:p>
        </w:tc>
      </w:tr>
      <w:tr>
        <w:trPr>
          <w:trHeight w:val="517" w:hRule="exact"/>
        </w:trPr>
        <w:tc>
          <w:tcPr>
            <w:tcW w:w="1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(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;NanumBarunGothic" w:hAnsi="Helvetica;NanumBarunGothic" w:cs="Helvetica;NanumBarunGothic"/>
                <w:color w:val="000000"/>
                <w:sz w:val="20"/>
                <w:szCs w:val="20"/>
                <w:shd w:fill="FFFFFF" w:val="clear"/>
              </w:rPr>
              <w:t>培养专业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.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1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;NanumBarunGothic" w:hAnsi="Helvetica;NanumBarunGothic" w:cs="Helvetica;NanumBarunGothic"/>
                <w:color w:val="000000"/>
                <w:sz w:val="20"/>
                <w:szCs w:val="20"/>
                <w:shd w:fill="FFFFFF" w:val="clear"/>
              </w:rPr>
              <w:t>形成研究报告的份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697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Segoe UI;Noto Music" w:hAnsi="Segoe UI;Noto Music" w:cs="Segoe UI;Noto Music"/>
                <w:color w:val="000000"/>
                <w:sz w:val="18"/>
                <w:szCs w:val="18"/>
                <w:shd w:fill="FAFAFA" w:val="clear"/>
              </w:rPr>
              <w:t>形成上气道功能障碍性疾病领域治疗方案</w:t>
            </w:r>
            <w:r>
              <w:rPr>
                <w:rFonts w:cs="Segoe UI;Noto Music" w:ascii="Segoe UI;Noto Music" w:hAnsi="Segoe UI;Noto Music"/>
                <w:color w:val="000000"/>
                <w:sz w:val="18"/>
                <w:szCs w:val="18"/>
                <w:shd w:fill="FAFAFA" w:val="clear"/>
              </w:rPr>
              <w:t>/</w:t>
            </w:r>
            <w:r>
              <w:rPr>
                <w:rFonts w:ascii="Segoe UI;Noto Music" w:hAnsi="Segoe UI;Noto Music" w:cs="Segoe UI;Noto Music"/>
                <w:color w:val="000000"/>
                <w:sz w:val="18"/>
                <w:szCs w:val="18"/>
                <w:shd w:fill="FAFAFA" w:val="clear"/>
              </w:rPr>
              <w:t>技术</w:t>
            </w:r>
            <w:r>
              <w:rPr>
                <w:rFonts w:cs="Segoe UI;Noto Music" w:ascii="Segoe UI;Noto Music" w:hAnsi="Segoe UI;Noto Music"/>
                <w:color w:val="000000"/>
                <w:sz w:val="18"/>
                <w:szCs w:val="18"/>
                <w:shd w:fill="FAFAFA" w:val="clear"/>
              </w:rPr>
              <w:t>/</w:t>
            </w:r>
            <w:r>
              <w:rPr>
                <w:rFonts w:ascii="Segoe UI;Noto Music" w:hAnsi="Segoe UI;Noto Music" w:cs="Segoe UI;Noto Music"/>
                <w:color w:val="000000"/>
                <w:sz w:val="18"/>
                <w:szCs w:val="18"/>
                <w:shd w:fill="FAFAFA" w:val="clear"/>
              </w:rPr>
              <w:t>标准</w:t>
            </w:r>
            <w:r>
              <w:rPr>
                <w:rFonts w:cs="Segoe UI;Noto Music" w:ascii="Segoe UI;Noto Music" w:hAnsi="Segoe UI;Noto Music"/>
                <w:color w:val="000000"/>
                <w:sz w:val="18"/>
                <w:szCs w:val="18"/>
                <w:shd w:fill="FAFAFA" w:val="clear"/>
              </w:rPr>
              <w:t>/</w:t>
            </w:r>
            <w:r>
              <w:rPr>
                <w:rFonts w:ascii="Segoe UI;Noto Music" w:hAnsi="Segoe UI;Noto Music" w:cs="Segoe UI;Noto Music"/>
                <w:color w:val="000000"/>
                <w:sz w:val="18"/>
                <w:szCs w:val="18"/>
                <w:shd w:fill="FAFAFA" w:val="clear"/>
              </w:rPr>
              <w:t>专著个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11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;NanumBarunGothic" w:hAnsi="Helvetica;NanumBarunGothic" w:cs="Helvetica;NanumBarunGothic"/>
                <w:color w:val="000000"/>
                <w:sz w:val="20"/>
                <w:szCs w:val="20"/>
                <w:shd w:fill="FFFFFF" w:val="clear"/>
              </w:rPr>
              <w:t>发表中文核心期刊论文篇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.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0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Helvetica;NanumBarunGothic" w:hAnsi="Helvetica;NanumBarunGothic" w:cs="Helvetica;NanumBarunGothic"/>
                <w:color w:val="000000"/>
                <w:sz w:val="20"/>
                <w:szCs w:val="20"/>
                <w:shd w:fill="FFFFFF" w:val="clear"/>
              </w:rPr>
              <w:t>申请专利个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495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专业人才学术影响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627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国内外学术交流形势及内容适用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758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气道研究成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教材适用性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应用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56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中文核心期刊论文达到的标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高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高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291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人才培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1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上气道疾病国内外学术交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0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上气道疾病课题研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8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上气道疾病论文发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291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1.86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9.93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气道功能障碍疾病的治愈率提高比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0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气道功能障碍病发病率降低比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53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气道功能障碍病人住院时间缩短比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9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临床治疗安全性提高比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65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气道功能障碍病人看病费用降低比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500" w:hRule="exac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者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使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停止使用</w:t>
            </w:r>
          </w:p>
        </w:tc>
      </w:tr>
      <w:tr>
        <w:trPr>
          <w:trHeight w:val="291" w:hRule="exact"/>
        </w:trPr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2.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Segoe UI">
    <w:altName w:val="Noto Music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cm</cp:lastModifiedBy>
  <dcterms:modified xsi:type="dcterms:W3CDTF">2023-06-07T09:54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