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880"/>
        <w:gridCol w:w="814"/>
        <w:gridCol w:w="996"/>
        <w:gridCol w:w="1114"/>
        <w:gridCol w:w="158"/>
        <w:gridCol w:w="960"/>
        <w:gridCol w:w="883"/>
        <w:gridCol w:w="231"/>
        <w:gridCol w:w="336"/>
        <w:gridCol w:w="360"/>
        <w:gridCol w:w="141"/>
        <w:gridCol w:w="695"/>
        <w:gridCol w:w="1303"/>
      </w:tblGrid>
      <w:tr>
        <w:trPr>
          <w:trHeight w:val="635" w:hRule="exact"/>
        </w:trPr>
        <w:tc>
          <w:tcPr>
            <w:tcW w:w="11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1464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 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首儿所医院人才培养（第七期青苗）</w:t>
            </w:r>
          </w:p>
        </w:tc>
      </w:tr>
      <w:tr>
        <w:trPr>
          <w:trHeight w:val="529" w:hRule="exac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医管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首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儿科研究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所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附属儿童医院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李晓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5695212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3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9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7.9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3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26" w:hRule="exact"/>
        </w:trPr>
        <w:tc>
          <w:tcPr>
            <w:tcW w:w="2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完成儿童睡眠呼吸障碍的早期预警模型构建课题研究，形成儿童睡眠呼吸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碍的早期预警模型，对儿童发生睡眠呼吸障碍风险的预测，及时发现高危人群，推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儿童睡眠呼吸障碍的三级预防工作。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完成儿童睡眠呼吸障碍的早期预警模型构建课题研究，形成儿童睡眠呼吸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碍的早期预警模型，对儿童发生睡眠呼吸障碍风险的预测，及时发现高危人群，推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儿童睡眠呼吸障碍的三级预防工作。</w:t>
            </w:r>
          </w:p>
        </w:tc>
      </w:tr>
      <w:tr>
        <w:trPr>
          <w:trHeight w:val="631" w:hRule="exact"/>
        </w:trPr>
        <w:tc>
          <w:tcPr>
            <w:tcW w:w="2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3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形成研究报告的份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发表中文核心期刊论文篇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核心期刊论文篇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建立研究模型个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.7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280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课题、实验符合的标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技术参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结题验收，符合结题标准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结题验收，符合结题标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128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中文核心期刊论文达到的标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达到中文核心期刊水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达到中文核心期刊水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论文达到的标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达到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Q2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区水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达到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Q2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区水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.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研究模型建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该项目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追加经费项目，待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支出</w:t>
            </w:r>
          </w:p>
        </w:tc>
      </w:tr>
      <w:tr>
        <w:trPr>
          <w:trHeight w:val="291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论文发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该项目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追加经费项目，待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支出</w:t>
            </w:r>
          </w:p>
        </w:tc>
      </w:tr>
      <w:tr>
        <w:trPr>
          <w:trHeight w:val="291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人才培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3.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完成人才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培养</w:t>
            </w:r>
          </w:p>
        </w:tc>
      </w:tr>
      <w:tr>
        <w:trPr>
          <w:trHeight w:val="531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控制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.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该项目为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追加经费项目，待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支出</w:t>
            </w:r>
          </w:p>
        </w:tc>
      </w:tr>
      <w:tr>
        <w:trPr>
          <w:trHeight w:val="2956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根据“研究目标”完成情况填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形成儿童睡眠呼吸障碍的早期预 警模型，可应用于儿童发生睡眠 呼吸障碍风险的预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形成儿童睡眠呼吸障碍的早期预 警模型，可应用于儿童发生睡眠 呼吸障碍风险的预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34" w:hRule="exact"/>
        </w:trPr>
        <w:tc>
          <w:tcPr>
            <w:tcW w:w="2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受试者满意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6" w:hRule="exact"/>
        </w:trPr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86.6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cm</cp:lastModifiedBy>
  <dcterms:modified xsi:type="dcterms:W3CDTF">2023-06-09T11:06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