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058"/>
        <w:gridCol w:w="789"/>
        <w:gridCol w:w="1077"/>
        <w:gridCol w:w="984"/>
        <w:gridCol w:w="873"/>
        <w:gridCol w:w="375"/>
        <w:gridCol w:w="211"/>
        <w:gridCol w:w="485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供暖及给排水管线更新改造工程</w:t>
            </w:r>
          </w:p>
        </w:tc>
      </w:tr>
      <w:tr>
        <w:trPr>
          <w:trHeight w:val="46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连海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70109529</w:t>
            </w:r>
          </w:p>
        </w:tc>
      </w:tr>
      <w:tr>
        <w:trPr>
          <w:trHeight w:val="554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,200.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,20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,200.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,20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7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院区内给排水管道、热水管道及附件的更新改造，改善了供水质量，提高了供热效果并降低供热耗能，减少了污水渗漏对土壤的污染，雨水排水能力得到提升。更新改造后安全隐患得以消除，进而保障医院接诊的有序进行。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项目招标及年度支付工作，并完成了部分给排水及供暖管线的施工工作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水管道及附件改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收到财政局评审报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招标完成，故施工进度滞后</w:t>
            </w:r>
          </w:p>
        </w:tc>
      </w:tr>
      <w:tr>
        <w:trPr>
          <w:trHeight w:val="13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水管道及附件改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收到财政局评审报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招标完成，故施工进度滞后</w:t>
            </w:r>
          </w:p>
        </w:tc>
      </w:tr>
      <w:tr>
        <w:trPr>
          <w:trHeight w:val="121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水管道及附件改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收到财政局评审报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招标完成，故施工进度滞后</w:t>
            </w:r>
          </w:p>
        </w:tc>
      </w:tr>
      <w:tr>
        <w:trPr>
          <w:trHeight w:val="128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暖及生活热水管道及附件改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收到财政局评审报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招标完成，故施工进度滞后</w:t>
            </w:r>
          </w:p>
        </w:tc>
      </w:tr>
      <w:tr>
        <w:trPr>
          <w:trHeight w:val="247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暖设施建设达到的质量验收规程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符合《城镇供热管网工程施工及验收规范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JJ 28-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相关施工规范要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排水设施建设达到的质量验收规程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《给水排水管道工程施工及验收规范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GB50268-2008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相关施工规范要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暖设施建设竣工验收合格率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排水设施建设竣工验收合格率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建设完成方案制定和前期准备工作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建设完成招标工作及签订合同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收到财政局评审报告，确定最终财审金额，故招标工作延后</w:t>
            </w:r>
          </w:p>
        </w:tc>
      </w:tr>
      <w:tr>
        <w:trPr>
          <w:trHeight w:val="157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建设组织实施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收到财政局评审报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招标完成，故施组方案编制延后</w:t>
            </w:r>
          </w:p>
        </w:tc>
      </w:tr>
      <w:tr>
        <w:trPr>
          <w:trHeight w:val="127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建设完成项目验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收到财政局评审报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招标完成，项目未完工</w:t>
            </w:r>
          </w:p>
        </w:tc>
      </w:tr>
      <w:tr>
        <w:trPr>
          <w:trHeight w:val="82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建设项目实施满意度调查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建设项目预算控制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暖管网沿程温降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℃/km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暖管网水力平衡率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水管网失水率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受益职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就诊患者满意度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公众对医院基础设施的满意度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exact"/>
        </w:trPr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cp:keywords/>
  <dc:language>en-US</dc:language>
  <cp:lastModifiedBy>sss</cp:lastModifiedBy>
  <dcterms:modified xsi:type="dcterms:W3CDTF">2023-05-12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504625BA24BADB9EB1CD8DE83385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