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71"/>
        <w:gridCol w:w="222"/>
        <w:gridCol w:w="912"/>
        <w:gridCol w:w="764"/>
        <w:gridCol w:w="370"/>
        <w:gridCol w:w="187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临床教学房屋租赁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焦莉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7011500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7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外租教学用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5.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，完善医院教学设备体系建设，为医院教学与培训提供有效的硬件条件保障，提升医院教学质量效率。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外租教学用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5.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，完善医院教学设备体系建设，为医院教学与培训提供有效的硬件条件保障，提升医院教学质量效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用地房面积屋面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5.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5.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教学活动次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响，暂停部分线下教学活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改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院医师规范化培训临床技能结业考核合格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租赁房屋配套设施验收合格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项目预算控制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.2432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善医院基础设施建设，保障教学工作完成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租赁的教学楼可在租赁期内为教学工作提供服务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中心使用人员满意度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sss</cp:lastModifiedBy>
  <dcterms:modified xsi:type="dcterms:W3CDTF">2023-05-12T07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