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717"/>
        <w:gridCol w:w="1286"/>
        <w:gridCol w:w="801"/>
        <w:gridCol w:w="1269"/>
        <w:gridCol w:w="931"/>
        <w:gridCol w:w="638"/>
        <w:gridCol w:w="210"/>
        <w:gridCol w:w="587"/>
        <w:gridCol w:w="249"/>
        <w:gridCol w:w="699"/>
      </w:tblGrid>
      <w:tr>
        <w:trPr>
          <w:trHeight w:val="440" w:hRule="exact"/>
        </w:trPr>
        <w:tc>
          <w:tcPr>
            <w:tcW w:w="8928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青苗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七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期人才培养</w:t>
            </w:r>
          </w:p>
        </w:tc>
      </w:tr>
      <w:tr>
        <w:trPr>
          <w:trHeight w:val="47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首都医科大学附属北京天坛医院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康帅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97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068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5"/>
                <w:szCs w:val="18"/>
              </w:rPr>
              <w:t>年初预算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5"/>
                <w:szCs w:val="18"/>
              </w:rPr>
              <w:t>全年预算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 w:val="15"/>
                <w:szCs w:val="18"/>
              </w:rPr>
              <w:t>全年执行数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（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元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1.02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2.4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18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院通过“青苗”计划扶持培养青年人才，为市属医院青年人才的成长搭建发展平台，培养一批基础扎实、技术领先、德才兼备、勇于创新的青年人才队伍，为医院跨越发展储备人才资源和后备力量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目标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学科交叉提高临床能力，通过课题设计和同行交流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提高科研能力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通过临床独立带组带教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提高教学能力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通过国内外学术交流和培训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提高团队管理能力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完成项目年度研究对象的入组与基线信息收集，并撰写科研报告。</w:t>
            </w:r>
          </w:p>
        </w:tc>
        <w:tc>
          <w:tcPr>
            <w:tcW w:w="33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按预期科研计划开展相关实验，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着重培养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和提高了沟通和科研能力；锻炼团队内的硕士、博士研究生的科研思维和实验技术能力；涉及临床试验的项目，患者均已入组且已完成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基线信息收集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工作，均已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撰写科研报告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0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发表期刊论文数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-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篇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8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参加国际国内学术活动人次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行业学会壁报或发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时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入组情况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按时完成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1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按时完成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期总成本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财政经费成本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.0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82" w:hRule="atLeas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团体任职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获得后续资助项目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42" w:hRule="atLeas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可持续影响指标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人科研能力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升</w:t>
            </w:r>
          </w:p>
        </w:tc>
        <w:tc>
          <w:tcPr>
            <w:tcW w:w="9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有效提高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入组患者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9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目成员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2"/>
        </w:rPr>
      </w:pPr>
      <w:r>
        <w:rPr>
          <w:rFonts w:cs="宋体" w:ascii="宋体" w:hAnsi="宋体"/>
          <w:color w:val="000000"/>
          <w:kern w:val="0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ubtitle">
    <w:name w:val="Subtitle"/>
    <w:basedOn w:val="Normal"/>
    <w:next w:val="Normal"/>
    <w:qFormat/>
    <w:pPr>
      <w:ind w:firstLine="200"/>
      <w:jc w:val="left"/>
      <w:outlineLvl w:val="2"/>
    </w:pPr>
    <w:rPr>
      <w:rFonts w:ascii="Cambria" w:hAnsi="Cambria" w:eastAsia="黑体" w:cs="Cambria"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31:00Z</dcterms:created>
  <dc:creator>sunmin</dc:creator>
  <dc:description/>
  <dc:language>en-US</dc:language>
  <cp:lastModifiedBy>yangsu</cp:lastModifiedBy>
  <dcterms:modified xsi:type="dcterms:W3CDTF">2023-06-06T05:24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4653FE284B4ECCA1AB0AF3A7241523</vt:lpwstr>
  </property>
  <property fmtid="{D5CDD505-2E9C-101B-9397-08002B2CF9AE}" pid="3" name="KSOProductBuildVer">
    <vt:lpwstr>2052-10.8.2.6784</vt:lpwstr>
  </property>
  <property fmtid="{D5CDD505-2E9C-101B-9397-08002B2CF9AE}" pid="4" name="KY_MEDREF_DOCUID">
    <vt:lpwstr>KY_MEDREF_DOCUID</vt:lpwstr>
  </property>
  <property fmtid="{D5CDD505-2E9C-101B-9397-08002B2CF9AE}" pid="5" name="KY_MEDREF_VERSION">
    <vt:lpwstr>KY_MEDREF_VERSION</vt:lpwstr>
  </property>
</Properties>
</file>