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717"/>
        <w:gridCol w:w="1286"/>
        <w:gridCol w:w="801"/>
        <w:gridCol w:w="1211"/>
        <w:gridCol w:w="1135"/>
        <w:gridCol w:w="581"/>
        <w:gridCol w:w="121"/>
        <w:gridCol w:w="587"/>
        <w:gridCol w:w="249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学者</w:t>
            </w:r>
          </w:p>
        </w:tc>
      </w:tr>
      <w:tr>
        <w:trPr>
          <w:trHeight w:val="47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天坛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6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年初预算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全年预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8"/>
              </w:rPr>
              <w:t>全年执行数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（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院通过北京学者项目进一步提高诊疗研究创新能力，推动国际交流合作，完善研究体系与数据平台搭建，进一步提高相关研究国际学术地位。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创性科研成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进一步提升脑血管病临床和基础诊疗研究创新能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多次国际国内交流合作，完善研究体系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数据平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一步提高了国际学术地位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资金已于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完成支出。</w:t>
            </w:r>
          </w:p>
        </w:tc>
      </w:tr>
      <w:tr>
        <w:trPr>
          <w:trHeight w:val="805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发表论文期刊数量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研究生及以上人才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研究结题评审通过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%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撰写时间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月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成本控制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成果利用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领域专业人才专业能力提升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" w:cs="Cambria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31:00Z</dcterms:created>
  <dc:creator>sunmin</dc:creator>
  <dc:description/>
  <dc:language>en-US</dc:language>
  <cp:lastModifiedBy>yangsu</cp:lastModifiedBy>
  <dcterms:modified xsi:type="dcterms:W3CDTF">2023-05-17T03:12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47C8379C043DEA56EAA1E8B30AF2B</vt:lpwstr>
  </property>
  <property fmtid="{D5CDD505-2E9C-101B-9397-08002B2CF9AE}" pid="3" name="KSOProductBuildVer">
    <vt:lpwstr>2052-10.8.2.6784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