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：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911"/>
        <w:gridCol w:w="425"/>
        <w:gridCol w:w="567"/>
        <w:gridCol w:w="1134"/>
        <w:gridCol w:w="1701"/>
        <w:gridCol w:w="709"/>
        <w:gridCol w:w="709"/>
        <w:gridCol w:w="850"/>
      </w:tblGrid>
      <w:tr>
        <w:trPr>
          <w:trHeight w:val="440" w:hRule="exact"/>
        </w:trPr>
        <w:tc>
          <w:tcPr>
            <w:tcW w:w="9639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639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51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天坛医院运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补助</w:t>
            </w:r>
          </w:p>
        </w:tc>
      </w:tr>
      <w:tr>
        <w:trPr>
          <w:trHeight w:val="656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市医院管理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都医科大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附属北京天坛医院</w:t>
            </w:r>
          </w:p>
        </w:tc>
      </w:tr>
      <w:tr>
        <w:trPr>
          <w:trHeight w:val="627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朝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978016</w:t>
            </w:r>
          </w:p>
        </w:tc>
      </w:tr>
      <w:tr>
        <w:trPr>
          <w:trHeight w:val="56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3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09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43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0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58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新院正常投入运行，发挥医疗资源与社会效益。为了响应国家“非首都功能疏解”战略部署，配合京津冀协同发展战略布局，助力北京“中轴线”申遗工作，在市委、市政府和相关部门的关心和支持下，我院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顺利搬迁至新院区，并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正式全面投入运营。新院区建筑面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平米，新院建筑面积是老院区建筑面积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倍，与此同时医院人力资源、能源、物业等成本也大幅上升。考虑医院处于整建制搬迁后的起步阶段，医院处于整建制搬迁后的适应阶段，人员、设备和空间等投入资源未达到设计水平，医院规模效益还需要逐步提高。此外，老院区移交工作尚未完成，医院还要同时承担老院区安全保卫相关成本支出。基于我院处于整建制搬迁后的建设发展阶段，与新院功能定位和规模相伴随的刚性支出显著加大，特此申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基本运行缺口补助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项目经费为运行补助经费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用于弥补医院日常运行资金缺口，有效缓解当年医院收支压力，保障了医院健康、有序、可持续发展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用于能源、物业、专用材料等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内经费投入运行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行补助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优质公共卫生服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缓解医院收支压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eastAsia="黑体" w:cs="Cambria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" w:cs="Cambria"/>
      <w:bCs/>
      <w:kern w:val="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3:31:00Z</dcterms:created>
  <dc:creator>微软用户</dc:creator>
  <dc:description/>
  <dc:language>en-US</dc:language>
  <cp:lastModifiedBy>yangsu</cp:lastModifiedBy>
  <cp:lastPrinted>2021-04-19T12:48:00Z</cp:lastPrinted>
  <dcterms:modified xsi:type="dcterms:W3CDTF">2023-05-09T08:31:25Z</dcterms:modified>
  <cp:revision>21</cp:revision>
  <dc:subject/>
  <dc:title>关于开展中期预算支出绩效跟踪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C04FE59F341CBBFEDBB8BD5D2F840</vt:lpwstr>
  </property>
  <property fmtid="{D5CDD505-2E9C-101B-9397-08002B2CF9AE}" pid="3" name="KSOProductBuildVer">
    <vt:lpwstr>2052-10.8.2.6784</vt:lpwstr>
  </property>
</Properties>
</file>