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01"/>
        <w:gridCol w:w="1134"/>
        <w:gridCol w:w="955"/>
        <w:gridCol w:w="1114"/>
        <w:gridCol w:w="341"/>
        <w:gridCol w:w="777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6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武医院中医药服务能力提升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宣武医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曲淼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8420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99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充分利用中医整体观思维，结合现代医学研究成果，丰富中医药诊治思路和技能，提升大面积脑梗死、脑出血等急危重症及神经免疫病、神经变性病等疑难病例的能力，增强专科综合服务能力和水平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行中医药治疗脑血管病、神经变性病临床疗效研究，并通过代谢组学、细胞因子、影像学及菌群组技术，探索实用性的中医药诊疗方案及机制靶点，筛选有效药物并开发推广，提高临床诊疗水平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专科团队建设，以国家名老中医工作室、国家名老中医药专家继承工作项目、青年岐黄学者项目等为依托，以中医思维、实践能力、中医临床疗效等为培养方向，培养中医理论功底深厚、临床业务能力突出、创新能力较强的专科骨干人才队伍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华北地区发挥辐射带动作用，加强对华北地区医疗机构脑病专科的指导及经验推广，促进华北区域脑病中医专科诊疗能力的整体提升，争取逐步达到国内引领地位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七批全国老中医药专家传承：通过跟师学习、临床（实践）和理论学习，较好地继承掌握老中医专家学术思想、临床经验与技术专长，提高中医临床诊疗（中药实践技能）水平；遵循中医药学术特点和发展规律，在继承指导老师学术经验的基础上，在本学科领域提出创新见解或观点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体目标已完成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大面积脑梗死、脑出血等急危重症及神经免疫病、神经变性病等疑难病例进行总结，出版专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，撰写共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，增强了专科综合服务能力和水平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脑血管病、神经变性病进行了代谢组学、细胞因子、影像学及菌群组技术，完成了机制研究，并撰写论文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了专科团队建设，建立了创新能力较强的专科骨干人才队伍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对华北地区医疗机构脑病专科的指导及经验推广，促进华北区域脑病中医专科诊疗能力整体提升，达到国内引领地位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七批全国老中医药专家传承：通过跟师学习、临床（实践）和理论学习，继承掌握老中医专家学术思想、临床经验与技术专长，第七批全国老中医药专家传承项目撰写临床医案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高质量完成第七批全国老中医药专家传承项目临床医案撰写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1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西医专科年平均出院人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疫情影响住院人数</w:t>
            </w:r>
          </w:p>
        </w:tc>
      </w:tr>
      <w:tr>
        <w:trPr>
          <w:trHeight w:val="72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七批全国老中医药专家传承项目撰写临床医案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期中医药治疗比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七批全国老中医药专家传承项目临床医案撰写质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良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药治疗好转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七批全国老中医药专家传承项目临床医案完成时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床位使用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平均住院日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9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中医药理论基础扎实、坚持中医原创思维、临床（实践）能力较强、具有良好医德医风的中医药骨干人才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良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脑病诊疗技术全国培训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临床满意度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53:00Z</dcterms:created>
  <dc:creator>信息发布员</dc:creator>
  <dc:description/>
  <cp:keywords/>
  <dc:language>en-US</dc:language>
  <cp:lastModifiedBy>Administrator</cp:lastModifiedBy>
  <dcterms:modified xsi:type="dcterms:W3CDTF">2023-05-15T00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