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95"/>
        <w:gridCol w:w="1625"/>
        <w:gridCol w:w="470"/>
        <w:gridCol w:w="1166"/>
        <w:gridCol w:w="227"/>
        <w:gridCol w:w="907"/>
        <w:gridCol w:w="769"/>
        <w:gridCol w:w="365"/>
        <w:gridCol w:w="192"/>
        <w:gridCol w:w="416"/>
        <w:gridCol w:w="141"/>
        <w:gridCol w:w="695"/>
        <w:gridCol w:w="971"/>
      </w:tblGrid>
      <w:tr>
        <w:trPr>
          <w:trHeight w:val="635" w:hRule="exact"/>
        </w:trPr>
        <w:tc>
          <w:tcPr>
            <w:tcW w:w="9313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13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仁医院学科发展</w:t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媛媛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65741</w:t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3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3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92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3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3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92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00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期目标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：解决严重影响北京市居民健康常见、多发和疑难危重疾病的临床研究上取得突破性进展，形成一批诊疗新技术、新方案和新成果，实现重点领域跨越发展，提升重点专业建设水平，显著提升临床研究水平和医疗服务能力，开展和重点医学专业建设和临床技术创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完成病例收集，整理收集数据，完成文章撰写和投稿。进行术后患者随访，培养博士生及硕士生完成毕业论文。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期目标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：解决严重影响北京市居民健康常见、多发和疑难危重疾病的临床研究上取得突破性进展，形成一批诊疗新技术、新方案和新成果，实现重点领域跨越发展，提升重点专业建设水平，显著提升临床研究水平和医疗服务能力，开展和重点医学专业建设和临床技术创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完成病例收集，整理收集数据，完成文章撰写和投稿。进行术后患者随访，培养博士生及硕士生完成毕业论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章发表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发新技术、申请专利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发表影响因子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核心期刊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核心期刊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成教材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成教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医学专业：完成方案制定和数据收集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部分数据收集及整理，为文章，著作，发表。申请专利，提供数据支撑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1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项目控制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9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斜视筛查精确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成果利用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研究成果利用率</w:t>
            </w:r>
          </w:p>
        </w:tc>
      </w:tr>
      <w:tr>
        <w:trPr>
          <w:trHeight w:val="69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后备人才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研究者满意度、患者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37:00Z</dcterms:created>
  <dc:creator>信息发布员</dc:creator>
  <dc:description/>
  <cp:keywords/>
  <dc:language>en-US</dc:language>
  <cp:lastModifiedBy>lenovo</cp:lastModifiedBy>
  <dcterms:modified xsi:type="dcterms:W3CDTF">2023-06-09T04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