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8"/>
        <w:gridCol w:w="462"/>
        <w:gridCol w:w="1081"/>
        <w:gridCol w:w="83"/>
        <w:gridCol w:w="1351"/>
        <w:gridCol w:w="1134"/>
        <w:gridCol w:w="567"/>
        <w:gridCol w:w="283"/>
        <w:gridCol w:w="614"/>
        <w:gridCol w:w="378"/>
        <w:gridCol w:w="851"/>
        <w:gridCol w:w="31"/>
      </w:tblGrid>
      <w:tr>
        <w:trPr>
          <w:trHeight w:val="635" w:hRule="exact"/>
        </w:trPr>
        <w:tc>
          <w:tcPr>
            <w:tcW w:w="9806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94" w:hRule="atLeast"/>
        </w:trPr>
        <w:tc>
          <w:tcPr>
            <w:tcW w:w="9806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26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15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仁医院人才培养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87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同仁医院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3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古岩、金子兵、陈晓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2657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2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初预算数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全年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全年执行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4.7415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1.20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0.9356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4%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4.7415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1.20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0.9356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4%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82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北京学者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）项目期目标：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万元，进一步拓展研究的广度和深度，促进鼻科、内分泌学科发展，保持学科的引领性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度目标：提升诊疗能力，通过技术推广扩大科室和学科影响力，国内外学术交流、发表论文、申请专利、培养人才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青年北京学者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9-202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及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1-202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）项目期目标：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万元，针对慢性鼻窦炎、干眼的发病机制、精确分型、无创诊断以及治疗策略等方面进行多维度、深入、系统的研究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度目标：提升诊疗能力，通过技术推广扩大科室和学科影响力，国内外学术交流、发表论文、培养人才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使命计划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0-202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）项目期目标：进一步开展糖尿病的基因诊断与治疗研究，肾素血管紧张素系统与糖尿病的研究，以及北京社区糖尿病研究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度目标：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金额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0.006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万元，开展糖尿病诊断与治疗研究，重点培养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-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优秀青年骨干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登峰计划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2-202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）项目期目标：通过对眼肿瘤眼眶病相关疾病、头颈肿瘤、鼻窦炎、小儿肿瘤等研究，提升学科知名度，促进人才培养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度目标：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金额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6.865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万元，提升诊疗能力，通过技术推广扩大科室和学科影响力，国内外学术交流、发表论文、申请专利、培养人才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、青苗计划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2-2023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）项目期目标：扶持培养青年人才，通过多项扶持举措，为市属医院青年人才的成长搭建发展平台，培养一批基础扎实、技术领先、德才兼备、勇于创新的青年人才队伍，为市属医院跨越发展储备人才资源和后备力量。年度目标：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2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金额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.87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万元，推广扩大科室和学科影响力，培养青年人才。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"</w:t>
              <w:tab/>
              <w:tab/>
              <w:tab/>
              <w:tab/>
              <w:tab/>
              <w:tab/>
              <w:tab/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学者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）年度目标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：提升诊疗能力，通过技术推广扩大科室和学科影响力，国内外学术交流、发表论文、申请专利、培养人才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青年北京学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，提升诊疗能力，通过技术推广扩大科室和学科影响力，国内外学术交流、发表论文、培养人才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使命计划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完成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4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，开展糖尿病诊断与治疗研究，重点培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秀青年骨干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登峰计划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完成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.8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，提升诊疗能力，通过技术推广扩大科室和学科影响力，国内外学术交流、发表论文、申请专利、培养人才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青苗计划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完成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，推广扩大科室和学科影响力，培养青年人才。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"</w:t>
              <w:tab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表英文综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0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培养博士生、硕士生名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表论文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及核心期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及核心期刊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培养人才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领军型人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领军型人才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82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北京学者：收集病例、开展研究、跟踪随访、完成小檗碱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CNH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钾通道的作用实验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青年北京学者：推进鼻窦炎、干眼发病机制实验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使命计划：在社区糖尿病防治，糖尿病易感基因研究等方面发表高水平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篇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登峰：完成相关实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"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.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.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完善数据收集及分析结果产出                                                                 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.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74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项目控制数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1.205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0.9356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60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6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技术推广受众人数、推进鼻窦炎、干眼发病机制实验、开展糖尿病诊断与治疗研究方案，降低发病率。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广受众人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、有效降低发病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广受众人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、有效降低发病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8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就诊患者对诊疗满意度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gt;9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gt;95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1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训的基层医生满意度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gt;9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gt;95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2" w:hRule="exact"/>
        </w:trPr>
        <w:tc>
          <w:tcPr>
            <w:tcW w:w="7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Font21">
    <w:name w:val="font21"/>
    <w:qFormat/>
    <w:rPr>
      <w:rFonts w:ascii="宋体;SimSun" w:hAnsi="宋体;SimSun" w:eastAsia="宋体;SimSun" w:cs="宋体;SimSun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0"/>
      <w:sz w:val="32"/>
      <w:szCs w:val="32"/>
      <w:lang w:val="en-US"/>
    </w:rPr>
  </w:style>
  <w:style w:type="paragraph" w:styleId="Style14">
    <w:name w:val="日期"/>
    <w:basedOn w:val="Normal"/>
    <w:next w:val="Normal"/>
    <w:qFormat/>
    <w:pPr/>
    <w:rPr>
      <w:rFonts w:eastAsia="楷体_GB2312;楷体"/>
      <w:kern w:val="0"/>
      <w:sz w:val="32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lenovo</cp:lastModifiedBy>
  <dcterms:modified xsi:type="dcterms:W3CDTF">2023-06-09T06:0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07A72DF6D04AFE8912C556B61C794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