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7"/>
        <w:gridCol w:w="1089"/>
        <w:gridCol w:w="1441"/>
        <w:gridCol w:w="1479"/>
        <w:gridCol w:w="1013"/>
        <w:gridCol w:w="1221"/>
        <w:gridCol w:w="1265"/>
        <w:gridCol w:w="563"/>
      </w:tblGrid>
      <w:tr>
        <w:trPr>
          <w:trHeight w:val="630" w:hRule="atLeast"/>
        </w:trPr>
        <w:tc>
          <w:tcPr>
            <w:tcW w:w="8844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项目支出绩效自评表</w:t>
            </w:r>
          </w:p>
        </w:tc>
      </w:tr>
      <w:tr>
        <w:trPr>
          <w:trHeight w:val="495" w:hRule="atLeast"/>
        </w:trPr>
        <w:tc>
          <w:tcPr>
            <w:tcW w:w="884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度）</w:t>
            </w:r>
          </w:p>
        </w:tc>
      </w:tr>
      <w:tr>
        <w:trPr>
          <w:trHeight w:val="600" w:hRule="atLeast"/>
        </w:trPr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69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同仁医院亦庄院区二期运行补助</w:t>
            </w:r>
          </w:p>
        </w:tc>
      </w:tr>
      <w:tr>
        <w:trPr>
          <w:trHeight w:val="600" w:hRule="atLeast"/>
        </w:trPr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及代码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同仁医院</w:t>
            </w:r>
          </w:p>
        </w:tc>
      </w:tr>
      <w:tr>
        <w:trPr>
          <w:trHeight w:val="600" w:hRule="atLeast"/>
        </w:trPr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倩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265130</w:t>
            </w:r>
          </w:p>
        </w:tc>
      </w:tr>
      <w:tr>
        <w:trPr>
          <w:trHeight w:val="600" w:hRule="atLeast"/>
        </w:trPr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/A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600" w:hRule="atLeast"/>
        </w:trPr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600" w:hRule="atLeast"/>
        </w:trPr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目标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895" w:hRule="atLeast"/>
        </w:trPr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目标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 xml:space="preserve">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亦庄院区二期扩建工程已经建成，已经交付使用，按照医院院区整体功能定位规划，现陆续进行院区间搬迁工作、实现院区功能调整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顺利完成整体搬迁工作，在门诊及病房工作量大幅减少的情况下，此项目实施能够弥补医院在搬迁期间的水电、燃气、热力、物业、保安等服务费用的运营成本。</w:t>
            </w:r>
          </w:p>
        </w:tc>
        <w:tc>
          <w:tcPr>
            <w:tcW w:w="4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目标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 xml:space="preserve">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亦庄院区二期扩建工程已经建成，已经交付使用，按照医院院区整体功能定位规划，现陆续进行院区间搬迁工作、实现院区功能调整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顺利完成整体搬迁工作，在门诊及病房工作量大幅减少的情况下，此项目实施能够弥补医院在搬迁期间的水电、燃气、热力、物业、保安等服务费用的运营成本。</w:t>
            </w:r>
          </w:p>
        </w:tc>
      </w:tr>
      <w:tr>
        <w:trPr>
          <w:trHeight w:val="600" w:hRule="atLeast"/>
        </w:trPr>
        <w:tc>
          <w:tcPr>
            <w:tcW w:w="3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指标值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)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实际值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)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未完成原因分析</w:t>
            </w:r>
          </w:p>
        </w:tc>
      </w:tr>
      <w:tr>
        <w:trPr>
          <w:trHeight w:val="699" w:hRule="atLeast"/>
        </w:trPr>
        <w:tc>
          <w:tcPr>
            <w:tcW w:w="3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构运行保障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弥补水电、燃气、热力、物业、保安等服务费用的运营成本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550" w:hRule="atLeast"/>
        </w:trPr>
        <w:tc>
          <w:tcPr>
            <w:tcW w:w="3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度指标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月支付水电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业、保安等服务费用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月支付水电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业、保安等服务费用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月支付水电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业、保安等服务费用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控制数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490" w:hRule="atLeast"/>
        </w:trPr>
        <w:tc>
          <w:tcPr>
            <w:tcW w:w="3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立足于满足全国患者综合诊疗服务需要，为医院进行诊疗秩序提供强有力的各项服务保障。二期开业后病床数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5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立足于满足全国患者综合诊疗服务需要，为医院进行诊疗秩序提供强有力的各项服务保障。二期开业后病床数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5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、月均出院病人量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次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立足于满足全国患者综合诊疗服务需要，为医院进行诊疗秩序提供强有力的各项服务保障。二期开业后病床数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5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、月均出院病人量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次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010" w:hRule="atLeast"/>
        </w:trPr>
        <w:tc>
          <w:tcPr>
            <w:tcW w:w="3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效益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足全国患者综合诊疗服务需要，保证患者良好的就医环境。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足全国患者综合诊疗服务需要，保证患者良好的就医环境。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足全国患者综合诊疗服务需要，保证患者良好的就医环境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92" w:hRule="atLeast"/>
        </w:trPr>
        <w:tc>
          <w:tcPr>
            <w:tcW w:w="3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于全国患者，并辐射亦庄院区周边等地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患者更能方便快捷享受医疗服务，有利于社会和谐稳定。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于全国患者，并辐射亦庄院区周边等地，使患者更能方便快捷享受医疗服务，有利于社会和谐稳定。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于全国患者，并辐射亦庄院区周边等地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患者更能方便快捷享受医疗服务，有利于社会和谐稳定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分：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911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楷体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>
      <w:kern w:val="0"/>
      <w:sz w:val="20"/>
      <w:lang w:val="en-US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kern w:val="0"/>
      <w:sz w:val="32"/>
      <w:szCs w:val="32"/>
      <w:lang w:val="en-US"/>
    </w:rPr>
  </w:style>
  <w:style w:type="paragraph" w:styleId="Style14">
    <w:name w:val="日期"/>
    <w:basedOn w:val="Normal"/>
    <w:next w:val="Normal"/>
    <w:qFormat/>
    <w:pPr/>
    <w:rPr>
      <w:rFonts w:eastAsia="楷体_GB2312;楷体"/>
      <w:kern w:val="0"/>
      <w:sz w:val="32"/>
      <w:szCs w:val="20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lenovo</cp:lastModifiedBy>
  <dcterms:modified xsi:type="dcterms:W3CDTF">2023-05-15T06:19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8FD3DC06AD4F77BAEBB5556027324E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