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临床教学学生宿舍租赁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思宇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7171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9.200000 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9.200000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9.200000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9.200000 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9.200000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9.200000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53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利租用北京亦庄经济技术开发区康定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院永康公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层作为学生宿舍使用，保障在管学生住宿需要。现有住宿人员：首都医科大学本专科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研究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在我院规培住院医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首都医科大学计划下临床学习人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学制四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（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临床二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（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眼视光医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（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制听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（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我院床位使用率，周转率常年保持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-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完成情况综述：按期支付全部房屋租金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了学生住宿相关工作，得到师生一致认可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宿租用房间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解决住宿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租用公寓符合国家学生宿舍质量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/1/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/1/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/3/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/4/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因素晚签合同一个月</w:t>
            </w:r>
          </w:p>
        </w:tc>
      </w:tr>
      <w:tr>
        <w:trPr>
          <w:trHeight w:val="73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租金支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/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/5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9.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9.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8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金利用率和使用效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金使用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金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金使用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金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7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推动社会行业发展方面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学生宿舍提供宿管结业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学生宿舍提供宿管结业岗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教师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81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满意度未达到预期，主要存在疫情管控期间物业限制学生出行</w:t>
            </w:r>
          </w:p>
        </w:tc>
      </w:tr>
      <w:tr>
        <w:trPr>
          <w:trHeight w:val="108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3-05-15T06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86A8823994CF2A5146EE796FDC8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