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624"/>
        <w:gridCol w:w="851"/>
        <w:gridCol w:w="757"/>
        <w:gridCol w:w="93"/>
        <w:gridCol w:w="426"/>
        <w:gridCol w:w="177"/>
        <w:gridCol w:w="390"/>
        <w:gridCol w:w="446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医用设备购置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晓宇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839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.34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.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.34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.34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.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.34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3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823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伴随医院南区二期建设与发展，未来医院发展重心南移，从医院的实际出发，确定配置原则：以保障医院基本运行要求，完善设备配置，查漏补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虑医院整体资产情况，完善学科设备配置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设备配置与绩效挂钩，进一步优化绩效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升学科建设，支持新开展的特色诊疗单元的发展，偏重多中心建设的设备需求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学科顶尖人才培养和发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改善和完善医院现有的医疗和科研环境，提升学科建设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重点要提高医院医疗服务水平、医疗质量和患者满意度；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3.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申请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.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国产）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完成年度目标：按计划完成设备购置相关工作。按要求落实设备安装、调试、验收及相关培训工作。 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60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医疗设备电动手术台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质量均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FD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、设备验收合格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购物品到位时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原因</w:t>
            </w:r>
          </w:p>
        </w:tc>
      </w:tr>
      <w:tr>
        <w:trPr>
          <w:trHeight w:val="7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.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.3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和设备使用效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6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诊疗服务能能力得到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高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人员和相关技术人员专业能力提升等方面的需求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高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技人员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2:30:00Z</dcterms:created>
  <dc:creator>信息发布员</dc:creator>
  <dc:description/>
  <cp:keywords/>
  <dc:language>en-US</dc:language>
  <cp:lastModifiedBy>lenovo</cp:lastModifiedBy>
  <dcterms:modified xsi:type="dcterms:W3CDTF">2023-06-09T04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