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12"/>
        <w:gridCol w:w="851"/>
        <w:gridCol w:w="190"/>
        <w:gridCol w:w="519"/>
        <w:gridCol w:w="177"/>
        <w:gridCol w:w="531"/>
        <w:gridCol w:w="30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骨科手术导航定位系统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晓宇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83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83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通过购置骨科手术导航定位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套设备，完善医院医疗设备体系建设，为医院进行四肢、骨盆骨折及脊柱全节段（枕颈部、颈椎、胸椎、腰椎、骶椎）手术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提供有效的硬件条件保障，降低患者等待时间，提升医院整体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研究水平。项目总金额</w:t>
            </w: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</w:rPr>
              <w:t>万元，财政已经拨款</w:t>
            </w:r>
            <w:r>
              <w:rPr>
                <w:color w:val="000000"/>
                <w:sz w:val="20"/>
                <w:szCs w:val="20"/>
              </w:rPr>
              <w:t>90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22</w:t>
            </w:r>
            <w:r>
              <w:rPr>
                <w:color w:val="000000"/>
                <w:sz w:val="20"/>
                <w:szCs w:val="20"/>
              </w:rPr>
              <w:t>年申请追加项目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万元。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通过购置骨科手术导航定位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套设备，完善医院医疗设备体系建设，为医院进行四肢、骨盆骨折及脊柱全节段（枕颈部、颈椎、胸椎、腰椎、骶椎）手术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提供有效的硬件条件保障，降低患者等待时间，提升医院整体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研究水平。项目总金额</w:t>
            </w: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</w:rPr>
              <w:t>万元，财政已经拨款</w:t>
            </w:r>
            <w:r>
              <w:rPr>
                <w:color w:val="000000"/>
                <w:sz w:val="20"/>
                <w:szCs w:val="20"/>
              </w:rPr>
              <w:t>90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</w:rPr>
              <w:t>2022</w:t>
            </w:r>
            <w:r>
              <w:rPr>
                <w:color w:val="000000"/>
                <w:sz w:val="20"/>
                <w:szCs w:val="20"/>
              </w:rPr>
              <w:t>年追加拨款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万元已经完成尾款支付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骨科手术导航定位系统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均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、设备验收合格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.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备使用寿命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年，一定时期内满足完善教学培训体系，完成持续足踝外科、脊柱外科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科研的需要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为医院进行足踝外科、脊柱外科诊断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治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教学提供强有力的硬件条件保障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技人员满意度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Arial Unicode MS" w:hAnsi="仿宋_GB2312;Arial Unicode MS" w:eastAsia="仿宋_GB2312;Arial Unicode MS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Arial Unicode MS" w:hAnsi="仿宋_GB2312;Arial Unicode MS" w:eastAsia="仿宋_GB2312;Arial Unicode MS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2:30:00Z</dcterms:created>
  <dc:creator>信息发布员</dc:creator>
  <dc:description/>
  <cp:keywords/>
  <dc:language>en-US</dc:language>
  <cp:lastModifiedBy>lenovo</cp:lastModifiedBy>
  <dcterms:modified xsi:type="dcterms:W3CDTF">2023-05-15T08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