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01"/>
        <w:gridCol w:w="1206"/>
        <w:gridCol w:w="883"/>
        <w:gridCol w:w="1114"/>
        <w:gridCol w:w="1347"/>
        <w:gridCol w:w="1050"/>
        <w:gridCol w:w="1134"/>
        <w:gridCol w:w="367"/>
        <w:gridCol w:w="200"/>
        <w:gridCol w:w="567"/>
        <w:gridCol w:w="850"/>
      </w:tblGrid>
      <w:tr>
        <w:trPr>
          <w:trHeight w:val="635" w:hRule="exact"/>
        </w:trPr>
        <w:tc>
          <w:tcPr>
            <w:tcW w:w="10093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0093" w:type="dxa"/>
            <w:gridSpan w:val="1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7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仁医院修缮改造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同仁医院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266777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.998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.99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.99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.998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.99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.99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867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-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消除现有基础设施安全隐患，提高我院基础运行安全，保障医教研工作顺利开展，提升工作及就诊环境，提高职工及病患满意度。对崇文门西院区内地面进行重新铺装，对西院区急诊楼坡道地下排污管路进行改造，更新西院区蒸汽锅炉设备，对东院区热力站内换热系统进行更新改造，对东院区配电室内部分输配电设备进行更新改造。项目总金额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其中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）</w:t>
            </w:r>
          </w:p>
        </w:tc>
        <w:tc>
          <w:tcPr>
            <w:tcW w:w="4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院区蒸汽锅炉设备更新项目，东院区热力站内换热系统更新改造项目，崇文门西院区内地面铺装项目，西院区急诊坡道地下排污管路改造项目已完成。东院区配电室内部分输配电设备改造项目目前正在施工。</w:t>
            </w:r>
          </w:p>
        </w:tc>
      </w:tr>
      <w:tr>
        <w:trPr>
          <w:trHeight w:val="858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活水换热设备、蒸汽锅炉设备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3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配电室改造、排污管道修缮、地面铺装工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缮改造工程完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缮改造大部分都已完工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院区配电室内部分输配电设备改造项目目前正在施工</w:t>
            </w:r>
          </w:p>
        </w:tc>
      </w:tr>
      <w:tr>
        <w:trPr>
          <w:trHeight w:val="5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建筑工程施工质量验收标准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北京市建筑施工规范要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方案制定及前期准备工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招标工作及签订合同、改造工程组织实施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08-2022.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08-2022.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.9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.9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供良好的工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诊环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服务的基础设施条件改善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除安全隐患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职工满意度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职工的满意度</w:t>
            </w:r>
          </w:p>
        </w:tc>
      </w:tr>
      <w:tr>
        <w:trPr>
          <w:trHeight w:val="566" w:hRule="exact"/>
        </w:trPr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3-05-15T06:1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