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769"/>
        <w:gridCol w:w="422"/>
        <w:gridCol w:w="492"/>
        <w:gridCol w:w="549"/>
        <w:gridCol w:w="302"/>
        <w:gridCol w:w="503"/>
        <w:gridCol w:w="709"/>
        <w:gridCol w:w="18"/>
        <w:gridCol w:w="1038"/>
      </w:tblGrid>
      <w:tr>
        <w:trPr>
          <w:trHeight w:val="635" w:hRule="exact"/>
        </w:trPr>
        <w:tc>
          <w:tcPr>
            <w:tcW w:w="93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3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仁医院医用设备购置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晓宇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6839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3.5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3.5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3.5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3.5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3.5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3.5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3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823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期目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-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伴随医院南区二期建设与发展，未来医院发展重心南移，从医院的实际出发，确定配置原则：以保障医院基本运行要求，完善设备配置，查漏补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虑医院整体资产情况，完善学科设备配置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设备配置与绩效挂钩，进一步优化绩效管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提升学科建设，支持新开展的特色诊疗单元的发展，偏重多中心建设的设备需求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学科顶尖人才培养和发展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改善和完善医院现有的医疗和科研环境，提升学科建设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要提高医院医疗服务水平、医疗质量和患者满意度；项目总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万元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项目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3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按计划完成设备购置相关工作。按要求落实设备安装、调试、验收及相关培训工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年度目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度按计划完成设备购置相关工作。按要求落实设备安装、调试、验收及相关培训工作。 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5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医疗设备超声眼科乳化治疗仪等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质量均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FD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、设备验收合格率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购物品到位时间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标采购时间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台设备未验收完成</w:t>
            </w:r>
          </w:p>
        </w:tc>
      </w:tr>
      <w:tr>
        <w:trPr>
          <w:trHeight w:val="97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3.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3.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利用率和设备使用效益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疗人员对新设备及时掌握使用；工程技术人员加强设备运维培训和业务学习。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手术量提升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技人员满意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医技人员满意度</w:t>
            </w:r>
          </w:p>
        </w:tc>
      </w:tr>
      <w:tr>
        <w:trPr>
          <w:trHeight w:val="563" w:hRule="exact"/>
        </w:trPr>
        <w:tc>
          <w:tcPr>
            <w:tcW w:w="7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2:30:00Z</dcterms:created>
  <dc:creator>信息发布员</dc:creator>
  <dc:description/>
  <cp:keywords/>
  <dc:language>en-US</dc:language>
  <cp:lastModifiedBy>lenovo</cp:lastModifiedBy>
  <dcterms:modified xsi:type="dcterms:W3CDTF">2023-06-09T04:5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