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16"/>
        <w:gridCol w:w="1134"/>
        <w:gridCol w:w="923"/>
        <w:gridCol w:w="1167"/>
        <w:gridCol w:w="1276"/>
        <w:gridCol w:w="1170"/>
        <w:gridCol w:w="429"/>
        <w:gridCol w:w="69"/>
        <w:gridCol w:w="767"/>
        <w:gridCol w:w="294"/>
        <w:gridCol w:w="1418"/>
      </w:tblGrid>
      <w:tr>
        <w:trPr>
          <w:trHeight w:val="440" w:hRule="exact"/>
        </w:trPr>
        <w:tc>
          <w:tcPr>
            <w:tcW w:w="9941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941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仁医院新生儿耳聋基因筛查</w:t>
            </w:r>
          </w:p>
        </w:tc>
      </w:tr>
      <w:tr>
        <w:trPr>
          <w:trHeight w:val="291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同仁医院</w:t>
            </w:r>
          </w:p>
        </w:tc>
      </w:tr>
      <w:tr>
        <w:trPr>
          <w:trHeight w:val="291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丽辉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11270603</w:t>
            </w:r>
          </w:p>
        </w:tc>
      </w:tr>
      <w:tr>
        <w:trPr>
          <w:trHeight w:val="584" w:hRule="exact"/>
        </w:trPr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3.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3.8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3.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3.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3.8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3.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2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市当年新生儿筛查率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，使新生儿常见遗传性耳聋患者及耳聋基因携带者得到早发现、早诊断、早干预，预防和减少耳聋残疾的发生，提高儿童公共卫生服务质量和水平。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市当年新生儿筛查率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使新生儿常见遗传性耳聋患者及耳聋基因携带者得到早发现、早诊断、早干预，预防和减少耳聋残疾的发生，提高儿童公共卫生服务质量和水平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9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购耳聋基因检测试剂数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份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生儿耳聋基因筛查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筛查率大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筛查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标采购方案制定和前期准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2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标采购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疫情期间居家隔离等情况频繁，造成采购时间滞后</w:t>
            </w:r>
          </w:p>
        </w:tc>
      </w:tr>
      <w:tr>
        <w:trPr>
          <w:trHeight w:val="93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购品到位时间、采购品验收时间、采购品全部发放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3.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生儿常见遗传性耳聋患者有待提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高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高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生儿耳聋基因携带检出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70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%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筛查检出率有所增加</w:t>
            </w:r>
          </w:p>
        </w:tc>
      </w:tr>
      <w:tr>
        <w:trPr>
          <w:trHeight w:val="70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生儿的家属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3" w:hRule="exact"/>
        </w:trPr>
        <w:tc>
          <w:tcPr>
            <w:tcW w:w="6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701" w:footer="153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楷体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lenovo</cp:lastModifiedBy>
  <dcterms:modified xsi:type="dcterms:W3CDTF">2023-06-09T05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C8D2F5EFB4C6E8C982DBD1BAB69B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