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748"/>
        <w:gridCol w:w="366"/>
        <w:gridCol w:w="1002"/>
        <w:gridCol w:w="95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5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5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仁医院中医药服务能力提升</w:t>
            </w:r>
          </w:p>
        </w:tc>
      </w:tr>
      <w:tr>
        <w:trPr>
          <w:trHeight w:val="543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医院管理中心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廉海红、邱礼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2145271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算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9987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9987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359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度预期目标主要有：完成工作室办公硬件购置，建设对外网站、梳理诊疗方案、发表学术论文、培养合格传承人提供工作室对患者服务的满意率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项目已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电脑设备购置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专家示教室建设已获审批。购置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工作室展示柜，用于展示名老中医药专家资料。我团队已在全国名老中医药专家传承工作室信息网络平台上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临床医案。已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核心期刊，并见刊。已形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诊疗方案（过敏性鼻炎诊疗方案）。我们初步筛选了支楠主任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经验方，为院内制剂的研发奠定了基础。目前已培养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学术人才，其中副高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，中级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，初级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，其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已副高晋升正高。接收外单位进修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等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0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购置电脑设备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（套）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电脑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实际需求采购</w:t>
            </w:r>
          </w:p>
        </w:tc>
      </w:tr>
      <w:tr>
        <w:trPr>
          <w:trHeight w:val="84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示教室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间专家示教室建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意建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专家示教室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传临床医案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名老中医药专家传承工作室信息网络平台上传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临床医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-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-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-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不得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名老中医药专家传承工作室信息网络平台上传医案共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室网站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工作室网站建设可对外发布信息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完成工作室网站建设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发布信息，仍需进一步完善</w:t>
            </w:r>
          </w:p>
        </w:tc>
      </w:tr>
      <w:tr>
        <w:trPr>
          <w:trHeight w:val="371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建数据库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构建数据库，用于收集整理名老中医药专家的典型医案（教案）、处方等原始资料，以及开展传承工作过程中的跟师笔记、跟师医案、读书临证心得等相关资料，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构建支楠工作室数据库，上传原始资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尚需进一步归纳整理，便于检索。</w:t>
            </w:r>
          </w:p>
        </w:tc>
      </w:tr>
      <w:tr>
        <w:trPr>
          <w:trHeight w:val="342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才培养合格率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培养传承团队中名副高以上职称中医药人员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中级职称中医药人员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前已培养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学术人才，其中副高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，中级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，初级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，其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已副高晋升正高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发表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心期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学术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0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诊疗方案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结研究名老中医药专家擅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常见病、疑难病的诊疗经验和学术思想，形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诊疗方案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常见、疑难病诊疗方案（过敏性鼻炎诊疗方案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9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各项管理制度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工作室日常管理、学习培训、跟师带教、资料收集整理、信息资料上传、经费使用管理及监控等方面的制度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确保工作室正常科学地运作，我们制定了一下相关制度：《支楠全国名老中医药专家传承工作室日常管理制度》、《跟师带教制度》、《资料收集整理制度》、《网站、数据库建设及网络信息上传制度》、《经费使用管理及监控制度》、《学习培训制度》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5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内制剂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支楠老师经验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准备研制院内制剂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们初步筛选了支楠主任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经验方，为院内制剂的研发奠定了基础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时完成率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时完成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1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控制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.9998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高学员临床诊疗能力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高学员临床诊疗能力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员临床能力得到显著提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2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广中医药传承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广中医药传承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楠获“首都中医为民办实事榜样人物”“杏林耕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表彰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支楠主任学术思想、医德医风为中心，在廉海红主任的领导下，工作室成员参与了“中医药管理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健康乡村项目”，对中医药的推广和传承有一定促进作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室成员高寅丽、王靓是北京市中医管理局“双百工程”第六批师承指导老师支楠教授学术继承人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尚需培养更多中医药优秀人才</w:t>
            </w:r>
          </w:p>
        </w:tc>
      </w:tr>
      <w:tr>
        <w:trPr>
          <w:trHeight w:val="97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影响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受进修情况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外单位进修人员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收外单位进修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患者满意度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患者满意度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患者满意度得到有效提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满意度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员满意度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6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3-06-09T0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9356CC42D41E58569552C9EC1F46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