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912"/>
        <w:gridCol w:w="851"/>
        <w:gridCol w:w="190"/>
        <w:gridCol w:w="519"/>
        <w:gridCol w:w="177"/>
        <w:gridCol w:w="531"/>
        <w:gridCol w:w="305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2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同仁医院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用设备购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尾款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附属北京同仁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晓宇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26839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3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3256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伴随医院南区二期建设与发展，未来医院发展重心南移，从医院的实际出发，确定配置原则：以保障医院基本运行要求，完善设备配置，查漏补缺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虑医院整体资产情况，完善学科设备配置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加强设备配置与绩效挂钩，进一步优化绩效管理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断提升学科建设，支持新开展的特色诊疗单元的发展，偏重多中心建设的设备需求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持学科顶尖人才培养和发展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断改善和完善医院现有的医疗和科研环境，提升学科建设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重点要提高医院医疗服务水平、医疗质量和患者满意度；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总金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23.7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，申请尾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（中关村项目）</w:t>
            </w:r>
          </w:p>
        </w:tc>
        <w:tc>
          <w:tcPr>
            <w:tcW w:w="32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完成年度目标：按计划完成设备购置相关工作。按要求落实设备安装、调试、验收及相关培训工作。 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58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购置医疗设备光学相干断层扫描仪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99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备质量均符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FD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准、设备验收合格率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1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方案制定和前期准备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.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3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招标采购时间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.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项目验收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3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3.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3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利用率和设备使用效益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09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疗人员对新设备及时掌握使用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良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良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域手术量提升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技人员满意度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分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lang w:val="en-U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" w:hAnsi="仿宋_GB2312" w:eastAsia="仿宋_GB2312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>
      <w:kern w:val="0"/>
      <w:sz w:val="20"/>
      <w:lang w:val="en-US"/>
    </w:rPr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kern w:val="0"/>
      <w:sz w:val="32"/>
      <w:szCs w:val="32"/>
      <w:lang w:val="en-US"/>
    </w:rPr>
  </w:style>
  <w:style w:type="paragraph" w:styleId="Style14">
    <w:name w:val="日期"/>
    <w:basedOn w:val="Normal"/>
    <w:next w:val="Normal"/>
    <w:qFormat/>
    <w:pPr/>
    <w:rPr>
      <w:rFonts w:eastAsia="楷体_GB2312"/>
      <w:kern w:val="0"/>
      <w:sz w:val="32"/>
      <w:szCs w:val="20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3T02:30:00Z</dcterms:created>
  <dc:creator>信息发布员</dc:creator>
  <dc:description/>
  <cp:keywords/>
  <dc:language>en-US</dc:language>
  <cp:lastModifiedBy>lenovo</cp:lastModifiedBy>
  <dcterms:modified xsi:type="dcterms:W3CDTF">2023-06-09T05:4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