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40"/>
        <w:gridCol w:w="982"/>
        <w:gridCol w:w="768"/>
        <w:gridCol w:w="854"/>
        <w:gridCol w:w="1200"/>
        <w:gridCol w:w="1015"/>
        <w:gridCol w:w="277"/>
        <w:gridCol w:w="280"/>
        <w:gridCol w:w="416"/>
        <w:gridCol w:w="286"/>
        <w:gridCol w:w="550"/>
        <w:gridCol w:w="699"/>
      </w:tblGrid>
      <w:tr>
        <w:trPr>
          <w:trHeight w:val="635" w:hRule="exact"/>
        </w:trPr>
        <w:tc>
          <w:tcPr>
            <w:tcW w:w="9041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宣传、廉政建设、离退休及统战等工作</w:t>
            </w:r>
          </w:p>
        </w:tc>
      </w:tr>
      <w:tr>
        <w:trPr>
          <w:trHeight w:val="291" w:hRule="exac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北京市医院管理中心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党群工作处</w:t>
            </w:r>
          </w:p>
        </w:tc>
      </w:tr>
      <w:tr>
        <w:trPr>
          <w:trHeight w:val="291" w:hRule="exac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陈萍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3970974</w:t>
            </w:r>
          </w:p>
        </w:tc>
      </w:tr>
      <w:tr>
        <w:trPr>
          <w:trHeight w:val="291" w:hRule="exact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32.1835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6.59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.8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4.6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.46</w:t>
            </w:r>
          </w:p>
        </w:tc>
      </w:tr>
      <w:tr>
        <w:trPr>
          <w:trHeight w:val="291" w:hRule="exac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5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2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11"/>
                <w:szCs w:val="1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1"/>
                <w:szCs w:val="11"/>
              </w:rPr>
              <w:t>通过经费支持，用于保障医管中心党群处围绕医管中心公立医院改革的中心工作，开展医管中心宣传、精神文明、廉政建设、离退休干部及统战等相关工作。通过宣传干部培训、驻京媒体医管业务培训等工作，提高宣传干部工作能力；通过组织召开廉政建设专项工作会议等工作，推进廉政建设重点工作；通过组织离退休干部理论学习班、走访慰问等工作，加强离退休干部和老干部工作人员两支队伍建设；通过组织统战培训班、走访慰问等工作，提高统战干部的理论水平和业务能力；通过理论学习班、干部培训班等，提高领导干部理论水平和管理能力，促进医院管理精细化。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11"/>
                <w:szCs w:val="1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3"/>
                <w:szCs w:val="13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3"/>
                <w:szCs w:val="13"/>
              </w:rPr>
              <w:t>月、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13"/>
                <w:szCs w:val="13"/>
              </w:rPr>
              <w:t>月按照上级要求进行调整，全额核减了廉政建设工作会项目，部分核减了委托业务费、劳务费、印刷费、其他费用（宣传品制作费）等项目，核减后预期目标基本完成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91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会议、活动、培训等开展的次数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会议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次，培训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次，宣传活动不少于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次；全面提升医管中心机关及基层医院的服务和管理水平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会议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eastAsia="zh-CN"/>
              </w:rPr>
              <w:t>已核减，培训因疫情原因线上进行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。宣传活动超过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次；全面提升了医管中心机关及基层医院的服务和管理水平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134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会议、培训及宣传活动等内容及形式的适用性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会议、培训及宣传活动等内容及形式符合相关要求，适用于工作需要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会议。宣传活动的内容及形式符合相关要求，适用于工作需要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179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对相应知识和技能的掌握程度及制作宣传品质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专业人员能较好熟悉地掌握并运用知识、技能；有较好的宣传功能，加大公立医院改革宣传力度、广度和深入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专业人员能较好熟悉地掌握并运用知识、技能；有较好的宣传功能，加大公立医院改革宣传力度、广度和深入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99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3"/>
                <w:szCs w:val="13"/>
              </w:rPr>
              <w:t>完成离退休干部理论学习班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月底前完成离退休干部理论学习班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因疫情原因，采用线上方式进行培训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完成走访慰问工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月底前完成走访慰问工作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月底前已完成离退、统战等人士慰问走访工作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完成廉政建设专项工作会议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eastAsia="zh-CN"/>
              </w:rPr>
              <w:t>召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月底前完成廉政建设专项工作会议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已核减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完成宣传干部培训、驻京媒体医管业务培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月底前完成宣传干部培训、驻京媒体医管业务培训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因疫情原因，采用线上方式进行培训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完成统战培训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月底前完成统战培训班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因疫情原因，采用线上方式进行培训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3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会议、培训及宣传活动等内容及形式符合相关要求，适用于工作需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严格按照政府采购标准执行，严格遵照项目支出；总成本控制在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  <w:t>132.183544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万元内，资金使用合法合规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会议已核减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eastAsia="zh-CN"/>
              </w:rPr>
              <w:t>，培训因疫情原因线上进行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。宣传活动严格按照政府采购标准执行，严格遵照项目支出；总成本控制在预算金额内，资金使用合法合规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7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提升市属医院领导干部行政管理和服务水平，推进医院宣传、廉政建设等工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通过开展学习、培训、会议、活动等，对医院领导干部行政管理和服务水平能有切实的提高、增强和保障，提升市属医院的经营管理水平，提高公立医院的社会公益性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会议已核减，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eastAsia="zh-CN"/>
              </w:rPr>
              <w:t>培训因疫情原因线上进行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；通过开展学习、宣传、活动等，持续对医院领导干部行政管理和服务水平能有切实的提高、增强和保障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</w:rPr>
              <w:t>两节、重阳等重大节日对离退休干部进行走访慰问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节日慰问离退休干部满意率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13"/>
                <w:szCs w:val="13"/>
                <w:lang w:val="en-US" w:eastAsia="zh-CN"/>
              </w:rPr>
              <w:t>95%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以上。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3"/>
                <w:szCs w:val="13"/>
                <w:lang w:val="en-US" w:eastAsia="zh-CN"/>
              </w:rPr>
              <w:t>节日慰问离退休干部都对慰问工作表示满意。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9.4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Nimbus Roman No9 L" w:hAnsi="Times New Roman;Nimbus Roman No9 L" w:eastAsia="宋体;方正书宋_GBK" w:cs="Times New Roman;Nimbus Roman No9 L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;方正黑体_GBK" w:cs="Times New Roman;Nimbus Roman No9 L"/>
      <w:b/>
      <w:sz w:val="32"/>
      <w:szCs w:val="24"/>
    </w:rPr>
  </w:style>
  <w:style w:type="character" w:styleId="Char">
    <w:name w:val="文档结构图 Char"/>
    <w:qFormat/>
    <w:rPr>
      <w:rFonts w:ascii="Times New Roman;Nimbus Roman No9 L" w:hAnsi="Times New Roman;Nimbus Roman No9 L" w:eastAsia="宋体;方正书宋_GBK" w:cs="Times New Roman;Nimbus Roman No9 L"/>
      <w:szCs w:val="24"/>
      <w:shd w:fill="000080" w:val="clear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 w:cs="Times New Roman;Nimbus Roman No9 L"/>
      <w:sz w:val="32"/>
      <w:szCs w:val="32"/>
    </w:rPr>
  </w:style>
  <w:style w:type="character" w:styleId="Char2">
    <w:name w:val="日期 Char"/>
    <w:qFormat/>
    <w:rPr>
      <w:rFonts w:ascii="Times New Roman;Nimbus Roman No9 L" w:hAnsi="Times New Roman;Nimbus Roman No9 L" w:eastAsia="楷体_GB2312;方正楷体_GBK" w:cs="Times New Roman;Nimbus Roman No9 L"/>
      <w:sz w:val="32"/>
      <w:szCs w:val="20"/>
    </w:rPr>
  </w:style>
  <w:style w:type="character" w:styleId="Char3">
    <w:name w:val="批注框文本 Char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7:00Z</dcterms:created>
  <dc:creator>信息发布员</dc:creator>
  <dc:description/>
  <dc:language>en-US</dc:language>
  <cp:lastModifiedBy>北晨曦</cp:lastModifiedBy>
  <cp:lastPrinted>2023-05-11T18:32:00Z</cp:lastPrinted>
  <dcterms:modified xsi:type="dcterms:W3CDTF">2023-05-11T14:2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664</vt:lpwstr>
  </property>
</Properties>
</file>