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243"/>
        <w:gridCol w:w="593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 xml:space="preserve">（ 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;方正书宋_GBK" w:ascii="宋体;方正书宋_GBK" w:hAnsi="宋体;方正书宋_GBK"/>
                <w:kern w:val="0"/>
                <w:sz w:val="2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属医院综合管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雷光平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3970872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96.11182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37.37039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35.62864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7.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.71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96.11182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37.37039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35.62864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00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根据《中共北京市委办公厅 北京市人民政府办公厅关于印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&lt;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职能配置、内设机构和人员编制规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&gt;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的通知》（京办字〔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〕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号）的规定，为贯彻市委、市政府关于深化医药卫生体制改革工作的相关要求，落实医改方案中各项改革任务，确保完成直属公立医院改革目标。规划、提升医院基本建设、科学研究、医疗护理、人才建设、基础后勤、政府采购、财务审计资产管理水平、思想政治素养建设、绩效评价及其他市委、市政府、中心党委临时交办的任务并保障机关开展各类行政党务工作，加大机关与市属医院融合，增加机关对市属医院培训力度、水平。同时服务机关与市属医院在职人员与离退休人员的文化建设、思想理论水平建设、组织建设以及法人治理结构建设。用于支持我中心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公立医疗机构医药分开、药品阳光采购和规范医疗服务价格三项改革及后续配套改革措施，用于中心各项工作开展及部分以前年度项目尾款所需的费用开支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保障各项工作顺利开展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3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开展相关会议、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保障外省市出差任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确保各项工作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月底前顺利完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＜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控制在预算批复范围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96.1118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35.62864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保障人员满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5.7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17:00Z</dcterms:created>
  <dc:creator>信息发布员</dc:creator>
  <dc:description/>
  <dc:language>en-US</dc:language>
  <cp:lastModifiedBy>cm</cp:lastModifiedBy>
  <dcterms:modified xsi:type="dcterms:W3CDTF">2023-06-05T15:1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