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</w:rPr>
              <w:t>后勤综合服务保障经费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方亮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97082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8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8</w:t>
              <w:tab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72.58</w:t>
              <w:tab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8</w:t>
              <w:tab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72.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85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照相关部门的统一要求，申请经费用于机关人员后勤保障经费支出，用于食堂等方向支出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按预期目标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为机关人员提供后勤保障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对后勤保障满意度较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对后勤保障满意度较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金额控制在预算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76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2.576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17:00Z</dcterms:created>
  <dc:creator>信息发布员</dc:creator>
  <dc:description/>
  <dc:language>en-US</dc:language>
  <cp:lastModifiedBy>cm</cp:lastModifiedBy>
  <dcterms:modified xsi:type="dcterms:W3CDTF">2023-05-29T09:5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