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属医院临床医学研究与青苗人才教育培训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处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7086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80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79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8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青苗人才培训、培育计划相关培训。积极组织市属医院科技创新方面的评价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掌握市属医院的科研、学科、教育发展情况，并搭建市属医院科管部门之间、市属医院与国内外其他医疗、教学和研究机构的科研管理部门之间的交流平台，推广好的管理模式，推动市属医院科教研系统的整体发展；定期组织召开临床研究培训班，交流国内外先进临床医学研究理念和技术，推动学科发展；积极组织市属医院科技创新方面的评价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市属医院科研项目申报预评审培训参加人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市属医院科研学科管理人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市属医院科研学科管理人员进行科研成果转化“医工结合”流程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学员对相关知识、技能的掌握程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时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参训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对于培训知识等相关内容掌握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参训人员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升参训人员满意度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Windows 用户</cp:lastModifiedBy>
  <dcterms:modified xsi:type="dcterms:W3CDTF">2023-06-01T06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