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  <w:szCs w:val="28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属医院干部人事人才管理工作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ab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ab/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李方亮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397082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8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5.7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1.11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1.96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2.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.2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5.7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1.11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ab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1.96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85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进一步提高中心机关和市属医院干部的能力素质与执政水平，强化理想信念，组织开展市属医院领导领导人员年度考核、市属医院绩效考核、干部档案整理工作，对绩效指标落实情况有针对性的进行指导。组织市属医院管理干部党性教育培训，进一步强化党员干部的党性修养。开展职工、人才满意度测评，提升医院精细化管理水平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按预期目标完成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8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形成绩效考核评价指标体系个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开展培训总天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开展市属医院职工满意度调查次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组织培训、会议的次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ar-SA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 w:bidi="ar-SA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完成考核医院的个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9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开展市属医院人才满意度调查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调查质量较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调查质量较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完成人才满意度调查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完成职工满意度调查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提高医院综合管理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进一步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进一步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8.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7:17:00Z</dcterms:created>
  <dc:creator>信息发布员</dc:creator>
  <dc:description/>
  <dc:language>en-US</dc:language>
  <cp:lastModifiedBy>cm</cp:lastModifiedBy>
  <cp:lastPrinted>2023-05-20T14:27:00Z</cp:lastPrinted>
  <dcterms:modified xsi:type="dcterms:W3CDTF">2023-05-29T09:5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