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318"/>
        <w:gridCol w:w="239"/>
        <w:gridCol w:w="792"/>
        <w:gridCol w:w="602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66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药事及医疗器械日常管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王文凤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81045915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166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.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9.0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0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（因疫情影响，会议费培训场租费共计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.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已交回）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4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继续加强合理用药管理，开展合理用药动态监测；继续开展处方点评，进一步规范临床用药，加强对药品采购全过程综合监管。建立药学便民服务标准；加强市属医院药事和医疗器械管理的信息化建设。加强医疗设备及医用耗材管理体系建设，达到提升市属医院医疗质量、保障医疗设备及医用耗材的安全、合理使用的目的；加快医院药学与医工人才建设，扩大临床药师及师资队伍，举办市属医院药学人员药事管理、临床药师技能、医工人员能力提升等培训班，提升一线基层药师和医工人员的基本技能，带动市属医院药学和医工部门整体综合发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重点药品使用监测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开展门急诊处方住院医嘱点评，规范处方行为，促进合理用药。完善用药教育标准化信息库，加强门诊患者用药教育的规范化、标准化，保障患者用药安全。完善制度和流程，</w:t>
            </w:r>
            <w:bookmarkStart w:id="0" w:name="_Hlk116240197"/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强化医用设备全生命周期管理</w:t>
            </w:r>
            <w:bookmarkEnd w:id="0"/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加强耗材管理信息化建设，持续强化医用耗材精细化管理。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召开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会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、开展培训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提升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药械人员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的管理能力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举办药学学科培训、妇产专科临床药师培训等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培养学科人才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推进药械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科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建设与发展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召开培训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药学服务改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理用药研究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召开会议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因疫情影响，药学、器械工作会合并，共召开一次</w:t>
            </w:r>
          </w:p>
        </w:tc>
      </w:tr>
      <w:tr>
        <w:trPr>
          <w:trHeight w:val="4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会议培训形式和内容适用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培训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会议召开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药学服务改善报告、合理用药报告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.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.3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培训服务涉及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家医院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家医院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家医院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会议，培训人员及市属医院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;DejaVu Sans" w:hAnsi="Arial;DejaVu Sans" w:eastAsia="黑体;方正黑体_GBK" w:cs="Times New Roman;DejaVu Sans"/>
      <w:b/>
      <w:sz w:val="32"/>
      <w:szCs w:val="24"/>
    </w:rPr>
  </w:style>
  <w:style w:type="character" w:styleId="1">
    <w:name w:val="标题 1 字符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Style13">
    <w:name w:val="文档结构图 字符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Style14">
    <w:name w:val="正文文本缩进 字符"/>
    <w:qFormat/>
    <w:rPr>
      <w:rFonts w:ascii="仿宋_GB2312;方正仿宋_GBK" w:hAnsi="仿宋_GB2312;方正仿宋_GBK" w:eastAsia="仿宋_GB2312;方正仿宋_GBK" w:cs="Times New Roman;DejaVu Sans"/>
      <w:sz w:val="32"/>
      <w:szCs w:val="32"/>
    </w:rPr>
  </w:style>
  <w:style w:type="character" w:styleId="Style15">
    <w:name w:val="日期 字符"/>
    <w:qFormat/>
    <w:rPr>
      <w:rFonts w:ascii="Times New Roman;DejaVu Sans" w:hAnsi="Times New Roman;DejaVu Sans" w:eastAsia="楷体_GB2312;方正楷体_GBK" w:cs="Times New Roman;DejaVu Sans"/>
      <w:sz w:val="32"/>
      <w:szCs w:val="20"/>
    </w:rPr>
  </w:style>
  <w:style w:type="character" w:styleId="Style16">
    <w:name w:val="批注框文本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宋体;方正书宋_GBK" w:hAnsi="宋体;方正书宋_GBK" w:cs="宋体;方正书宋_GB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UserStyle1">
    <w:name w:val="UserStyle_1"/>
    <w:basedOn w:val="Normal"/>
    <w:qFormat/>
    <w:pPr>
      <w:textAlignment w:val="baseline"/>
    </w:pPr>
    <w:rPr>
      <w:rFonts w:ascii="宋体;方正书宋_GBK" w:hAnsi="宋体;方正书宋_GBK" w:cs="宋体;方正书宋_GBK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3:42:00Z</dcterms:created>
  <dc:creator>信息发布员</dc:creator>
  <dc:description/>
  <dc:language>en-US</dc:language>
  <cp:lastModifiedBy>admin</cp:lastModifiedBy>
  <dcterms:modified xsi:type="dcterms:W3CDTF">2023-05-29T10:58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