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391"/>
        <w:gridCol w:w="1193"/>
        <w:gridCol w:w="279"/>
        <w:gridCol w:w="839"/>
        <w:gridCol w:w="837"/>
        <w:gridCol w:w="372"/>
        <w:gridCol w:w="185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  <w:szCs w:val="28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</w:rPr>
              <w:t>市属医院绩效考核工作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ab/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方亮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970826</w:t>
            </w:r>
          </w:p>
        </w:tc>
      </w:tr>
      <w:tr>
        <w:trPr>
          <w:trHeight w:val="48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8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2.19</w:t>
              <w:tab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.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.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2.1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.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.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85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始终坚持公益性方向，积极落实国家卫生健康委、市卫生健康委的相关工作要求，对市属公立医院开展绩效考核工作，重点对医疗服务质量、安全、效率、成本控制和社会满意度等方面进行考核，有效调动医务人员工作积极性，提高医院运营效率，全面提升市属医院综合管理的科学化、现代化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按预期目标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现场检查工作完成质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质量较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质量较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开展市属医院绩效考核现场检查工作次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开展市属医院绩效考核总结及调研指导工作次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2.187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.37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15"/>
                <w:szCs w:val="15"/>
                <w:lang w:eastAsia="zh-CN"/>
              </w:rPr>
              <w:t>因疫情原因调整绩效考核方式，取消集中现场评价</w:t>
            </w:r>
          </w:p>
        </w:tc>
      </w:tr>
      <w:tr>
        <w:trPr>
          <w:trHeight w:val="89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次现场检查工作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底前完成相关工作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 xml:space="preserve">对提升市属医院患者医疗质量安全及用药安全水平方面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对提升市属医院患者医疗质量安全及用药安全水平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进一步提升安全水平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进一步提升安全水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7:17:00Z</dcterms:created>
  <dc:creator>信息发布员</dc:creator>
  <dc:description/>
  <dc:language>en-US</dc:language>
  <cp:lastModifiedBy>cm</cp:lastModifiedBy>
  <cp:lastPrinted>2023-05-21T06:44:00Z</cp:lastPrinted>
  <dcterms:modified xsi:type="dcterms:W3CDTF">2023-05-29T09:5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