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2"/>
                <w:lang w:val="e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 w:eastAsia="zh-CN"/>
              </w:rPr>
              <w:t>政务及后勤管理工作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办公室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 w:eastAsia="zh-CN"/>
              </w:rPr>
              <w:t>潘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 w:eastAsia="zh-CN"/>
              </w:rPr>
              <w:t>83970832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 w:eastAsia="zh-CN"/>
              </w:rPr>
              <w:t>127.0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127.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127.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127.0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127.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127.0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98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做好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次会议工作，保证内容简洁、高效，内容充实；做好加密会议保障工作；档案整理、网站维护严格按照政策要求安排相关支出。指导市属医院规范外语标识；律师把关到位；开展相关督导检查，以查促改；做好中心公务用车及其他后勤保障工作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 w:eastAsia="zh-CN"/>
              </w:rPr>
              <w:t>召开２次工作会议，总结部署有关工作；运行维护好视频会议系统；做好档案整理和法治工作，依规做好公务用车和后勤保障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交通及文印工作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 w:eastAsia="zh-CN"/>
              </w:rPr>
              <w:t>5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 w:eastAsia="zh-CN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6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参加会议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 w:eastAsia="zh-CN"/>
              </w:rPr>
              <w:t>2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 w:eastAsia="zh-CN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 w:eastAsia="zh-CN"/>
              </w:rPr>
              <w:t>8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 w:eastAsia="zh-CN"/>
              </w:rPr>
              <w:t>余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" w:eastAsia="zh-CN"/>
              </w:rPr>
              <w:t>达到总结工作、绩效考核、激励参会人员，部署下一步工作目的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" w:eastAsia="zh-CN"/>
              </w:rPr>
              <w:t>工作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 w:eastAsia="zh-CN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54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提高机关和市属医院服务水平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高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1:17:00Z</dcterms:created>
  <dc:creator>信息发布员</dc:creator>
  <dc:description/>
  <dc:language>en-US</dc:language>
  <cp:lastModifiedBy>cm</cp:lastModifiedBy>
  <dcterms:modified xsi:type="dcterms:W3CDTF">2023-06-06T09:2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