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属医院临床医学研究、青苗人才评审与考核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教处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晓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97086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8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8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8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1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“培育”计划西医、中医和管理类项目的申报、评审、立项、验收等工作；组织完成“青苗”计划人才项目的评审、考核、人才评定、验收等工作，完成新入选“青苗”计划人才的导师聘任工作；完成“协同发展中心”的评审及过程评估；完成“创新梦工场”的过程评估；完成“扬帆计划”的过程评估；完成其他各类医管中心组织的科技项目、科技平台、支撑条件、生物安全、科技人才等项目的评审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“培育”计划西医、中医和管理类项目的申报、评审、立项、验收等工作；组织完成“青苗”计划人才项目的评审、考核、人才评定、验收等工作，完成新入选“青苗”计划人才的导师聘任工作；完成“协同发展中心”的评审及过程评估；完成“扬帆计划”的过程评估；完成其他各类医管中心组织的科技项目、科技平台、支撑条件、生物安全、科技人才等项目的评审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评审出“青苗”计划青年人才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验收“青苗”计划青年人才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验收“培育”计划项目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评审“培育”计划项目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遴选公平性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时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临床研究能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学科建设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学科未来可持续发展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入选团队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Windows 用户</cp:lastModifiedBy>
  <dcterms:modified xsi:type="dcterms:W3CDTF">2023-06-01T08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