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75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00022Y000000436550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化工作</w:t>
            </w:r>
          </w:p>
        </w:tc>
      </w:tr>
      <w:tr>
        <w:trPr>
          <w:trHeight w:val="83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办公室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潘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97880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5573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557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557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557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557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557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是购买政务云服务，确保信息系统在政务云上持续运行稳定；二是完成三级等保信息系统年度安全等保测评，提高系统安全系数和能力。三是完成市医管局组织与人力资源系统、局院两级科技资源管理系统项目建设，提高精细化管理效率；四是完成信息化项目建设、安全论证及绩效考核任务。五是确保办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运行稳定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部完成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与人力信息管理系统三级等保测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医改监测平台信息系统三级等保测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医改监测平台信息系统政务云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组织与人力信息管理系统市级政务云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运维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局院两级科技资源管理系统市级政务云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网络安全运维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局院两级科技资源管理系统三级等保测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市属医院网络安全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3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医管局办公自动化系统运行维护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3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与人力信息管理系统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局院两级科技资源管理系统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3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网络安全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医改监测平台系统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年度各项任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成本控制在预算范围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运行稳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降低网络安全风险、避免损失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7:17:00Z</dcterms:created>
  <dc:creator>信息发布员</dc:creator>
  <dc:description/>
  <dc:language>en-US</dc:language>
  <cp:lastModifiedBy>杨荻</cp:lastModifiedBy>
  <dcterms:modified xsi:type="dcterms:W3CDTF">2023-06-06T09:0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D814064DD4B8CAC6F6865E0E85ED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