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85"/>
        <w:gridCol w:w="1635"/>
        <w:gridCol w:w="210"/>
        <w:gridCol w:w="1305"/>
        <w:gridCol w:w="630"/>
        <w:gridCol w:w="630"/>
        <w:gridCol w:w="855"/>
        <w:gridCol w:w="186"/>
        <w:gridCol w:w="354"/>
        <w:gridCol w:w="342"/>
        <w:gridCol w:w="318"/>
        <w:gridCol w:w="518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 xml:space="preserve">（ 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决算及资产管理工作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姜鹏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83970878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48.9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4.2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35.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6.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.7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48.9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4.2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35.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17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根据《中共北京市委办公厅 北京市人民政府办公厅关于印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&lt;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医院管理中心职能配置、内设机构和人员编制规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&gt;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的通知》的规定，为提高医院财务管理水平，加强对市属医院业务指导，提高其会计基础工作水平，加强对市属医院高额自有资金的监管水平。注重人才队伍建设，提高财务审计资产管理人员业务水平。提高市属医院资产管理水平，推进对于资产管理方面历史遗留问题的整改，建立资产管理相关政策及制度研究，推进市属医院下属三产企业清理工作。开展财经审计领域政策研究、资产管理、财务分析、预算绩效、事项评审、高额资金及预决算服务服务等工作。推进总会计师、管理会计业务水平，购置业务学习用书并保障处内各项工作开展所需经费。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对医院所申报的高额自有资金的支出情况进行审核：出具审核意见；课题（规划）报告完成情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竣工决算开展项目数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资产处置（含报废、调拨、捐赠等形式）数量：全年通过论证处置医疗设备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6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对市属医院预决算情况开展评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提高所委托事务所服务质量；通过财经专家组成的督导组对市属医院的会计工作进行指导、交流；通过市属医院加强内部审计操作系统建设及督导检查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定性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完成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前全部完成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金额内完成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48.9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35.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总成本控制在预算范围内，规范市属医院各类经济行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定性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定性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.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7:00Z</dcterms:created>
  <dc:creator>信息发布员</dc:creator>
  <dc:description/>
  <dc:language>en-US</dc:language>
  <cp:lastModifiedBy>cm</cp:lastModifiedBy>
  <cp:lastPrinted>2023-06-02T18:43:00Z</cp:lastPrinted>
  <dcterms:modified xsi:type="dcterms:W3CDTF">2023-06-05T14:4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