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6"/>
        <w:gridCol w:w="645"/>
        <w:gridCol w:w="646"/>
        <w:gridCol w:w="646"/>
        <w:gridCol w:w="646"/>
        <w:gridCol w:w="1070"/>
        <w:gridCol w:w="1027"/>
        <w:gridCol w:w="75"/>
        <w:gridCol w:w="426"/>
        <w:gridCol w:w="631"/>
        <w:gridCol w:w="661"/>
        <w:gridCol w:w="631"/>
        <w:gridCol w:w="646"/>
        <w:gridCol w:w="15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lang w:val="en-US" w:eastAsia="zh-CN" w:bidi="ar"/>
              </w:rPr>
              <w:t>2022</w:t>
            </w:r>
            <w:r>
              <w:rPr>
                <w:rStyle w:val="Font11"/>
                <w:lang w:val="en-US" w:eastAsia="zh-CN" w:bidi="ar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护能力提升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文涛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970856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3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3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2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6959" w:hRule="exac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2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进一步提高市属医院医疗护理质量及服务水平，更好地保障人民健康。根据《中共北京市委办公厅 北京市人民政府办公厅关于印发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职能配置、内设机构和人员编制规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通知》（京办字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的分工要求，拟对市属医院护理、院感等部门工作开展管理、督导、培训等相关工作。工作内容主要包括开展新入职护士规范化培训，完善护士毕业后教育，促进学校教育与临床护理的有效衔接，培养护士的临床思维模式，丰富专业知识，提高护士为患者实施基本医疗、护理照护的能力；组织国际护士节期间护理文化周系列活动，关心关爱广大护士，同时进一步诠释护理工作内涵、展示护理工作者形象、促进市属医院间相互学习提高、为百姓健康护航；开展感染相关物体表面检测，委托专业机构对医疗工作中高频接触表面进行抽样检测，发现院感管理的薄弱环节，并督促医院整改，保证医疗质量安全。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</w:t>
            </w:r>
          </w:p>
        </w:tc>
        <w:tc>
          <w:tcPr>
            <w:tcW w:w="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3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</w:p>
        </w:tc>
        <w:tc>
          <w:tcPr>
            <w:tcW w:w="5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2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5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护士节活动及相关影音资料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完成护士规范化培训人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入职护士减少，导致受训人数减少</w:t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医院感染相关物体表面检测报告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工作报告质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完成护士节培训及物表清洁消毒等相关工作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完成护士节活动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护理人员培训通过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市属医院满意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35%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" w:cs="Times New Roman;DejaVu Sans"/>
      <w:b/>
      <w:sz w:val="32"/>
      <w:szCs w:val="24"/>
    </w:rPr>
  </w:style>
  <w:style w:type="character" w:styleId="Char">
    <w:name w:val="文档结构图 Char"/>
    <w:qFormat/>
    <w:rPr>
      <w:rFonts w:ascii="Times New Roman;DejaVu Sans" w:hAnsi="Times New Roman;DejaVu Sans" w:eastAsia="宋体;方正书宋_GBK" w:cs="Times New Roman;DejaVu Sans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;DejaVu Sans"/>
      <w:sz w:val="32"/>
      <w:szCs w:val="32"/>
    </w:rPr>
  </w:style>
  <w:style w:type="character" w:styleId="Char2">
    <w:name w:val="日期 Char"/>
    <w:qFormat/>
    <w:rPr>
      <w:rFonts w:ascii="Times New Roman;DejaVu Sans" w:hAnsi="Times New Roman;DejaVu Sans" w:eastAsia="楷体_GB2312" w:cs="Times New Roman;DejaVu Sans"/>
      <w:sz w:val="32"/>
      <w:szCs w:val="20"/>
    </w:rPr>
  </w:style>
  <w:style w:type="character" w:styleId="Char3">
    <w:name w:val="批注框文本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nt11">
    <w:name w:val="font11"/>
    <w:basedOn w:val="Style12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17:00Z</dcterms:created>
  <dc:creator>信息发布员</dc:creator>
  <dc:description/>
  <dc:language>en-US</dc:language>
  <cp:lastModifiedBy>cm</cp:lastModifiedBy>
  <dcterms:modified xsi:type="dcterms:W3CDTF">2023-06-02T11:5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