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929"/>
        <w:gridCol w:w="818"/>
        <w:gridCol w:w="206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 xml:space="preserve">（ </w:t>
            </w:r>
            <w:r>
              <w:rPr>
                <w:rFonts w:cs="宋体;方正书宋_GBK" w:ascii="宋体;方正书宋_GBK" w:hAnsi="宋体;方正书宋_GBK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市属医院药械管理水平提升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王文凤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381045915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150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抽取市属医院处方，进行大数据处理和软件与人工相结合的点评，考核市属医院处方合格率；提取市属医院用药前位药品数据，分析市属医院药品采购数据，评价医院市属医院合理用药水平，以进一步促进医院安全合理经济有效用药。针对目前医疗器械管理中的问题，通过开展市属医院医疗器械精细化管理，完善市属医院医疗设备及医用耗材管理体系的建设，提高市属医院医疗器械管理水平。开展药学服务改进和合理用药管理，发挥市属医院药学集团化管理优势，整合药学人才资源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19" w:leader="none"/>
              </w:tabs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  <w:t>20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年市属医院处方点评工作并出具报告；完成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  <w:t>20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年市属医院药品使用数据评价并出具相关报告；完成医疗器械精细化管理工作，并出具报告。完成药学服务标准化及合理用药相关工作，进一步加强市属医院药械管理水平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7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医疗器械精细化管理研究报告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市属医院药品使用数据评价报告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市属医院处方点评报告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1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市属医院处方点评报告质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内容清晰、全面合理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内容清晰、全面合理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医疗器械精细化管理研究报告质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内容清晰、全面合理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内容清晰、全面合理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市属医院药品使用数据评价报告质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内容清晰、全面合理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内容清晰、全面合理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市属医院处方点评完成时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医疗器械精细化管理研究报告完成时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市属医院药品使用数据评价完成时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门诊处方点评合格率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7.4%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市属医院医工部、药学部满意度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;方正黑体_GBK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;方正仿宋_GBK" w:hAnsi="仿宋_GB2312;方正仿宋_GBK" w:eastAsia="仿宋_GB2312;方正仿宋_GBK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;方正楷体_GBK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1:17:00Z</dcterms:created>
  <dc:creator>信息发布员</dc:creator>
  <dc:description/>
  <dc:language>en-US</dc:language>
  <cp:lastModifiedBy>admin</cp:lastModifiedBy>
  <dcterms:modified xsi:type="dcterms:W3CDTF">2023-05-12T14:5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