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929"/>
        <w:gridCol w:w="818"/>
        <w:gridCol w:w="206"/>
        <w:gridCol w:w="280"/>
        <w:gridCol w:w="416"/>
        <w:gridCol w:w="141"/>
        <w:gridCol w:w="695"/>
        <w:gridCol w:w="699"/>
      </w:tblGrid>
      <w:tr>
        <w:trPr>
          <w:trHeight w:val="635" w:hRule="exact"/>
        </w:trPr>
        <w:tc>
          <w:tcPr>
            <w:tcW w:w="904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属医院药械管理水平提升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王文凤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81045915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150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依据《医疗机构药事管理规定》（卫医政发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号）等文件要求，按照医管中心年度工作安排，抽取市属医院处方，进行大数据处理和软件与人工相结合的点评，考核市属医院处方合格率；提取市属医院用药前位药品数据，分析市属医院药品采购数据，评价医院市属医院合理用药水平，以进一步促进医院安全合理经济有效用药。针对目前医疗器械管理中的问题，通过开展市属医院医疗器械精细化管理，完善市属医院医疗设备及医用耗材管理体系的建设，提高市属医院医疗器械管理水平。成立总药师委员会，选拔总药师并分不同方向加快推进药师工转型，开展药学服务改进和合理用药管理，发挥市属医院药学集团化管理优势，整合药学人才资源。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19" w:leader="none"/>
              </w:tabs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市属医院处方点评工作并出具报告；完成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市属医院药品使用数据评价并出具相关报告；完成医疗器械精细化管理工作，并出具报告，进一步加强市属医院药械管理水平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7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疗器械精细化管理研究报告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属医院药品使用数据评价报告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属医院处方点评报告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1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属医院处方点评报告质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内容清晰、全面合理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内容清晰、全面合理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疗器械精细化管理研究报告质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内容清晰、全面合理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内容清晰、全面合理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属医院药品使用数据评价报告质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内容清晰、全面合理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内容清晰、全面合理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属医院处方点评完成时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疗器械精细化管理研究报告完成时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属医院药品使用数据评价完成时间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门诊处方点评合格率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.6%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属医院医工部、药学部满意度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11" w:footer="851" w:bottom="1882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default" r:id="rId3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17:00Z</dcterms:created>
  <dc:creator>信息发布员</dc:creator>
  <dc:description/>
  <dc:language>en-US</dc:language>
  <cp:lastModifiedBy>csj</cp:lastModifiedBy>
  <dcterms:modified xsi:type="dcterms:W3CDTF">2024-05-20T02:14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92DA2FD094C31A857D76889AEFF0F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