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280"/>
        <w:gridCol w:w="318"/>
        <w:gridCol w:w="239"/>
        <w:gridCol w:w="792"/>
        <w:gridCol w:w="602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66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属医院药事及医疗器械日常管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王文凤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81045915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17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80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80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80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80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80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.807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903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依据三定方案，负责“组织所办医院合理安全用药，对采购、储存、使用药品进行科学管理，负责医院大型医用设备运行质量、配置工作；负责医院药物不良反应和医疗器械不良事件的监测和处理工作；参与相关行业规划和标准的研究拟订。”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，继续加强合理用药管理，开展合理用药动态监测；继续开展处方点评，进一步规范临床用药，加强对药品采购全过程综合监管，预防遏制医药产品购销领域腐败行为。强化用药咨询中心工作，建立药学便民服务标准，探索用药路径的制定与推广；开展药学研究项目。加强市属医院药事和医疗器械管理的信息化建设。加强医疗设备及医用耗材管理体系建设，达到提升市属医院医疗质量、保障医疗设备及医用耗材的安全、合理使用的目的；通过对在用医疗设备的预防性维护、检测与校准、临床使用效果进行分析与风险评估，以便保证医疗设备处于良好备用状态；按照国家分类编码的要求，对医疗器械进行唯一标识，以确保信息可追溯。加快医院药学与医工人才建设，扩大临床药师及师资队伍，举办市属医院药学人员药事管理、临床药师技能、医工人员能力提升等培训班，提升一线基层药师和医工人员的基本技能，带动市属医院药学和医工部门整体综合发展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加强重点药品使用监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开展门急诊处方住院医嘱点评，规范处方行为，促进合理用药。完善用药教育标准化信息库，加强门诊患者特别是高血压患者的用药教育的规范化、标准化，保障患者用药安全。完善制度和流程，</w:t>
            </w:r>
            <w:bookmarkStart w:id="0" w:name="_Hlk116240197"/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强化医用设备全生命周期管理</w:t>
            </w:r>
            <w:bookmarkEnd w:id="0"/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加强耗材管理信息化建设，持续强化医用耗材精细化管理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召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会议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开展培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提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药械人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管理能力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举办创新药械院企对接活动，举办药学学科培训、妇产专科临床药师培训、中药饮片验收人员培训等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培养学科人才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推进药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科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建设与发展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召开培训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学服务改善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理用药研究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召开会议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议培训形式和内容适用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议召开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、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药学服务改善报告、合理用药报告完成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1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社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服务涉及面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家医院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;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家医院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家医院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会议，培训人员及市属医院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Arial" w:hAnsi="Arial" w:eastAsia="黑体" w:cs="Times New Roman"/>
      <w:b/>
      <w:sz w:val="32"/>
      <w:szCs w:val="24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文档结构图 字符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Style14">
    <w:name w:val="正文文本缩进 字符"/>
    <w:qFormat/>
    <w:rPr>
      <w:rFonts w:ascii="仿宋_GB2312" w:hAnsi="仿宋_GB2312" w:eastAsia="仿宋_GB2312" w:cs="Times New Roman"/>
      <w:sz w:val="32"/>
      <w:szCs w:val="32"/>
    </w:rPr>
  </w:style>
  <w:style w:type="character" w:styleId="Style15">
    <w:name w:val="日期 字符"/>
    <w:qFormat/>
    <w:rPr>
      <w:rFonts w:ascii="Times New Roman" w:hAnsi="Times New Roman" w:eastAsia="楷体_GB2312" w:cs="Times New Roman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>
      <w:rFonts w:ascii="宋体" w:hAnsi="宋体" w:cs="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20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UserStyle1">
    <w:name w:val="UserStyle_1"/>
    <w:basedOn w:val="Normal"/>
    <w:qFormat/>
    <w:pPr>
      <w:textAlignment w:val="baseline"/>
    </w:pPr>
    <w:rPr>
      <w:rFonts w:ascii="宋体" w:hAnsi="宋体" w:cs="宋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21:42:00Z</dcterms:created>
  <dc:creator>信息发布员</dc:creator>
  <dc:description/>
  <dc:language>en-US</dc:language>
  <cp:lastModifiedBy>csj</cp:lastModifiedBy>
  <dcterms:modified xsi:type="dcterms:W3CDTF">2024-05-18T13:21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7B9F35F2240A6B5C717309493277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