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594"/>
        <w:gridCol w:w="990"/>
        <w:gridCol w:w="279"/>
        <w:gridCol w:w="839"/>
        <w:gridCol w:w="837"/>
        <w:gridCol w:w="277"/>
        <w:gridCol w:w="280"/>
        <w:gridCol w:w="416"/>
        <w:gridCol w:w="252"/>
        <w:gridCol w:w="584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37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000022Y000000436550-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工作</w:t>
            </w:r>
          </w:p>
        </w:tc>
      </w:tr>
      <w:tr>
        <w:trPr>
          <w:trHeight w:val="437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杨建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32125</w:t>
            </w:r>
          </w:p>
        </w:tc>
      </w:tr>
      <w:tr>
        <w:trPr>
          <w:trHeight w:val="597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.955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.9557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22.9257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1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9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.955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.9557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22.9257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.1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是购买政务云服务，确保信息系统在政务云上持续运行稳定；二是完成三级等保信息系统年度安全等保测评，提高系统安全系数和能力。三是完成市医管局组织与人力资源系统、局院两级科技资源管理系统项目建设，提高精细化管理效率；四是完成信息化项目建设、安全论证及绩效考核任务。五是确保办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O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系统运行稳定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部完成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与人力信息管理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改监测平台信息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医改监测平台信息系统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与人力信息管理系统市级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办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O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运维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市级政务云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网络安全运维服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三级等保测评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市属医院网络安全报告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医管局办公自动化系统运行维护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与人力信息管理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局院两级科技资源管理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3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网络安全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5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医改监测平台系统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完成年度各项任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成本控制在预算范围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7.5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系统运行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降低网络安全风险、避免损失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中低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1:17:00Z</dcterms:created>
  <dc:creator>信息发布员</dc:creator>
  <dc:description/>
  <dc:language>en-US</dc:language>
  <cp:lastModifiedBy>csj</cp:lastModifiedBy>
  <dcterms:modified xsi:type="dcterms:W3CDTF">2024-05-18T13:5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AC1788DDE4A72AF45B8B80CD225F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