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283"/>
        <w:gridCol w:w="1158"/>
        <w:gridCol w:w="1219"/>
        <w:gridCol w:w="496"/>
        <w:gridCol w:w="162"/>
        <w:gridCol w:w="334"/>
        <w:gridCol w:w="312"/>
        <w:gridCol w:w="613"/>
      </w:tblGrid>
      <w:tr>
        <w:trPr>
          <w:trHeight w:val="635" w:hRule="exact"/>
        </w:trPr>
        <w:tc>
          <w:tcPr>
            <w:tcW w:w="9041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同仁医院临床教学设备购置</w:t>
            </w:r>
          </w:p>
        </w:tc>
      </w:tr>
      <w:tr>
        <w:trPr>
          <w:trHeight w:val="593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19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首都医科大学附属北京同仁医院</w:t>
            </w:r>
          </w:p>
        </w:tc>
      </w:tr>
      <w:tr>
        <w:trPr>
          <w:trHeight w:val="53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郭彩霞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9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267171</w:t>
            </w:r>
          </w:p>
        </w:tc>
      </w:tr>
      <w:tr>
        <w:trPr>
          <w:trHeight w:val="46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109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109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109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109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109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109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5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034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通过购置临床教学设备，完善医院临床教学设备体系建设，为医院各专业教学提供教学资源与教学设备等条件保障，提高教学质量，提升医院整体教学水平，为培养各类各层次优秀医学人才奠定基础。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按期完成采购，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，共计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17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件，总成本控制在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95.8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。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通过购置临床教学设备，完善医院临床教学设备体系建设，为医院各专业教学提供教学资源与教学设备等条件保障，提高教学质量，提升医院整体教学水平，为培养各类各层次优秀医学人才奠定基础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3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购置教学用高级智能仿真模拟人等设备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17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件设备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17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件设备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设备质量均符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SFD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标准、设备验收合格率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支付进度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3.1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3.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采购设备到位时间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3.1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3.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预算控制金额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95.8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95.8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设备利用率和设备使用效益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教师、学生对设备使用满意度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7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kern w:val="0"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0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;楷体"/>
      <w:kern w:val="0"/>
      <w:sz w:val="32"/>
      <w:szCs w:val="20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dc:language>en-US</dc:language>
  <cp:lastModifiedBy>魔杰座</cp:lastModifiedBy>
  <dcterms:modified xsi:type="dcterms:W3CDTF">2024-05-07T06:56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6A4EA5BF3D424BBF3D2F5D355FAC3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