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  <w:lang w:val="en-US" w:eastAsia="zh-CN"/>
        </w:rPr>
        <w:t>2</w:t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16"/>
        <w:gridCol w:w="1134"/>
        <w:gridCol w:w="923"/>
        <w:gridCol w:w="1167"/>
        <w:gridCol w:w="1276"/>
        <w:gridCol w:w="1276"/>
        <w:gridCol w:w="709"/>
        <w:gridCol w:w="850"/>
        <w:gridCol w:w="1312"/>
      </w:tblGrid>
      <w:tr>
        <w:trPr>
          <w:trHeight w:val="440" w:hRule="exact"/>
        </w:trPr>
        <w:tc>
          <w:tcPr>
            <w:tcW w:w="9941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941" w:type="dxa"/>
            <w:gridSpan w:val="10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kern w:val="0"/>
                <w:sz w:val="22"/>
              </w:rPr>
              <w:t>2023</w:t>
            </w:r>
            <w:r>
              <w:rPr>
                <w:rFonts w:cs="宋体" w:ascii="宋体" w:hAnsi="宋体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同仁医院新生儿耳聋基因筛查</w:t>
            </w:r>
          </w:p>
        </w:tc>
      </w:tr>
      <w:tr>
        <w:trPr>
          <w:trHeight w:val="291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首都医科大学附属北京同仁医院</w:t>
            </w:r>
          </w:p>
        </w:tc>
      </w:tr>
      <w:tr>
        <w:trPr>
          <w:trHeight w:val="291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黄丽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311270603</w:t>
            </w:r>
          </w:p>
        </w:tc>
      </w:tr>
      <w:tr>
        <w:trPr>
          <w:trHeight w:val="584" w:hRule="exact"/>
        </w:trPr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58.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58.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58.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.9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9</w:t>
            </w:r>
          </w:p>
        </w:tc>
      </w:tr>
      <w:tr>
        <w:trPr>
          <w:trHeight w:val="291" w:hRule="exact"/>
        </w:trPr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58.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58.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58.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.9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2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市当年新生儿筛查率达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以上，使新生儿常见遗传性耳聋患者及耳聋基因携带者得到早发现、早诊断、早干预，预防和减少耳聋残疾的发生，提高儿童公共卫生服务质量和水平。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市当年新生儿筛查率达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9.7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使新生儿常见遗传性耳聋患者及耳聋基因携带者得到早发现、早诊断、早干预，预防和减少耳聋残疾的发生，提高儿童公共卫生服务质量和水平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9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采购耳聋基因检测试剂数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636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636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新生儿耳聋基因筛查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筛查率大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筛查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9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招标采购方案制定和前期准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2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招标采购时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3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采购品到位时间、采购品验收时间、采购品全部发放时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7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58.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58.4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新生儿常见遗传性耳聋患者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检出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有待提高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中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新生儿耳聋基因携带检出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.5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采购品发放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3" w:hRule="exact"/>
        </w:trPr>
        <w:tc>
          <w:tcPr>
            <w:tcW w:w="7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701" w:footer="153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kern w:val="0"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0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;楷体"/>
      <w:kern w:val="0"/>
      <w:sz w:val="32"/>
      <w:szCs w:val="20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dc:language>en-US</dc:language>
  <cp:lastModifiedBy>魔杰座</cp:lastModifiedBy>
  <dcterms:modified xsi:type="dcterms:W3CDTF">2024-08-20T06:21:10Z</dcterms:modified>
  <cp:revision>1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08CC0C89D344EB893DF4A84FA78544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