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36" w:after="0"/>
        <w:ind w:left="153" w:right="0" w:hanging="0"/>
        <w:jc w:val="left"/>
        <w:rPr/>
      </w:pPr>
      <w:bookmarkStart w:id="0" w:name="Ä£°å"/>
      <w:bookmarkEnd w:id="0"/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p>
      <w:pPr>
        <w:pStyle w:val="TextBody"/>
        <w:bidi w:val="0"/>
        <w:spacing w:before="8" w:after="0"/>
        <w:ind w:left="0" w:right="0" w:hanging="0"/>
        <w:jc w:val="left"/>
        <w:rPr>
          <w:sz w:val="23"/>
        </w:rPr>
      </w:pPr>
      <w:r>
        <w:br w:type="column"/>
      </w:r>
      <w:r>
        <w:rPr>
          <w:sz w:val="23"/>
        </w:rPr>
      </w:r>
    </w:p>
    <w:p>
      <w:pPr>
        <w:pStyle w:val="TextBody"/>
        <w:bidi w:val="0"/>
        <w:spacing w:before="36" w:after="0"/>
        <w:ind w:left="153" w:right="0" w:hanging="0"/>
        <w:jc w:val="left"/>
        <w:rPr/>
      </w:pPr>
      <w:r>
        <w:rPr>
          <w:rFonts w:cs="宋体"/>
          <w:sz w:val="32"/>
          <w:szCs w:val="32"/>
        </w:rPr>
        <w:t>项目支出绩效自评表</w:t>
      </w:r>
    </w:p>
    <w:p>
      <w:pPr>
        <w:pStyle w:val="TextBody"/>
        <w:bidi w:val="0"/>
        <w:spacing w:before="36" w:after="0"/>
        <w:ind w:left="153" w:right="0" w:firstLine="320"/>
        <w:jc w:val="left"/>
        <w:rPr/>
      </w:pPr>
      <w:r>
        <w:rPr>
          <w:rFonts w:cs="宋体"/>
          <w:sz w:val="32"/>
          <w:szCs w:val="32"/>
        </w:rPr>
        <w:t>（</w:t>
      </w:r>
      <w:r>
        <w:rPr>
          <w:rFonts w:cs="宋体"/>
          <w:sz w:val="32"/>
          <w:szCs w:val="32"/>
        </w:rPr>
        <w:t xml:space="preserve">2023 </w:t>
      </w:r>
      <w:r>
        <w:rPr>
          <w:rFonts w:cs="宋体"/>
          <w:sz w:val="32"/>
          <w:szCs w:val="32"/>
        </w:rPr>
        <w:t>年度）</w:t>
      </w:r>
    </w:p>
    <w:p>
      <w:pPr>
        <w:sectPr>
          <w:type w:val="nextPage"/>
          <w:pgSz w:w="11906" w:h="16838"/>
          <w:pgMar w:left="680" w:right="680" w:gutter="0" w:header="0" w:top="1060" w:footer="0" w:bottom="280"/>
          <w:pgNumType w:fmt="decimal"/>
          <w:cols w:num="2" w:equalWidth="false" w:sep="false">
            <w:col w:w="1438" w:space="2400"/>
            <w:col w:w="6707"/>
          </w:cols>
          <w:formProt w:val="false"/>
          <w:textDirection w:val="lrTb"/>
          <w:docGrid w:type="default" w:linePitch="600" w:charSpace="32768"/>
        </w:sectPr>
      </w:pPr>
    </w:p>
    <w:p>
      <w:pPr>
        <w:pStyle w:val="TextBody"/>
        <w:bidi w:val="0"/>
        <w:spacing w:before="2" w:after="0"/>
        <w:ind w:left="0" w:right="0" w:hanging="0"/>
        <w:jc w:val="left"/>
        <w:rPr>
          <w:sz w:val="5"/>
        </w:rPr>
      </w:pPr>
      <w:r>
        <w:rPr>
          <w:sz w:val="5"/>
        </w:rPr>
      </w:r>
    </w:p>
    <w:tbl>
      <w:tblPr>
        <w:tblW w:w="10301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699"/>
        <w:gridCol w:w="702"/>
        <w:gridCol w:w="535"/>
        <w:gridCol w:w="1071"/>
        <w:gridCol w:w="397"/>
        <w:gridCol w:w="1080"/>
        <w:gridCol w:w="1313"/>
        <w:gridCol w:w="702"/>
        <w:gridCol w:w="700"/>
        <w:gridCol w:w="1200"/>
        <w:gridCol w:w="1200"/>
      </w:tblGrid>
      <w:tr>
        <w:trPr>
          <w:trHeight w:val="443" w:hRule="exact"/>
        </w:trPr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项目名称</w:t>
            </w:r>
          </w:p>
        </w:tc>
        <w:tc>
          <w:tcPr>
            <w:tcW w:w="8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宣武医院中医药服务能力提升</w:t>
            </w:r>
          </w:p>
        </w:tc>
      </w:tr>
      <w:tr>
        <w:trPr>
          <w:trHeight w:val="467" w:hRule="exact"/>
        </w:trPr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主管部门</w:t>
            </w:r>
          </w:p>
        </w:tc>
        <w:tc>
          <w:tcPr>
            <w:tcW w:w="3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北京市医院管理中心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0"/>
              <w:ind w:left="10" w:right="0" w:hanging="10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实施单位</w:t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首都医科大学宣武医院</w:t>
            </w:r>
          </w:p>
        </w:tc>
      </w:tr>
      <w:tr>
        <w:trPr>
          <w:trHeight w:val="371" w:hRule="exact"/>
        </w:trPr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项目负责人</w:t>
            </w:r>
          </w:p>
        </w:tc>
        <w:tc>
          <w:tcPr>
            <w:tcW w:w="3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罗涛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0"/>
              <w:ind w:left="10" w:right="0" w:hanging="10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联系电话</w:t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0"/>
              <w:ind w:left="10" w:right="0" w:hanging="10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83923052</w:t>
            </w:r>
          </w:p>
        </w:tc>
      </w:tr>
      <w:tr>
        <w:trPr>
          <w:trHeight w:val="417" w:hRule="exact"/>
        </w:trPr>
        <w:tc>
          <w:tcPr>
            <w:tcW w:w="1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" w:right="0" w:hanging="10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" w:right="0" w:hanging="10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" w:after="0"/>
              <w:ind w:left="10" w:right="0" w:hanging="10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92"/>
              <w:ind w:left="10" w:right="0" w:hanging="10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项目资金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92"/>
              <w:ind w:left="10" w:right="0" w:hanging="10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（万元）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" w:right="0" w:hanging="1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8" w:before="13" w:after="0"/>
              <w:ind w:left="10" w:right="295" w:hanging="10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年初预</w:t>
            </w:r>
            <w:r>
              <w:rPr>
                <w:rFonts w:ascii="宋体" w:hAnsi="宋体" w:eastAsia="宋体"/>
                <w:spacing w:val="-72"/>
                <w:sz w:val="18"/>
              </w:rPr>
              <w:t xml:space="preserve"> </w:t>
            </w:r>
            <w:r>
              <w:rPr>
                <w:rFonts w:ascii="宋体" w:hAnsi="宋体" w:eastAsia="宋体"/>
                <w:sz w:val="18"/>
              </w:rPr>
              <w:t>算数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8" w:before="5" w:after="0"/>
              <w:ind w:left="10" w:right="499" w:hanging="10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全年预 算数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8" w:before="5" w:after="0"/>
              <w:ind w:left="10" w:right="768" w:hanging="10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全年 执行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1" w:after="0"/>
              <w:ind w:left="10" w:right="0" w:hanging="10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分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1" w:after="0"/>
              <w:ind w:left="10" w:right="0" w:hanging="10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执行率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1" w:after="0"/>
              <w:ind w:left="10" w:right="0" w:hanging="10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得分</w:t>
            </w:r>
          </w:p>
        </w:tc>
      </w:tr>
      <w:tr>
        <w:trPr>
          <w:trHeight w:val="563" w:hRule="exact"/>
        </w:trPr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1" w:after="0"/>
              <w:ind w:left="10" w:right="0" w:hanging="1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年度资金总额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9"/>
              <w:ind w:left="10" w:right="0" w:hanging="1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1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9"/>
              <w:ind w:left="10" w:right="0" w:hanging="10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9"/>
              <w:ind w:left="10" w:right="0" w:hanging="10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100.00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9"/>
              <w:ind w:left="10" w:right="0" w:hanging="10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10</w:t>
            </w:r>
          </w:p>
        </w:tc>
      </w:tr>
      <w:tr>
        <w:trPr>
          <w:trHeight w:val="587" w:hRule="exact"/>
        </w:trPr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9"/>
              <w:ind w:left="10" w:right="0" w:hanging="1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8" w:before="5" w:after="0"/>
              <w:ind w:left="10" w:right="77" w:hanging="10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其中：当年财政</w:t>
            </w:r>
            <w:r>
              <w:rPr>
                <w:rFonts w:ascii="宋体" w:hAnsi="宋体" w:eastAsia="宋体"/>
                <w:spacing w:val="-67"/>
                <w:sz w:val="18"/>
              </w:rPr>
              <w:t xml:space="preserve"> </w:t>
            </w:r>
            <w:r>
              <w:rPr>
                <w:rFonts w:ascii="宋体" w:hAnsi="宋体" w:eastAsia="宋体"/>
                <w:sz w:val="18"/>
              </w:rPr>
              <w:t>拨款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4" w:after="0"/>
              <w:ind w:left="10" w:right="0" w:hanging="1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5" w:after="0"/>
              <w:ind w:left="10" w:right="0" w:hanging="10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1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4" w:after="0"/>
              <w:ind w:left="10" w:right="0" w:hanging="10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4" w:after="0"/>
              <w:ind w:left="10" w:right="0" w:hanging="10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4" w:after="0"/>
              <w:ind w:left="10" w:right="0" w:hanging="10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100.00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4" w:after="0"/>
              <w:ind w:left="10" w:right="0" w:hanging="10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10</w:t>
            </w:r>
          </w:p>
        </w:tc>
      </w:tr>
      <w:tr>
        <w:trPr>
          <w:trHeight w:val="539" w:hRule="exact"/>
        </w:trPr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4" w:after="0"/>
              <w:ind w:left="10" w:right="0" w:hanging="1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8" w:before="5" w:after="0"/>
              <w:ind w:left="10" w:right="36" w:hanging="10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上年结转资</w:t>
            </w:r>
            <w:r>
              <w:rPr>
                <w:rFonts w:ascii="宋体" w:hAnsi="宋体" w:eastAsia="宋体"/>
                <w:spacing w:val="-69"/>
                <w:sz w:val="18"/>
              </w:rPr>
              <w:t xml:space="preserve"> </w:t>
            </w:r>
            <w:r>
              <w:rPr>
                <w:rFonts w:ascii="宋体" w:hAnsi="宋体" w:eastAsia="宋体"/>
                <w:sz w:val="18"/>
              </w:rPr>
              <w:t>金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3" w:after="0"/>
              <w:ind w:left="10" w:right="0" w:hanging="10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0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3" w:after="0"/>
              <w:ind w:left="10" w:right="0" w:hanging="10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0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3" w:after="0"/>
              <w:ind w:left="10" w:right="0" w:hanging="10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3" w:after="0"/>
              <w:ind w:left="10" w:right="0" w:hanging="10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3" w:after="0"/>
              <w:ind w:left="10" w:right="0" w:hanging="10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3" w:after="0"/>
              <w:ind w:left="10" w:right="0" w:hanging="10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0</w:t>
            </w:r>
          </w:p>
        </w:tc>
      </w:tr>
      <w:tr>
        <w:trPr>
          <w:trHeight w:val="350" w:hRule="exact"/>
        </w:trPr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3" w:after="0"/>
              <w:ind w:left="10" w:right="0" w:hanging="1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2" w:after="0"/>
              <w:ind w:left="10" w:right="0" w:hanging="10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其他资金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2" w:after="0"/>
              <w:ind w:left="10" w:right="0" w:hanging="10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0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2" w:after="0"/>
              <w:ind w:left="10" w:right="0" w:hanging="10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0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2" w:after="0"/>
              <w:ind w:left="10" w:right="0" w:hanging="10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2" w:after="0"/>
              <w:ind w:left="10" w:right="0" w:hanging="10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2" w:after="0"/>
              <w:ind w:left="10" w:right="0" w:hanging="10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2" w:after="0"/>
              <w:ind w:left="10" w:right="0" w:hanging="10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0</w:t>
            </w:r>
          </w:p>
        </w:tc>
      </w:tr>
      <w:tr>
        <w:trPr>
          <w:trHeight w:val="395" w:hRule="exac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" w:right="0" w:hanging="10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10" w:right="0" w:hanging="10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8"/>
              <w:ind w:left="10" w:right="36" w:hanging="10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年度总体</w:t>
            </w:r>
            <w:r>
              <w:rPr>
                <w:rFonts w:ascii="宋体" w:hAnsi="宋体" w:eastAsia="宋体"/>
                <w:spacing w:val="-71"/>
                <w:sz w:val="18"/>
              </w:rPr>
              <w:t xml:space="preserve"> </w:t>
            </w:r>
            <w:r>
              <w:rPr>
                <w:rFonts w:ascii="宋体" w:hAnsi="宋体" w:eastAsia="宋体"/>
                <w:sz w:val="18"/>
              </w:rPr>
              <w:t>目标</w:t>
            </w:r>
          </w:p>
        </w:tc>
        <w:tc>
          <w:tcPr>
            <w:tcW w:w="4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预期目标</w:t>
            </w:r>
          </w:p>
        </w:tc>
        <w:tc>
          <w:tcPr>
            <w:tcW w:w="5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实际完成情况</w:t>
            </w:r>
          </w:p>
        </w:tc>
      </w:tr>
      <w:tr>
        <w:trPr>
          <w:trHeight w:val="808" w:hRule="exac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8" w:before="110" w:after="0"/>
              <w:ind w:left="10" w:right="57" w:hanging="10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完成第七批全国老中医药专家学术经验继承工作在</w:t>
            </w:r>
            <w:r>
              <w:rPr>
                <w:rFonts w:eastAsia="宋体" w:ascii="宋体" w:hAnsi="宋体"/>
                <w:sz w:val="18"/>
              </w:rPr>
              <w:t>2024</w:t>
            </w:r>
            <w:r>
              <w:rPr>
                <w:rFonts w:ascii="宋体" w:hAnsi="宋体" w:eastAsia="宋体"/>
                <w:sz w:val="18"/>
              </w:rPr>
              <w:t>年度的各项</w:t>
            </w:r>
            <w:r>
              <w:rPr>
                <w:rFonts w:ascii="宋体" w:hAnsi="宋体" w:eastAsia="宋体"/>
                <w:spacing w:val="-37"/>
                <w:sz w:val="18"/>
              </w:rPr>
              <w:t xml:space="preserve"> </w:t>
            </w:r>
            <w:r>
              <w:rPr>
                <w:rFonts w:ascii="宋体" w:hAnsi="宋体" w:eastAsia="宋体"/>
                <w:sz w:val="18"/>
              </w:rPr>
              <w:t>任务。</w:t>
            </w:r>
          </w:p>
        </w:tc>
        <w:tc>
          <w:tcPr>
            <w:tcW w:w="5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8" w:before="110" w:after="0"/>
              <w:ind w:left="10" w:right="86" w:hanging="10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按照师承要求，完成跟师学习，内容包括临床跟诊，医案书写，月记总结，</w:t>
            </w:r>
            <w:r>
              <w:rPr>
                <w:rFonts w:ascii="宋体" w:hAnsi="宋体" w:eastAsia="宋体"/>
                <w:spacing w:val="-36"/>
                <w:sz w:val="18"/>
              </w:rPr>
              <w:t xml:space="preserve"> </w:t>
            </w:r>
            <w:r>
              <w:rPr>
                <w:rFonts w:ascii="宋体" w:hAnsi="宋体" w:eastAsia="宋体"/>
                <w:sz w:val="18"/>
              </w:rPr>
              <w:t>学习心得。调高了临床水平，受到患者一致好评。</w:t>
            </w:r>
          </w:p>
        </w:tc>
      </w:tr>
      <w:tr>
        <w:trPr>
          <w:trHeight w:val="714" w:hRule="exac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" w:right="0" w:hanging="10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" w:right="0" w:hanging="10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" w:right="0" w:hanging="10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" w:right="0" w:hanging="10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" w:right="0" w:hanging="10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" w:right="0" w:hanging="10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" w:right="0" w:hanging="10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" w:right="0" w:hanging="10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" w:right="0" w:hanging="10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" w:right="0" w:hanging="10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" w:right="0" w:hanging="10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" w:right="0" w:hanging="10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" w:right="0" w:hanging="10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" w:right="0" w:hanging="10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8"/>
              <w:ind w:left="10" w:right="262" w:hanging="10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绩 效 指 标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8" w:after="0"/>
              <w:ind w:left="10" w:right="0" w:hanging="10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一级指标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8" w:after="0"/>
              <w:ind w:left="10" w:right="0" w:hanging="10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二级指标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" w:right="0" w:hanging="1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8" w:before="20" w:after="0"/>
              <w:ind w:left="10" w:right="300" w:hanging="10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年度 指标值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8" w:before="20" w:after="0"/>
              <w:ind w:left="10" w:right="417" w:hanging="10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实际 完成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8" w:after="0"/>
              <w:ind w:left="10" w:right="0" w:hanging="10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分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8" w:after="0"/>
              <w:ind w:left="10" w:right="0" w:hanging="10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得分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8" w:after="0"/>
              <w:ind w:left="10" w:right="0" w:hanging="10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偏差原因分析及改进措施</w:t>
            </w:r>
          </w:p>
        </w:tc>
      </w:tr>
      <w:tr>
        <w:trPr>
          <w:trHeight w:val="587" w:hRule="exac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8" w:after="0"/>
              <w:ind w:left="10" w:right="0" w:hanging="1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" w:right="0" w:hanging="10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" w:right="0" w:hanging="10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" w:right="0" w:hanging="10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" w:right="0" w:hanging="10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" w:right="0" w:hanging="10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" w:right="0" w:hanging="10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" w:right="0" w:hanging="10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" w:right="0" w:hanging="10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" w:right="0" w:hanging="10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" w:after="0"/>
              <w:ind w:left="10" w:right="0" w:hanging="10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8"/>
              <w:ind w:left="10" w:right="36" w:hanging="10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产出指标</w:t>
            </w:r>
            <w:r>
              <w:rPr>
                <w:rFonts w:ascii="宋体" w:hAnsi="宋体" w:eastAsia="宋体"/>
                <w:spacing w:val="-71"/>
                <w:sz w:val="18"/>
              </w:rPr>
              <w:t xml:space="preserve"> 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" w:right="0" w:hanging="10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" w:right="0" w:hanging="10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10" w:right="0" w:hanging="10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" w:right="0" w:hanging="10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数量指标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8" w:before="87" w:after="0"/>
              <w:ind w:left="10" w:right="151" w:hanging="10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跟师学习平均每周工作日数</w:t>
            </w:r>
            <w:r>
              <w:rPr>
                <w:rFonts w:ascii="宋体" w:hAnsi="宋体" w:eastAsia="宋体"/>
                <w:spacing w:val="-61"/>
                <w:sz w:val="18"/>
              </w:rPr>
              <w:t xml:space="preserve"> </w:t>
            </w:r>
            <w:r>
              <w:rPr>
                <w:rFonts w:ascii="宋体" w:hAnsi="宋体" w:eastAsia="宋体"/>
                <w:sz w:val="18"/>
              </w:rPr>
              <w:t>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" w:after="0"/>
              <w:ind w:left="10" w:right="0" w:hanging="10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" w:right="0" w:hanging="10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≥</w:t>
            </w:r>
            <w:r>
              <w:rPr>
                <w:rFonts w:eastAsia="宋体" w:ascii="宋体" w:hAnsi="宋体"/>
                <w:sz w:val="18"/>
              </w:rPr>
              <w:t>1.5</w:t>
            </w:r>
            <w:r>
              <w:rPr>
                <w:rFonts w:ascii="宋体" w:hAnsi="宋体" w:eastAsia="宋体"/>
                <w:sz w:val="18"/>
              </w:rPr>
              <w:t>个工作日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" w:after="0"/>
              <w:ind w:left="10" w:right="0" w:hanging="10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" w:right="0" w:hanging="10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1.5</w:t>
            </w:r>
            <w:r>
              <w:rPr>
                <w:rFonts w:ascii="宋体" w:hAnsi="宋体" w:eastAsia="宋体"/>
                <w:sz w:val="18"/>
              </w:rPr>
              <w:t>个工作日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" w:after="0"/>
              <w:ind w:left="10" w:right="0" w:hanging="10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" w:right="12" w:hanging="10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" w:after="0"/>
              <w:ind w:left="10" w:right="0" w:hanging="10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" w:right="12" w:hanging="10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10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" w:right="0" w:hanging="1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08" w:hRule="exac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" w:right="0" w:hanging="1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" w:right="0" w:hanging="1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" w:right="0" w:hanging="1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8" w:before="63" w:after="0"/>
              <w:ind w:left="10" w:right="151" w:hanging="10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继承人独立从事临床（实</w:t>
            </w:r>
            <w:r>
              <w:rPr>
                <w:rFonts w:ascii="宋体" w:hAnsi="宋体" w:eastAsia="宋体"/>
                <w:spacing w:val="-62"/>
                <w:sz w:val="18"/>
              </w:rPr>
              <w:t xml:space="preserve"> </w:t>
            </w:r>
            <w:r>
              <w:rPr>
                <w:rFonts w:ascii="宋体" w:hAnsi="宋体" w:eastAsia="宋体"/>
                <w:sz w:val="18"/>
              </w:rPr>
              <w:t>践）时间平均每周工作日数</w:t>
            </w:r>
            <w:r>
              <w:rPr>
                <w:rFonts w:ascii="宋体" w:hAnsi="宋体" w:eastAsia="宋体"/>
                <w:spacing w:val="-61"/>
                <w:sz w:val="18"/>
              </w:rPr>
              <w:t xml:space="preserve"> </w:t>
            </w:r>
            <w:r>
              <w:rPr>
                <w:rFonts w:ascii="宋体" w:hAnsi="宋体" w:eastAsia="宋体"/>
                <w:sz w:val="18"/>
              </w:rPr>
              <w:t>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" w:after="0"/>
              <w:ind w:left="10" w:right="0" w:hanging="10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" w:right="0" w:hanging="10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≥</w:t>
            </w:r>
            <w:r>
              <w:rPr>
                <w:rFonts w:eastAsia="宋体" w:ascii="宋体" w:hAnsi="宋体"/>
                <w:sz w:val="18"/>
              </w:rPr>
              <w:t>2</w:t>
            </w:r>
            <w:r>
              <w:rPr>
                <w:rFonts w:ascii="宋体" w:hAnsi="宋体" w:eastAsia="宋体"/>
                <w:sz w:val="18"/>
              </w:rPr>
              <w:t>个工作日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" w:after="0"/>
              <w:ind w:left="10" w:right="0" w:hanging="10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" w:right="0" w:hanging="10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2</w:t>
            </w:r>
            <w:r>
              <w:rPr>
                <w:rFonts w:ascii="宋体" w:hAnsi="宋体" w:eastAsia="宋体"/>
                <w:sz w:val="18"/>
              </w:rPr>
              <w:t>个工作日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" w:after="0"/>
              <w:ind w:left="10" w:right="0" w:hanging="10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" w:right="12" w:hanging="10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" w:after="0"/>
              <w:ind w:left="10" w:right="0" w:hanging="10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" w:right="12" w:hanging="10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10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" w:right="0" w:hanging="1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102" w:hRule="exac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" w:right="0" w:hanging="1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" w:right="0" w:hanging="1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" w:right="0" w:hanging="10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" w:right="0" w:hanging="10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" w:right="0" w:hanging="10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" w:right="0" w:hanging="10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" w:right="0" w:hanging="10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" w:after="0"/>
              <w:ind w:left="10" w:right="0" w:hanging="10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" w:right="0" w:hanging="10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质量指标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92" w:before="21" w:after="0"/>
              <w:ind w:left="10" w:right="0" w:hanging="10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每年完成跟师学习笔记数量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8" w:before="20" w:after="0"/>
              <w:ind w:left="10" w:right="149" w:hanging="10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（含</w:t>
            </w:r>
            <w:r>
              <w:rPr>
                <w:rFonts w:eastAsia="宋体" w:ascii="宋体" w:hAnsi="宋体"/>
                <w:sz w:val="18"/>
              </w:rPr>
              <w:t>10</w:t>
            </w:r>
            <w:r>
              <w:rPr>
                <w:rFonts w:ascii="宋体" w:hAnsi="宋体" w:eastAsia="宋体"/>
                <w:sz w:val="18"/>
              </w:rPr>
              <w:t>个半天的传承工作室</w:t>
            </w:r>
            <w:r>
              <w:rPr>
                <w:rFonts w:ascii="宋体" w:hAnsi="宋体" w:eastAsia="宋体"/>
                <w:spacing w:val="-59"/>
                <w:sz w:val="18"/>
              </w:rPr>
              <w:t xml:space="preserve"> </w:t>
            </w:r>
            <w:r>
              <w:rPr>
                <w:rFonts w:ascii="宋体" w:hAnsi="宋体" w:eastAsia="宋体"/>
                <w:sz w:val="18"/>
              </w:rPr>
              <w:t>跟师笔记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" w:after="0"/>
              <w:ind w:left="10" w:right="0" w:hanging="10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" w:right="0" w:hanging="10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≥</w:t>
            </w:r>
            <w:r>
              <w:rPr>
                <w:rFonts w:eastAsia="宋体" w:ascii="宋体" w:hAnsi="宋体"/>
                <w:sz w:val="18"/>
              </w:rPr>
              <w:t>60</w:t>
            </w:r>
            <w:r>
              <w:rPr>
                <w:rFonts w:ascii="宋体" w:hAnsi="宋体" w:eastAsia="宋体"/>
                <w:sz w:val="18"/>
              </w:rPr>
              <w:t>篇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" w:after="0"/>
              <w:ind w:left="10" w:right="0" w:hanging="10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" w:right="0" w:hanging="10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60</w:t>
            </w:r>
            <w:r>
              <w:rPr>
                <w:rFonts w:ascii="宋体" w:hAnsi="宋体" w:eastAsia="宋体"/>
                <w:sz w:val="18"/>
              </w:rPr>
              <w:t>篇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" w:after="0"/>
              <w:ind w:left="10" w:right="0" w:hanging="10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" w:right="12" w:hanging="10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" w:after="0"/>
              <w:ind w:left="10" w:right="0" w:hanging="10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" w:right="12" w:hanging="10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10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" w:right="0" w:hanging="1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30" w:hRule="exac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" w:right="0" w:hanging="1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" w:right="0" w:hanging="1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" w:right="0" w:hanging="1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" w:after="0"/>
              <w:ind w:left="10" w:right="0" w:hanging="10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8"/>
              <w:ind w:left="10" w:right="75" w:hanging="10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指导老师临床医案（实践技</w:t>
            </w:r>
            <w:r>
              <w:rPr>
                <w:rFonts w:ascii="宋体" w:hAnsi="宋体" w:eastAsia="宋体"/>
                <w:spacing w:val="-61"/>
                <w:sz w:val="18"/>
              </w:rPr>
              <w:t xml:space="preserve"> </w:t>
            </w:r>
            <w:r>
              <w:rPr>
                <w:rFonts w:ascii="宋体" w:hAnsi="宋体" w:eastAsia="宋体"/>
                <w:sz w:val="18"/>
              </w:rPr>
              <w:t>能总结）数量，其中不少于</w:t>
            </w:r>
            <w:r>
              <w:rPr>
                <w:rFonts w:eastAsia="宋体" w:ascii="宋体" w:hAnsi="宋体"/>
                <w:sz w:val="18"/>
              </w:rPr>
              <w:t>5</w:t>
            </w:r>
            <w:r>
              <w:rPr>
                <w:rFonts w:eastAsia="宋体" w:ascii="宋体" w:hAnsi="宋体"/>
                <w:spacing w:val="-60"/>
                <w:sz w:val="18"/>
              </w:rPr>
              <w:t xml:space="preserve"> </w:t>
            </w:r>
            <w:r>
              <w:rPr>
                <w:rFonts w:ascii="宋体" w:hAnsi="宋体" w:eastAsia="宋体"/>
                <w:sz w:val="18"/>
              </w:rPr>
              <w:t>份疑难病症临床医案（复杂</w:t>
            </w:r>
            <w:r>
              <w:rPr>
                <w:rFonts w:ascii="宋体" w:hAnsi="宋体" w:eastAsia="宋体"/>
                <w:spacing w:val="-61"/>
                <w:sz w:val="18"/>
              </w:rPr>
              <w:t xml:space="preserve"> </w:t>
            </w:r>
            <w:r>
              <w:rPr>
                <w:rFonts w:ascii="宋体" w:hAnsi="宋体" w:eastAsia="宋体"/>
                <w:sz w:val="18"/>
              </w:rPr>
              <w:t>问题实践技能总结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" w:right="0" w:hanging="10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10" w:right="0" w:hanging="10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" w:right="0" w:hanging="10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≥</w:t>
            </w:r>
            <w:r>
              <w:rPr>
                <w:rFonts w:eastAsia="宋体" w:ascii="宋体" w:hAnsi="宋体"/>
                <w:sz w:val="18"/>
              </w:rPr>
              <w:t>20</w:t>
            </w:r>
            <w:r>
              <w:rPr>
                <w:rFonts w:ascii="宋体" w:hAnsi="宋体" w:eastAsia="宋体"/>
                <w:sz w:val="18"/>
              </w:rPr>
              <w:t>份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" w:right="0" w:hanging="10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10" w:right="0" w:hanging="10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" w:right="0" w:hanging="10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20</w:t>
            </w:r>
            <w:r>
              <w:rPr>
                <w:rFonts w:ascii="宋体" w:hAnsi="宋体" w:eastAsia="宋体"/>
                <w:sz w:val="18"/>
              </w:rPr>
              <w:t>份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" w:right="0" w:hanging="10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10" w:right="0" w:hanging="10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" w:right="12" w:hanging="10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" w:right="0" w:hanging="10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10" w:right="0" w:hanging="10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" w:right="12" w:hanging="10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10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" w:right="0" w:hanging="1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956" w:hRule="exac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" w:right="0" w:hanging="1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" w:right="0" w:hanging="1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" w:right="0" w:hanging="1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8" w:before="14" w:after="0"/>
              <w:ind w:left="10" w:right="75" w:hanging="10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1000</w:t>
            </w:r>
            <w:r>
              <w:rPr>
                <w:rFonts w:ascii="宋体" w:hAnsi="宋体" w:eastAsia="宋体"/>
                <w:sz w:val="18"/>
              </w:rPr>
              <w:t>字以上的学习心得或学</w:t>
            </w:r>
            <w:r>
              <w:rPr>
                <w:rFonts w:ascii="宋体" w:hAnsi="宋体" w:eastAsia="宋体"/>
                <w:spacing w:val="-57"/>
                <w:sz w:val="18"/>
              </w:rPr>
              <w:t xml:space="preserve"> </w:t>
            </w:r>
            <w:r>
              <w:rPr>
                <w:rFonts w:ascii="宋体" w:hAnsi="宋体" w:eastAsia="宋体"/>
                <w:sz w:val="18"/>
              </w:rPr>
              <w:t>术经验整理（统称月记，含</w:t>
            </w:r>
            <w:r>
              <w:rPr>
                <w:rFonts w:eastAsia="宋体" w:ascii="宋体" w:hAnsi="宋体"/>
                <w:sz w:val="18"/>
              </w:rPr>
              <w:t>2</w:t>
            </w:r>
            <w:r>
              <w:rPr>
                <w:rFonts w:eastAsia="宋体" w:ascii="宋体" w:hAnsi="宋体"/>
                <w:spacing w:val="-60"/>
                <w:sz w:val="18"/>
              </w:rPr>
              <w:t xml:space="preserve"> </w:t>
            </w:r>
            <w:r>
              <w:rPr>
                <w:rFonts w:ascii="宋体" w:hAnsi="宋体" w:eastAsia="宋体"/>
                <w:sz w:val="18"/>
              </w:rPr>
              <w:t>篇传承工作室学习月记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10" w:right="0" w:hanging="10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" w:right="0" w:hanging="10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≥</w:t>
            </w:r>
            <w:r>
              <w:rPr>
                <w:rFonts w:eastAsia="宋体" w:ascii="宋体" w:hAnsi="宋体"/>
                <w:sz w:val="18"/>
              </w:rPr>
              <w:t>12</w:t>
            </w:r>
            <w:r>
              <w:rPr>
                <w:rFonts w:ascii="宋体" w:hAnsi="宋体" w:eastAsia="宋体"/>
                <w:sz w:val="18"/>
              </w:rPr>
              <w:t>篇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10" w:right="0" w:hanging="10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" w:right="0" w:hanging="10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12</w:t>
            </w:r>
            <w:r>
              <w:rPr>
                <w:rFonts w:ascii="宋体" w:hAnsi="宋体" w:eastAsia="宋体"/>
                <w:sz w:val="18"/>
              </w:rPr>
              <w:t>篇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10" w:right="0" w:hanging="10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" w:right="12" w:hanging="10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10" w:right="0" w:hanging="10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" w:right="12" w:hanging="10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10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" w:right="0" w:hanging="1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49" w:hRule="exac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" w:right="0" w:hanging="1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" w:right="0" w:hanging="1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7" w:after="0"/>
              <w:ind w:left="10" w:right="0" w:hanging="10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时效指标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8" w:after="0"/>
              <w:ind w:left="10" w:right="0" w:hanging="10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完成当年任务时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7" w:after="0"/>
              <w:ind w:left="10" w:right="0" w:hanging="10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≤</w:t>
            </w:r>
            <w:r>
              <w:rPr>
                <w:rFonts w:eastAsia="宋体" w:ascii="宋体" w:hAnsi="宋体"/>
                <w:sz w:val="18"/>
              </w:rPr>
              <w:t>1</w:t>
            </w:r>
            <w:r>
              <w:rPr>
                <w:rFonts w:ascii="宋体" w:hAnsi="宋体" w:eastAsia="宋体"/>
                <w:sz w:val="18"/>
              </w:rPr>
              <w:t>年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7" w:after="0"/>
              <w:ind w:left="10" w:right="0" w:hanging="10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1</w:t>
            </w:r>
            <w:r>
              <w:rPr>
                <w:rFonts w:ascii="宋体" w:hAnsi="宋体" w:eastAsia="宋体"/>
                <w:sz w:val="18"/>
              </w:rPr>
              <w:t>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7" w:after="0"/>
              <w:ind w:left="10" w:right="12" w:hanging="10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7" w:after="0"/>
              <w:ind w:left="10" w:right="12" w:hanging="10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10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" w:right="0" w:hanging="1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187" w:hRule="exac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" w:right="0" w:hanging="1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" w:right="0" w:hanging="10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8" w:before="125" w:after="0"/>
              <w:ind w:left="10" w:right="36" w:hanging="10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效益指标</w:t>
            </w:r>
            <w:r>
              <w:rPr>
                <w:rFonts w:ascii="宋体" w:hAnsi="宋体" w:eastAsia="宋体"/>
                <w:spacing w:val="-71"/>
                <w:sz w:val="18"/>
              </w:rPr>
              <w:t xml:space="preserve">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" w:right="0" w:hanging="10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8" w:before="125" w:after="0"/>
              <w:ind w:left="10" w:right="36" w:hanging="10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社会效益</w:t>
            </w:r>
            <w:r>
              <w:rPr>
                <w:rFonts w:ascii="宋体" w:hAnsi="宋体" w:eastAsia="宋体"/>
                <w:spacing w:val="-71"/>
                <w:sz w:val="18"/>
              </w:rPr>
              <w:t xml:space="preserve"> </w:t>
            </w:r>
            <w:r>
              <w:rPr>
                <w:rFonts w:ascii="宋体" w:hAnsi="宋体" w:eastAsia="宋体"/>
                <w:sz w:val="18"/>
              </w:rPr>
              <w:t>指标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" w:right="0" w:hanging="10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10" w:right="0" w:hanging="10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" w:right="0" w:hanging="10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单位的中医药服务能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" w:right="0" w:hanging="10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" w:after="0"/>
              <w:ind w:left="10" w:right="0" w:hanging="10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" w:right="0" w:hanging="10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一定程度提高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" w:right="0" w:hanging="10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8" w:before="125" w:after="0"/>
              <w:ind w:left="10" w:right="38" w:hanging="10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提高了医院中医药</w:t>
            </w:r>
            <w:r>
              <w:rPr>
                <w:rFonts w:ascii="宋体" w:hAnsi="宋体" w:eastAsia="宋体"/>
                <w:spacing w:val="-66"/>
                <w:sz w:val="18"/>
              </w:rPr>
              <w:t xml:space="preserve"> </w:t>
            </w:r>
            <w:r>
              <w:rPr>
                <w:rFonts w:ascii="宋体" w:hAnsi="宋体" w:eastAsia="宋体"/>
                <w:sz w:val="18"/>
              </w:rPr>
              <w:t>服务能力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" w:right="0" w:hanging="10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" w:after="0"/>
              <w:ind w:left="10" w:right="0" w:hanging="10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" w:right="11" w:hanging="10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" w:right="0" w:hanging="10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" w:after="0"/>
              <w:ind w:left="10" w:right="0" w:hanging="10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" w:right="11" w:hanging="10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28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" w:right="0" w:hanging="10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8" w:before="115" w:after="0"/>
              <w:ind w:left="10" w:right="506" w:hanging="10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能力有限， 需继续提高临床技能</w:t>
            </w:r>
          </w:p>
        </w:tc>
      </w:tr>
      <w:tr>
        <w:trPr>
          <w:trHeight w:val="573" w:hRule="exact"/>
        </w:trPr>
        <w:tc>
          <w:tcPr>
            <w:tcW w:w="6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总分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9"/>
              <w:ind w:left="10" w:right="0" w:hanging="10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9"/>
              <w:ind w:left="10" w:right="0" w:hanging="10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98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" w:right="0" w:hanging="1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680" w:right="680" w:gutter="0" w:header="0" w:top="1060" w:footer="0" w:bottom="280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黑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commondata" w:val="eyJoZGlkIjoiMjMxNzAzZTU5NzIxOWNiNDQ1ZjBlMTdjZjQ4M2JiMjMifQ==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Wingdings" w:cs="黑体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53" w:hanging="0"/>
    </w:pPr>
    <w:rPr>
      <w:rFonts w:ascii="宋体" w:hAnsi="宋体" w:eastAsia="宋体"/>
      <w:sz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/>
    <w:rPr/>
  </w:style>
  <w:style w:type="paragraph" w:styleId="ListParagraph">
    <w:name w:val="List Paragraph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1T10:28:00Z</dcterms:created>
  <dc:creator>崔思佳</dc:creator>
  <dc:description/>
  <dc:language>en-US</dc:language>
  <cp:lastModifiedBy/>
  <dcterms:modified xsi:type="dcterms:W3CDTF">2024-05-11T10:3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sj</vt:lpwstr>
  </property>
</Properties>
</file>