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ab/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199" w:space="3230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50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宣武医院临床教学设备购置</w:t>
            </w:r>
          </w:p>
        </w:tc>
      </w:tr>
      <w:tr>
        <w:trPr>
          <w:trHeight w:val="46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40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卢洁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5699959104</w:t>
            </w:r>
          </w:p>
        </w:tc>
      </w:tr>
      <w:tr>
        <w:trPr>
          <w:trHeight w:val="3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初预 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得分</w:t>
            </w:r>
          </w:p>
        </w:tc>
      </w:tr>
      <w:tr>
        <w:trPr>
          <w:trHeight w:val="64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59.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84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846.5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9.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.9</w:t>
            </w:r>
          </w:p>
        </w:tc>
      </w:tr>
      <w:tr>
        <w:trPr>
          <w:trHeight w:val="683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其中：当年财政 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59.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84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846.5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9.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.9</w:t>
            </w:r>
          </w:p>
        </w:tc>
      </w:tr>
      <w:tr>
        <w:trPr>
          <w:trHeight w:val="62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上年结转资 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总体 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197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通过购置临床教学示教模型设备等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台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套设备，完成设备采购流 程、并对设备进行安装调试进而达到应用条件，尝试依托相关设备 建立临床技能训练课程，增强学科建设，促进教学质量提升。完善 医院临床教学设备体系建设，健全医学培训覆盖范围，为医院进行 针对各阶段医学生及临床医师的临床技能教学提供有效的硬件条件 保障，降低患者等待时间，提升医院整体教学水平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完成设备采购、并对设备进行安装调试进而达到应用条件，建立了临床 技 能训练课程，增强学科建设，促进教学质量提升。完善医院临床教学 设备 体系建设，健全医学培训覆盖范围，为医院进行针对各阶段医学生 及临床 医师的临床技能教学提供有效的硬件条件保障，促进医学人才培 养体系建 设，强化医学人才培养，健全学科师资队伍的结构，提高医学 人才培养质 量，进而提升医疗安全质量，保障人民健康，提升医院整体 教学水平。设 备安装时间不足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，将继续加强培训组织安排。</w:t>
            </w:r>
          </w:p>
        </w:tc>
      </w:tr>
      <w:tr>
        <w:trPr>
          <w:trHeight w:val="422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 xml:space="preserve">产出指标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购置设备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台（套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台（套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设备验收合格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79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完成方案制定和前期准备工 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≤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102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完成项目验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≤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受款项分批拨付影响，于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支付尾款，造成验收时间晚于预计时间</w:t>
            </w:r>
          </w:p>
        </w:tc>
      </w:tr>
      <w:tr>
        <w:trPr>
          <w:trHeight w:val="136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 xml:space="preserve">效益指标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社会效益 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满足医疗人员提升医学及相 关专业能力等方面的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设备满足医疗人员 提升医学及相关专 业能力等方面的需 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150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可持续影 响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保障临床教学工作正常运 转，设备在教学可发挥实际 作用，切实有效提升临床教 学和科研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设备到位后，基本 保障临床教学工作 正常运转，设备在 教学可发挥实际作</w:t>
            </w:r>
            <w:r>
              <w:rPr>
                <w:rFonts w:ascii="宋体" w:hAnsi="宋体" w:cs="Times New Roman" w:eastAsia="宋体"/>
                <w:sz w:val="18"/>
                <w:szCs w:val="18"/>
                <w:lang w:eastAsia="zh-CN"/>
              </w:rPr>
              <w:t>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设备在一定时期内持续发挥 其作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预计使用年限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4.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39:00Z</dcterms:created>
  <dc:creator>崔思佳</dc:creator>
  <dc:description/>
  <dc:language>en-US</dc:language>
  <cp:lastModifiedBy/>
  <dcterms:modified xsi:type="dcterms:W3CDTF">2024-05-11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