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6" w:after="0"/>
        <w:ind w:left="153" w:right="0" w:hanging="0"/>
        <w:jc w:val="left"/>
        <w:rPr/>
      </w:pPr>
      <w:bookmarkStart w:id="0" w:name="Ä£°å"/>
      <w:bookmarkEnd w:id="0"/>
      <w:r>
        <w:rPr/>
        <w:t>附件</w:t>
      </w:r>
      <w:r>
        <w:rPr/>
        <w:t>2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bidi w:val="0"/>
        <w:spacing w:lineRule="exact" w:line="217"/>
        <w:ind w:left="153" w:right="0" w:hanging="0"/>
        <w:jc w:val="left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585" w:leader="none"/>
        </w:tabs>
        <w:bidi w:val="0"/>
        <w:spacing w:lineRule="exact" w:line="217"/>
        <w:ind w:left="153" w:right="0" w:hanging="0"/>
        <w:jc w:val="left"/>
        <w:rPr/>
      </w:pPr>
      <w:r>
        <w:rPr/>
        <w:t>（</w:t>
      </w:r>
      <w:r>
        <w:rPr/>
        <w:tab/>
        <w:t>2023</w:t>
      </w:r>
      <w:r>
        <w:rPr>
          <w:spacing w:val="15"/>
        </w:rPr>
        <w:t xml:space="preserve"> </w:t>
      </w:r>
      <w:r>
        <w:rPr/>
        <w:t>年度）</w:t>
      </w:r>
    </w:p>
    <w:p>
      <w:pPr>
        <w:sectPr>
          <w:type w:val="nextPage"/>
          <w:pgSz w:w="11906" w:h="16838"/>
          <w:pgMar w:left="680" w:right="680" w:gutter="0" w:header="0" w:top="1060" w:footer="0" w:bottom="280"/>
          <w:pgNumType w:fmt="decimal"/>
          <w:cols w:num="2" w:equalWidth="false" w:sep="false">
            <w:col w:w="585" w:space="3844"/>
            <w:col w:w="611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5"/>
        </w:rPr>
      </w:pPr>
      <w:r>
        <w:rPr>
          <w:sz w:val="5"/>
        </w:rPr>
      </w:r>
    </w:p>
    <w:tbl>
      <w:tblPr>
        <w:tblW w:w="103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"/>
        <w:gridCol w:w="702"/>
        <w:gridCol w:w="535"/>
        <w:gridCol w:w="1071"/>
        <w:gridCol w:w="397"/>
        <w:gridCol w:w="1080"/>
        <w:gridCol w:w="1313"/>
        <w:gridCol w:w="702"/>
        <w:gridCol w:w="700"/>
        <w:gridCol w:w="1200"/>
        <w:gridCol w:w="1200"/>
      </w:tblGrid>
      <w:tr>
        <w:trPr>
          <w:trHeight w:val="479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名称</w:t>
            </w:r>
          </w:p>
        </w:tc>
        <w:tc>
          <w:tcPr>
            <w:tcW w:w="8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宣武医院人才培养</w:t>
            </w:r>
          </w:p>
        </w:tc>
      </w:tr>
      <w:tr>
        <w:trPr>
          <w:trHeight w:val="55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主管部门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北京市医院管理中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实施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71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负责人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罗涛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联系电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83923052</w:t>
            </w:r>
          </w:p>
        </w:tc>
      </w:tr>
      <w:tr>
        <w:trPr>
          <w:trHeight w:val="561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（万元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初预 算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全年预 算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全年 执行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分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执行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得分</w:t>
            </w:r>
          </w:p>
        </w:tc>
      </w:tr>
      <w:tr>
        <w:trPr>
          <w:trHeight w:val="575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度资金总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41.8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41.8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32.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.3</w:t>
            </w:r>
          </w:p>
        </w:tc>
      </w:tr>
      <w:tr>
        <w:trPr>
          <w:trHeight w:val="827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其中：当年财政 拨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41.8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41.8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32.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.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.3</w:t>
            </w:r>
          </w:p>
        </w:tc>
      </w:tr>
      <w:tr>
        <w:trPr>
          <w:trHeight w:val="43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上年结转资 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其他资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479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度总体 目标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预期目标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实际完成情况</w:t>
            </w:r>
          </w:p>
        </w:tc>
      </w:tr>
      <w:tr>
        <w:trPr>
          <w:trHeight w:val="307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期目标（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 xml:space="preserve">年度） 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、将神经免疫中心和医工结合超早期功能重建单元继续升级，以 满足日益增长的临床和科研需求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在现有的各病种数据库的基础上，完成缺血性脑血管病科研型 临床资料数据库、影像库、生物样本库的改进，做到录入、更新便 捷，多方多点共享。实现目前病例资料的完整录入。在原显微训练 班和介入技术培训班的基础上，整合临床和实验室资源，建立层次 进阶的脑血管病外科临床技能培训中心。梯队中各层人员有计划进 入培训计划中，进行学习和补习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对国际认知障碍疾病领域的研究关键点及难点进行系统性分 析；按照国际标准收集保存患者临床资料与生物标本，建立标准化 临床标本库和临床队列；完善阿尔茨海默病发病机制研究平台，与 领先团队建立合作关系。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基本完成预期目标：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、神经免疫中心和医工结合超早期功能重建单元运行 效率不断提高，不断吸引高水平人才以及青年人才加入，获批多项国家级省 部级等项目支持，与北京脑科学与类脑研究中心、中国疾病预防控制中心、 国内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52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家医疗单位等机构的合作不断加强，高水平文章、授权专利等产出数 量不断增加：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、在承担国家卫生健康委能力建设和继续教育中心神经介入 进修培训的基础上，完善血管病外科临床技能培训中心建设。目前，年手术 量超过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2200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例，每一位培训人员都有充足的技能培训机会。针对不同层级的 人员进行了相应阶段的高水准、同质化的技能培训和考核，使培训人员能进 行标准化临床管理，掌握缺血性脑血管疾病的诊断及治疗标准化流程，形成 正确的临床思维能力；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、推进“痴呆危险因素识别实现早期预防、生物标 记物研发推动早期诊断、致病机制研究探索干预新方法”三位一体的痴呆防 治系统研究思路相关成果；</w:t>
            </w:r>
          </w:p>
        </w:tc>
      </w:tr>
      <w:tr>
        <w:trPr>
          <w:trHeight w:val="422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绩 效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年度 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实际 完成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4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 xml:space="preserve">产出指标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开展课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个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689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发表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≥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篇（部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6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培养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≥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申请专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≥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发表中文核心期刊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≥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5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项目经费完成支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≤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≤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2518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效益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社会效益 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建立符合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CH-GCP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标准的国际 化药物临床研究中心，服务 医药企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形成从“新药研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临床前研究平台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 xml:space="preserve">- 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临床研究平台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产 业化平台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药物临 床应用”的全链条 式科研体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需进一步强化创新技术平台建设</w:t>
            </w:r>
          </w:p>
        </w:tc>
      </w:tr>
      <w:tr>
        <w:trPr>
          <w:trHeight w:val="228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可持续影 响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通过对癫痫疾病的相关研 究，优化术前定位检查技 术，持续改进诊疗流程后的 效果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sz w:val="18"/>
                <w:szCs w:val="18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进一步优化癫痫术 前评估流程并对其 人员及设备配备进 行调整，最终打造 一个高效，便捷并 适合广泛推广的人 工智能癫痫术前评 估模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需进一步提高致痫区切除的有效率 和术后生活质量等方面实现突破</w:t>
            </w:r>
          </w:p>
        </w:tc>
      </w:tr>
      <w:tr>
        <w:trPr>
          <w:trHeight w:val="717" w:hRule="exact"/>
        </w:trPr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宋体"/>
                <w:sz w:val="18"/>
                <w:szCs w:val="18"/>
              </w:rPr>
              <w:t>总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/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93.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9"/>
              <w:ind w:left="0" w:right="0" w:hanging="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80" w:right="680" w:gutter="0" w:header="0" w:top="1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MxNzAzZTU5NzIxOWNiNDQ1ZjBlMTdjZjQ4M2JiM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宋体" w:hAnsi="宋体" w:eastAsia="宋体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9:42:00Z</dcterms:created>
  <dc:creator>崔思佳</dc:creator>
  <dc:description/>
  <dc:language>en-US</dc:language>
  <cp:lastModifiedBy/>
  <dcterms:modified xsi:type="dcterms:W3CDTF">2024-05-11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j</vt:lpwstr>
  </property>
</Properties>
</file>