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0" w:after="0"/>
        <w:ind w:left="152" w:right="0" w:hanging="0"/>
        <w:jc w:val="left"/>
        <w:rPr/>
      </w:pPr>
      <w:bookmarkStart w:id="0" w:name="Sheet1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bidi w:val="0"/>
        <w:spacing w:before="7" w:after="0"/>
        <w:ind w:left="0" w:right="0" w:hanging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TextBody"/>
        <w:bidi w:val="0"/>
        <w:spacing w:before="40" w:after="0"/>
        <w:ind w:left="152" w:right="0" w:hanging="0"/>
        <w:jc w:val="left"/>
        <w:rPr/>
      </w:pPr>
      <w:r>
        <w:rPr>
          <w:rFonts w:cs="宋体"/>
          <w:sz w:val="32"/>
          <w:szCs w:val="32"/>
        </w:rPr>
        <w:t>项目支出绩效自评表</w:t>
      </w:r>
    </w:p>
    <w:p>
      <w:pPr>
        <w:pStyle w:val="TextBody"/>
        <w:bidi w:val="0"/>
        <w:spacing w:before="40" w:after="0"/>
        <w:ind w:left="152" w:right="0" w:hanging="0"/>
        <w:jc w:val="left"/>
        <w:rPr/>
      </w:pPr>
      <w:r>
        <w:rPr>
          <w:rFonts w:cs="宋体"/>
          <w:sz w:val="32"/>
          <w:szCs w:val="32"/>
        </w:rPr>
        <w:t xml:space="preserve">（ </w:t>
      </w:r>
      <w:r>
        <w:rPr>
          <w:rFonts w:cs="宋体"/>
          <w:sz w:val="32"/>
          <w:szCs w:val="32"/>
        </w:rPr>
        <w:t xml:space="preserve">2023 </w:t>
      </w:r>
      <w:r>
        <w:rPr>
          <w:rFonts w:cs="宋体"/>
          <w:sz w:val="32"/>
          <w:szCs w:val="32"/>
        </w:rPr>
        <w:t>年度）</w:t>
      </w:r>
    </w:p>
    <w:p>
      <w:pPr>
        <w:sectPr>
          <w:type w:val="nextPage"/>
          <w:pgSz w:w="11906" w:h="16838"/>
          <w:pgMar w:left="400" w:right="1680" w:gutter="0" w:header="0" w:top="1060" w:footer="0" w:bottom="280"/>
          <w:pgNumType w:fmt="decimal"/>
          <w:cols w:num="2" w:equalWidth="false" w:sep="false">
            <w:col w:w="1439" w:space="2190"/>
            <w:col w:w="619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4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"/>
        <w:gridCol w:w="720"/>
        <w:gridCol w:w="549"/>
        <w:gridCol w:w="762"/>
        <w:gridCol w:w="83"/>
        <w:gridCol w:w="1141"/>
        <w:gridCol w:w="1263"/>
        <w:gridCol w:w="498"/>
        <w:gridCol w:w="852"/>
        <w:gridCol w:w="851"/>
        <w:gridCol w:w="585"/>
      </w:tblGrid>
      <w:tr>
        <w:trPr>
          <w:trHeight w:val="508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项目名称</w:t>
            </w:r>
          </w:p>
        </w:tc>
        <w:tc>
          <w:tcPr>
            <w:tcW w:w="7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宣武医院中央转移支付重大传染病防控</w:t>
            </w:r>
          </w:p>
        </w:tc>
      </w:tr>
      <w:tr>
        <w:trPr>
          <w:trHeight w:val="556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主管部门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北京市医院管理中心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实施单位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508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项目负责人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姚峥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联系电话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83198220</w:t>
            </w:r>
          </w:p>
        </w:tc>
      </w:tr>
      <w:tr>
        <w:trPr>
          <w:trHeight w:val="801" w:hRule="exac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4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（万元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12" w:after="0"/>
              <w:ind w:left="0" w:right="83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初预 算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4" w:after="0"/>
              <w:ind w:left="0" w:right="259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全年预 算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4" w:after="0"/>
              <w:ind w:left="0" w:right="792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全年 执行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执行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得分</w:t>
            </w:r>
          </w:p>
        </w:tc>
      </w:tr>
      <w:tr>
        <w:trPr>
          <w:trHeight w:val="616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度资金总额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9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.00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</w:tr>
      <w:tr>
        <w:trPr>
          <w:trHeight w:val="686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4" w:after="0"/>
              <w:ind w:left="0" w:right="77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其中：当年财政 拨款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9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.00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</w:tr>
      <w:tr>
        <w:trPr>
          <w:trHeight w:val="458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31" w:after="0"/>
              <w:ind w:left="0" w:right="33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上年结转资 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其他资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0</w:t>
            </w:r>
          </w:p>
        </w:tc>
      </w:tr>
      <w:tr>
        <w:trPr>
          <w:trHeight w:val="484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36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度总体 目标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预期目标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实际完成情况</w:t>
            </w:r>
          </w:p>
        </w:tc>
      </w:tr>
      <w:tr>
        <w:trPr>
          <w:trHeight w:val="293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5" w:after="0"/>
              <w:ind w:left="0" w:right="26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开展流感及不明原因肺炎监测工作，落实各项防控</w:t>
            </w:r>
            <w:r>
              <w:rPr>
                <w:rFonts w:ascii="宋体" w:hAnsi="宋体" w:cs="宋体" w:eastAsia="宋体"/>
                <w:spacing w:val="64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措施，做好日常防控工作，及时发现聚集性呼吸道传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染病，做好疫情发生时的医疗救治工作，认真落实“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早投入、早发现、早隔离、早扑灭”的工作要求，提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高快速反应和应急处理能力，保障人民群众的身体健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 xml:space="preserve">康和生命安全。 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针对脑卒中干预项目缺血性脑卒中颈动脉支架介入</w:t>
            </w:r>
            <w:r>
              <w:rPr>
                <w:rFonts w:ascii="宋体" w:hAnsi="宋体" w:cs="宋体" w:eastAsia="宋体"/>
                <w:spacing w:val="64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治疗、颈动脉内膜切除术血运重建治疗、急诊溶栓取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栓治疗、动脉瘤夹闭与栓塞的治疗后随访，预防脑卒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中再发，减少院内治疗后脑卒中再发生率。建立针对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上述脑卒中高危患者院内治疗后远期疗效相关随访数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据，每月上传国家卫健委脑卒中防治工程委员会全国</w:t>
            </w:r>
            <w:r>
              <w:rPr>
                <w:rFonts w:ascii="宋体" w:hAnsi="宋体" w:cs="宋体" w:eastAsia="宋体"/>
                <w:spacing w:val="62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数据管理平台。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5" w:after="0"/>
              <w:ind w:left="0" w:right="19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.202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全年开展流感及不明原因肺炎监测工作，落实各项防 控措施，做好日常防控工作，及时发现聚集性呼吸道传染病， 做好疫情发生时的医疗救治工作。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 xml:space="preserve">年流感样病例监测总数 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585562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人，流感样病例总数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128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例；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采集流感样病例标</w:t>
            </w:r>
            <w:r>
              <w:rPr>
                <w:rFonts w:ascii="宋体" w:hAnsi="宋体" w:cs="宋体" w:eastAsia="宋体"/>
                <w:spacing w:val="29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本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40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份。</w:t>
            </w:r>
            <w:r>
              <w:rPr>
                <w:rFonts w:ascii="宋体" w:hAnsi="宋体" w:cs="宋体" w:eastAsia="宋体"/>
                <w:spacing w:val="-25"/>
                <w:w w:val="10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针对脑卒中干预项目缺血性脑卒中颈动脉支架介 入治疗和颈动脉内膜切除术血运重建治疗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170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人、急诊溶栓取 栓治疗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475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、动脉瘤夹闭与栓塞的治疗后随访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562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人，预防脑卒</w:t>
            </w:r>
            <w:r>
              <w:rPr>
                <w:rFonts w:ascii="宋体" w:hAnsi="宋体" w:cs="宋体" w:eastAsia="宋体"/>
                <w:spacing w:val="21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中再发，减少院内治疗后脑卒中再发生率。建立针对上述脑卒 中高危患者院内治疗后远期疗效相关随访数据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3207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人，每月上 传国家卫健委脑卒中防治工程委员会全国数据管理平台。</w:t>
            </w:r>
          </w:p>
        </w:tc>
      </w:tr>
      <w:tr>
        <w:trPr>
          <w:trHeight w:val="1024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115" w:after="0"/>
              <w:ind w:left="0" w:right="269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绩 效 指 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二级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三级指标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20" w:after="0"/>
              <w:ind w:left="0" w:right="206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度 指标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20" w:after="0"/>
              <w:ind w:left="0" w:right="545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实际 完成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分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得分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19" w:after="0"/>
              <w:ind w:left="0" w:right="82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偏差原因分析及改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进措施</w:t>
            </w:r>
          </w:p>
        </w:tc>
      </w:tr>
      <w:tr>
        <w:trPr>
          <w:trHeight w:val="1758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19" w:after="0"/>
              <w:ind w:left="0" w:right="82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数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4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全年脑卒中慢性病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治疗患者随访人数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达到申报要求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74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，全年脑卒中慢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性病治疗患者随访人</w:t>
            </w:r>
            <w:r>
              <w:rPr>
                <w:rFonts w:ascii="宋体" w:hAnsi="宋体" w:cs="宋体" w:eastAsia="宋体"/>
                <w:spacing w:val="-33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数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600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</w:tr>
      <w:tr>
        <w:trPr>
          <w:trHeight w:val="3336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数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4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根据实际情况对流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感及不明原因肺炎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数量进行监测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31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，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 xml:space="preserve">年开展流 感样病例监测总数 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585562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人，流感样病 例总数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128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例；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023</w:t>
            </w:r>
            <w:r>
              <w:rPr>
                <w:rFonts w:eastAsia="宋体" w:cs="宋体" w:ascii="宋体" w:hAnsi="宋体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采集流感样病例标 本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40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份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</w:tr>
      <w:tr>
        <w:trPr>
          <w:trHeight w:val="2039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质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4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按照脑卒中防治工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程要求完成数据采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集与质控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72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，数据采集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600</w:t>
            </w:r>
            <w:r>
              <w:rPr>
                <w:rFonts w:eastAsia="宋体" w:cs="宋体" w:ascii="宋体" w:hAnsi="宋体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人符合脑卒中防治工</w:t>
            </w:r>
            <w:r>
              <w:rPr>
                <w:rFonts w:ascii="宋体" w:hAnsi="宋体" w:cs="宋体" w:eastAsia="宋体"/>
                <w:spacing w:val="-35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程质控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</w:tr>
      <w:tr>
        <w:trPr>
          <w:trHeight w:val="2068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质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4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发现流感及不明原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因肺炎相关疫情规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范处理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36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年监测报告集中 发热病例</w:t>
            </w: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起，按照症</w:t>
            </w:r>
            <w:r>
              <w:rPr>
                <w:rFonts w:ascii="宋体" w:hAnsi="宋体" w:cs="宋体" w:eastAsia="宋体"/>
                <w:spacing w:val="-26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状监测工作要求处置 上报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</w:tr>
      <w:tr>
        <w:trPr>
          <w:trHeight w:val="1281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时效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69" w:after="0"/>
              <w:ind w:left="0" w:right="24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每月定期质控评估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及时上报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4" w:after="0"/>
              <w:ind w:left="0" w:right="74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，已完成每月定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期质控评估及时上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</w:tr>
      <w:tr>
        <w:trPr>
          <w:trHeight w:val="2949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36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社会效益 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4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公共卫生服务水平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不断提高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优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77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按照上级文件要求认</w:t>
            </w:r>
            <w:r>
              <w:rPr>
                <w:rFonts w:ascii="宋体" w:hAnsi="宋体" w:cs="宋体" w:eastAsia="宋体"/>
                <w:spacing w:val="-30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真落实相关工作要 求，及时处置下达，</w:t>
            </w:r>
            <w:r>
              <w:rPr>
                <w:rFonts w:ascii="宋体" w:hAnsi="宋体" w:cs="宋体" w:eastAsia="宋体"/>
                <w:spacing w:val="-30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不断提高公共卫生服</w:t>
            </w:r>
            <w:r>
              <w:rPr>
                <w:rFonts w:ascii="宋体" w:hAnsi="宋体" w:cs="宋体" w:eastAsia="宋体"/>
                <w:spacing w:val="-30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务水平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2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 w:before="4" w:after="0"/>
              <w:ind w:left="0" w:right="146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适应新时期公共 卫生服务需要，继 续提高服务水平。 进一步落实上级卫 生行政部门文件要 求，严格执行相关 工作要求，及时处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149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置下达，不断提高</w:t>
            </w:r>
            <w:r>
              <w:rPr>
                <w:rFonts w:ascii="宋体" w:hAnsi="宋体" w:cs="宋体" w:eastAsia="宋体"/>
                <w:spacing w:val="-27"/>
                <w:w w:val="1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公共卫生服务水平</w:t>
            </w:r>
          </w:p>
        </w:tc>
      </w:tr>
      <w:tr>
        <w:trPr>
          <w:trHeight w:val="374" w:hRule="exact"/>
        </w:trPr>
        <w:tc>
          <w:tcPr>
            <w:tcW w:w="5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5" w:after="0"/>
              <w:ind w:left="0" w:right="0" w:hanging="0"/>
              <w:jc w:val="center"/>
              <w:rPr/>
            </w:pPr>
            <w:r>
              <w:rPr>
                <w:rFonts w:ascii="宋体" w:hAnsi="宋体" w:cs="宋体" w:eastAsia="宋体"/>
                <w:w w:val="100"/>
                <w:sz w:val="18"/>
                <w:szCs w:val="18"/>
              </w:rPr>
              <w:t>总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  <w:t>9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eastAsia="宋体" w:cs="宋体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w w:val="1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400" w:right="1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黑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2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03:00Z</dcterms:created>
  <dc:creator>崔思佳</dc:creator>
  <dc:description/>
  <dc:language>en-US</dc:language>
  <cp:lastModifiedBy/>
  <dcterms:modified xsi:type="dcterms:W3CDTF">2024-05-11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