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4"/>
          <w:lang w:val="en-US"/>
        </w:rPr>
      </w:pPr>
      <w:r>
        <w:br w:type="column"/>
      </w:r>
      <w:r>
        <w:rPr>
          <w:sz w:val="24"/>
          <w:lang w:val="en-US"/>
        </w:rPr>
      </w:r>
    </w:p>
    <w:p>
      <w:pPr>
        <w:pStyle w:val="TextBody"/>
        <w:bidi w:val="0"/>
        <w:spacing w:before="8" w:after="0"/>
        <w:ind w:left="0" w:right="0" w:hanging="0"/>
        <w:jc w:val="left"/>
        <w:rPr/>
      </w:pPr>
      <w:r>
        <w:rPr>
          <w:sz w:val="32"/>
        </w:rPr>
        <w:t>项目支出绩效自评表</w:t>
      </w:r>
    </w:p>
    <w:p>
      <w:pPr>
        <w:pStyle w:val="TextBody"/>
        <w:bidi w:val="0"/>
        <w:spacing w:before="36" w:after="0"/>
        <w:ind w:left="153" w:right="0" w:firstLine="720"/>
        <w:jc w:val="left"/>
        <w:rPr/>
      </w:pPr>
      <w:r>
        <w:rPr>
          <w:sz w:val="24"/>
        </w:rPr>
        <w:t>（</w:t>
      </w:r>
      <w:r>
        <w:rPr>
          <w:sz w:val="24"/>
        </w:rPr>
        <w:t>2023</w:t>
      </w:r>
      <w:r>
        <w:rPr>
          <w:sz w:val="24"/>
        </w:rPr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2158" w:space="1680"/>
            <w:col w:w="670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36" w:after="0"/>
        <w:ind w:left="153" w:right="0" w:hanging="0"/>
        <w:jc w:val="left"/>
        <w:rPr>
          <w:rFonts w:ascii="黑体" w:hAnsi="黑体" w:eastAsia="黑体"/>
          <w:sz w:val="32"/>
          <w:lang w:val="en-US"/>
        </w:rPr>
      </w:pPr>
      <w:r>
        <w:rPr>
          <w:rFonts w:eastAsia="黑体" w:ascii="黑体" w:hAnsi="黑体"/>
          <w:sz w:val="32"/>
          <w:lang w:val="en-US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1219"/>
        <w:gridCol w:w="936"/>
        <w:gridCol w:w="928"/>
        <w:gridCol w:w="1313"/>
        <w:gridCol w:w="702"/>
        <w:gridCol w:w="700"/>
        <w:gridCol w:w="1200"/>
        <w:gridCol w:w="1200"/>
      </w:tblGrid>
      <w:tr>
        <w:trPr>
          <w:trHeight w:val="323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宣武医院人才培养（第四期登峰）</w:t>
            </w:r>
          </w:p>
        </w:tc>
      </w:tr>
      <w:tr>
        <w:trPr>
          <w:trHeight w:val="491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首都医科大学宣武医院</w:t>
            </w:r>
          </w:p>
        </w:tc>
      </w:tr>
      <w:tr>
        <w:trPr>
          <w:trHeight w:val="45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负责人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罗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83923052</w:t>
            </w:r>
          </w:p>
        </w:tc>
      </w:tr>
      <w:tr>
        <w:trPr>
          <w:trHeight w:val="645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（万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 算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45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5.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5.6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5.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</w:tr>
      <w:tr>
        <w:trPr>
          <w:trHeight w:val="331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5.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5.6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5.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</w:tr>
      <w:tr>
        <w:trPr>
          <w:trHeight w:val="479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 目标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3925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、将神经免疫中心和医工结合超早期功能重建单元继续升级，以 满足日益增长的临床和科研需求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 xml:space="preserve">2. </w:t>
            </w:r>
            <w:r>
              <w:rPr>
                <w:rFonts w:ascii="宋体" w:hAnsi="宋体"/>
                <w:sz w:val="18"/>
              </w:rPr>
              <w:t>在现有的各病种数据库的基础上，完成缺血性脑血管病科研型 临床资料数据库、影像库、生物样本库的改进，做到录入、更新便 捷，多方多点共享。实现目前病例资料的完整录入。在原显微训练 班和介入技术培训班的基础上，整合临床和实验室资源，建立层次 进阶的脑血管病外科临床技能培训中心。梯队中各层人员有计划进 入培训计划中，进行学习和补习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 xml:space="preserve">3. </w:t>
            </w:r>
            <w:r>
              <w:rPr>
                <w:rFonts w:ascii="宋体" w:hAnsi="宋体"/>
                <w:sz w:val="18"/>
              </w:rPr>
              <w:t>对国际认知障碍疾病领域的研究关键点及难点进行系统性分 析；按照国际标准收集保存患者临床资料与生物标本，建立标准化 临床标本库和临床队列；完善阿尔茨海默病发病机制研究平台，与 领先团队建立合作关系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目标基本完成：</w:t>
            </w: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 xml:space="preserve">、神经免疫中心和医工结合超早期功能重建单元运行效率 不断提高，不断吸引高水平人才以及青年人才加入，获批多项国家级省部级 等项目支持，与北京脑科学与类脑研究中心、中国疾病预防控制中心、国内 </w:t>
            </w:r>
            <w:r>
              <w:rPr>
                <w:rFonts w:ascii="宋体" w:hAnsi="宋体"/>
                <w:sz w:val="18"/>
              </w:rPr>
              <w:t>52</w:t>
            </w:r>
            <w:r>
              <w:rPr>
                <w:rFonts w:ascii="宋体" w:hAnsi="宋体"/>
                <w:sz w:val="18"/>
              </w:rPr>
              <w:t>家医疗单位等机构的合作不断加强，高水平文章、授权专利等产出数量不 断增加：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、在承担国家卫生健康委能力建设和继续教育中心神经介入进修 培训的基础上，完善血管病外科临床技能培训中心建设。目前，年手术量超 过</w:t>
            </w:r>
            <w:r>
              <w:rPr>
                <w:rFonts w:ascii="宋体" w:hAnsi="宋体"/>
                <w:sz w:val="18"/>
              </w:rPr>
              <w:t>2200</w:t>
            </w:r>
            <w:r>
              <w:rPr>
                <w:rFonts w:ascii="宋体" w:hAnsi="宋体"/>
                <w:sz w:val="18"/>
              </w:rPr>
              <w:t>例，每一位培训人员都有充足的技能培训机会。针对不同层级的人员 进行了相应阶段的高水准、同质化的技能培训和考核，使培训人员能进行标 准化临床管理，掌握缺血性脑血管疾病的诊断及治疗标准化流程，形成正确 的临床思维能力；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、推进“痴呆危险因素识别实现早期预防、生物标记物 研发推动早期诊断、致病机制研究探索干预新方法”三位一体的痴呆防治系 统研究思路相关成果</w:t>
            </w:r>
          </w:p>
        </w:tc>
      </w:tr>
      <w:tr>
        <w:trPr>
          <w:trHeight w:val="762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4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开展课题研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个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0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发表论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篇（部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4</w:t>
            </w:r>
            <w:r>
              <w:rPr>
                <w:rFonts w:ascii="宋体" w:hAnsi="宋体"/>
                <w:sz w:val="18"/>
              </w:rPr>
              <w:t>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医院奖励机制较好，积极性高</w:t>
            </w:r>
          </w:p>
        </w:tc>
      </w:tr>
      <w:tr>
        <w:trPr>
          <w:trHeight w:val="43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培养研究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申请专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9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发表中文核心期刊论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优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优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296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经费完成支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12</w:t>
            </w:r>
            <w:r>
              <w:rPr>
                <w:rFonts w:ascii="宋体" w:hAnsi="宋体"/>
                <w:sz w:val="18"/>
              </w:rPr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12</w:t>
            </w:r>
            <w:r>
              <w:rPr>
                <w:rFonts w:ascii="宋体" w:hAnsi="宋体"/>
                <w:sz w:val="18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2336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社会效益 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对国际认知障碍疾病领域的 研究关键点及难点进行系统 性分析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进一步简化临床 研究路径和优化研 究平台，推进标准 化临床标本库和临 床队列建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需提高干预疗效</w:t>
            </w:r>
          </w:p>
        </w:tc>
      </w:tr>
      <w:tr>
        <w:trPr>
          <w:trHeight w:val="335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可持续影 响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完善阿尔茨海默病发病机制 研究平台，与领先团队建立 合作关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推进“痴呆危险因 素识别实现早期预 防、生物标记物研 发推动早期诊断、 致病机制研究探索 干预新方法”三位 一体的痴呆防治系 统研究思路相关成 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需进一步推进三位一体的痴呆防治 系统研究思路相关成果</w:t>
            </w:r>
          </w:p>
        </w:tc>
      </w:tr>
      <w:tr>
        <w:trPr>
          <w:trHeight w:val="515" w:hRule="exact"/>
        </w:trPr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9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jFmZWIzNDg2MmIzZjExOTIzMmViNTBmYTMwYTk0ZW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黑体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6:52:00Z</dcterms:created>
  <dc:creator>崔思佳</dc:creator>
  <dc:description/>
  <dc:language>en-US</dc:language>
  <cp:lastModifiedBy/>
  <dcterms:modified xsi:type="dcterms:W3CDTF">2024-05-14T16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