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139"/>
        <w:gridCol w:w="671"/>
        <w:gridCol w:w="1114"/>
        <w:gridCol w:w="483"/>
        <w:gridCol w:w="850"/>
        <w:gridCol w:w="622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积水潭医院安全隐患整治</w:t>
            </w:r>
          </w:p>
        </w:tc>
      </w:tr>
      <w:tr>
        <w:trPr>
          <w:trHeight w:val="79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务处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首都医科大学附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积水潭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杨旭波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851669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09.97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09.97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09.9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09.97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09.97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09.9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292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证新街口院区东路的正常供水供暖工作，排除因跑冒滴漏造成的安全隐患及水资源的浪费。解决电路系统安全隐患问题，保障安全用电；将回龙观院区净化空调系统的冷水管路部分一分为二，在裙楼楼顶安装一套冷源设备，供给手术室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ICU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产房共三个净化区域夏季制冷、除湿使用。预计工程完工后达到如下效果： 实现净化区空调系统冷源与主楼冷源独立运行。工艺性空调与舒适性空调分开控制，实现能源有效管理，按需分配。 重点保障手术室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ICU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产房的夏季空调运行状态，更好的保障净化区环境安全、舒适，为医护工作保驾护航。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街口院区东路的能够正常供水供暖工作，解决跑冒滴漏问题。解决电路系统安全隐患问题，保障安全用电。净化区空调系统冷源与主楼冷源独立运行，实现能源有效管理，按需分配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道改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实施中</w:t>
            </w:r>
          </w:p>
        </w:tc>
      </w:tr>
      <w:tr>
        <w:trPr>
          <w:trHeight w:val="55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气火灾监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4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4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装高压环网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急诊楼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VR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空调室内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1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1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更新补水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实施中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更新幕墙玻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更新软水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实施中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更新交换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装变压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火卷帘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门诊楼冷水机组改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及产品合格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装调试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5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完成计划内施工项目验收，完成尾款支付工作。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安全隐患项目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3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完成项目院内立项程序；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3.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月完成项目院外立项程序。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3.8-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启动完成招标工作并签订合同；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3.9-2024.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年度内计划施工，完成付款指标，完成验收及决算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控制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09.9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09.9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4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造安全的运行环境，预防安防安全隐患的发生；提高医护人员安全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医患满意度评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csj</cp:lastModifiedBy>
  <dcterms:modified xsi:type="dcterms:W3CDTF">2024-05-09T06:49:36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BAFBA6AFE24B6499FC98E7B073828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