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76"/>
        <w:gridCol w:w="1392"/>
        <w:gridCol w:w="2142"/>
        <w:gridCol w:w="742"/>
        <w:gridCol w:w="812"/>
        <w:gridCol w:w="542"/>
        <w:gridCol w:w="688"/>
        <w:gridCol w:w="1515"/>
      </w:tblGrid>
      <w:tr>
        <w:trPr>
          <w:trHeight w:val="635" w:hRule="exact"/>
        </w:trPr>
        <w:tc>
          <w:tcPr>
            <w:tcW w:w="906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60" w:type="dxa"/>
            <w:gridSpan w:val="9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积水潭医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中央转移支付基本公共卫生服务补助项目</w:t>
            </w:r>
          </w:p>
        </w:tc>
      </w:tr>
      <w:tr>
        <w:trPr>
          <w:trHeight w:val="509" w:hRule="exac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积水潭医院</w:t>
            </w:r>
          </w:p>
        </w:tc>
      </w:tr>
      <w:tr>
        <w:trPr>
          <w:trHeight w:val="605" w:hRule="exac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鱼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516688</w:t>
            </w:r>
          </w:p>
        </w:tc>
      </w:tr>
      <w:tr>
        <w:trPr>
          <w:trHeight w:val="291" w:hRule="exac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17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81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69" w:hRule="exac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开展氟骨症防治科普宣传工作 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目按时完成，达到预期目标。制作氟骨症防治科普宣传视频、科普宣传册及易拉宝、制定氟骨症患者体检项目、完成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度氟骨症现症患者电话随访、并选派医生参加全国地方病防治技术竞赛。下拨资金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万元均已合规使用，同时加强氟骨症科普宣传，提高患者和医务人员的防治意识。</w:t>
            </w:r>
          </w:p>
        </w:tc>
      </w:tr>
      <w:tr>
        <w:trPr>
          <w:trHeight w:val="517" w:hRule="exact"/>
        </w:trPr>
        <w:tc>
          <w:tcPr>
            <w:tcW w:w="6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5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发宣传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作氟骨症防治科普宣传视频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作科普宣传册及易拉宝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9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定氟骨症患者体检项目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7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氟骨症现症患者电话随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ab/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5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派医生参加全国地方病防治技术竞赛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Font51">
    <w:name w:val="font51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dc:language>en-US</dc:language>
  <cp:lastModifiedBy>csj</cp:lastModifiedBy>
  <dcterms:modified xsi:type="dcterms:W3CDTF">2024-05-09T08:15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2B36A26EAF47DA9561F0AA5622B69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