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65"/>
        <w:gridCol w:w="1094"/>
        <w:gridCol w:w="676"/>
        <w:gridCol w:w="1135"/>
        <w:gridCol w:w="304"/>
        <w:gridCol w:w="859"/>
        <w:gridCol w:w="820"/>
        <w:gridCol w:w="462"/>
        <w:gridCol w:w="96"/>
        <w:gridCol w:w="627"/>
        <w:gridCol w:w="693"/>
        <w:gridCol w:w="637"/>
      </w:tblGrid>
      <w:tr>
        <w:trPr>
          <w:trHeight w:val="431" w:hRule="exact"/>
        </w:trPr>
        <w:tc>
          <w:tcPr>
            <w:tcW w:w="906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06" w:hRule="atLeast"/>
        </w:trPr>
        <w:tc>
          <w:tcPr>
            <w:tcW w:w="906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70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定医院临床教学设备购置</w:t>
            </w:r>
          </w:p>
        </w:tc>
      </w:tr>
      <w:tr>
        <w:trPr>
          <w:trHeight w:val="541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安定医院</w:t>
            </w:r>
          </w:p>
        </w:tc>
      </w:tr>
      <w:tr>
        <w:trPr>
          <w:trHeight w:val="305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杨蕊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340212</w:t>
            </w:r>
          </w:p>
        </w:tc>
      </w:tr>
      <w:tr>
        <w:trPr>
          <w:trHeight w:val="630" w:hRule="exac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42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8.89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85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8.892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4%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97" w:hRule="exac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证首医本科生教学任务  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证首医研究生培养任务  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购置模拟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院多媒体教室录播设备升级改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购置移动录播设备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保证首医本科生教学任务  目标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保证首医研究生培养任务  目标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购置模拟设备  目标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完成医院多媒体教室录播设备升级改造 目标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购置移动录播设备</w:t>
            </w:r>
          </w:p>
        </w:tc>
      </w:tr>
      <w:tr>
        <w:trPr>
          <w:trHeight w:val="506" w:hRule="exact"/>
        </w:trPr>
        <w:tc>
          <w:tcPr>
            <w:tcW w:w="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45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儿体格生长指标测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妇科综合检查训练模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深部张力打结技能训练模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孕妇腹部触诊模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触控一体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OP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微型电脑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21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移动便携录播设备，满足我院示教室、会议室等非标准场景的教学活动记录及直播分享需要，需要购置便携式的录播设备，能够在需要录制时方便携带及快速搭建，通过简单方便的操作，快速完成课程直播、录制及共享，并减轻环境场地因素的影响，提高课程录制、直播质量，产品质量符合国家安全认证要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85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院多媒体教室录播设备升级改造，为着力开发我院精品课程、校本课程和其他特色资源课程建设，满足我院线上课程、线下课程、直播课程需求，产品质量符合国家安全认证要求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33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前完成招标、采购、验收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因本项目执行过程中需要申报采购保障金，并需上级批复追加财政经费尾款经费，致使时间稍微偏后</w:t>
            </w:r>
          </w:p>
        </w:tc>
      </w:tr>
      <w:tr>
        <w:trPr>
          <w:trHeight w:val="769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8.89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68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临床教学水平方面的影响，丰富临床教师教学方法，让学生享有更高品质的教育资源，提高培训学生覆盖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51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临床教学形式多样化，提高教学活动中多媒体教学、模拟人实操教学的教学时长（每日小时数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5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设备使用频率（每月使用天数）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exact"/>
        </w:trPr>
        <w:tc>
          <w:tcPr>
            <w:tcW w:w="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训学生使用满意度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5" w:hRule="exact"/>
        </w:trPr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0" w:after="0"/>
      <w:ind w:firstLine="670"/>
      <w:jc w:val="left"/>
      <w:outlineLvl w:val="0"/>
    </w:pPr>
    <w:rPr>
      <w:rFonts w:ascii="Times New Roman" w:hAnsi="Times New Roman" w:eastAsia="黑体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39:00Z</dcterms:created>
  <dc:creator>csj</dc:creator>
  <dc:description/>
  <dc:language>en-US</dc:language>
  <cp:lastModifiedBy>赵洁</cp:lastModifiedBy>
  <dcterms:modified xsi:type="dcterms:W3CDTF">2024-05-06T07:4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DF91DEEE54209B55C7557D1CC7B24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