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585"/>
        <w:gridCol w:w="999"/>
        <w:gridCol w:w="279"/>
        <w:gridCol w:w="968"/>
        <w:gridCol w:w="923"/>
        <w:gridCol w:w="62"/>
        <w:gridCol w:w="508"/>
        <w:gridCol w:w="188"/>
        <w:gridCol w:w="494"/>
        <w:gridCol w:w="342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应急病房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院管理中心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汤山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广波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78903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62.8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62.86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62.8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62.86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62.86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62.8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129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新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床战备病区，及新建洗衣房、医废站、危废站、污水站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洗消间、热力模块、医用气体站、战备食堂。新建设规模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平方米，以及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余平方米市政道路工程的维护保养，以及战备病区内拥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病区，病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间，医技、医辅用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间，电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还包含给排水、信息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系统信息化维保，进行正常供水、供电、冬季供暖等正常运转，室内外环境卫生的保洁、打扫、清理，确保战备病区达到“启用即用”状态</w:t>
            </w:r>
          </w:p>
        </w:tc>
        <w:tc>
          <w:tcPr>
            <w:tcW w:w="32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新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床战备病区，及新建洗衣房、医废站、危废站、污水站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洗消间、热力模块、医用气体站、战备食堂。新建设规模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平方米，以及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余平方米市政道路工程的维护保养，以及战备病区内拥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病区，病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间，医技、医辅用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间，电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还包含给排水、信息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系统信息化维保，进行正常供水、供电、冬季供暖等正常运转，室内外环境卫生的保洁、打扫、清理，确保战备病区达到“启用即用”状态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信息系统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套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面积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修项目验收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修项目组织实施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修类项目招投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类项目完成招投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维修项目合同签订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类项目组织实施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类项目签订合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总成本控制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25.7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62.8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保障天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战备病区设施、设备完好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职工满意度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7:23:00Z</dcterms:created>
  <dc:creator>信息发布员</dc:creator>
  <dc:description/>
  <dc:language>en-US</dc:language>
  <cp:lastModifiedBy>csj</cp:lastModifiedBy>
  <dcterms:modified xsi:type="dcterms:W3CDTF">2024-05-11T06:30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81A20637F41189364955CB77A1A8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