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26"/>
        <w:gridCol w:w="709"/>
        <w:gridCol w:w="955"/>
        <w:gridCol w:w="1114"/>
        <w:gridCol w:w="341"/>
        <w:gridCol w:w="709"/>
        <w:gridCol w:w="708"/>
        <w:gridCol w:w="474"/>
        <w:gridCol w:w="280"/>
        <w:gridCol w:w="416"/>
        <w:gridCol w:w="359"/>
        <w:gridCol w:w="477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汤山医院医学学科发展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院管理中心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汤山医院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冯琳琳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789127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.5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.55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.5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.5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.55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.5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417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期目标：通过与首都医科大学宣武医院的合作，进一步完善北京高原适应研究康复中心的建设，包括各相关手册的完善、入高原前各阶段风险预防及风险分层标准的制定等，以保障援建人员能够安全入藏、安心在藏、平安出藏，在与首都医科大学宣武医院的合作下，使北京高原适应研究康复中心逐渐成为国内有影响力的重点学科，为高原援建人员健康保障提供科学依据。总成本控制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以内。</w:t>
            </w:r>
          </w:p>
          <w:p>
            <w:pPr>
              <w:pStyle w:val="Normal"/>
              <w:widowControl/>
              <w:spacing w:lineRule="exact" w:line="240"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目标：完成数据的统计、论文的撰写和人才的培养，成本控制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.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期目标：依托北京小汤山医院平台，与北京朝阳医院合作，围绕慢性疾病监测及健康体检服务，建立重要常规检测项目的量值传递途径；开展相关检测新技术和新指标，对新项目进行分析性能的评估以及方法间比对研究；建立完善的质量管理和标准化体系，力争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SO1518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认可水平；参加继续教育培训等方式加强检验医学人才培训，加强人才培养，提升本单位在临床、科研、教学工作能力。总成本控制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以内                                                                                                                                           年度目标：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糖化血红蛋白、葡萄糖、同型半胱氨酸、胆固醇、甘油三酯等赋值样本作为校准品，校准品校准常规检测系统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）开展北京市级以上医学继续教育项目至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完善质量体系，培养内审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-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开展内部评审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培养研究生或进修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）发表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SCI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核心期刊至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开展新项目至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，并对其进行性能验证和评价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开展学术交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-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新获学术任职至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。 成本控制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。</w:t>
            </w:r>
          </w:p>
        </w:tc>
        <w:tc>
          <w:tcPr>
            <w:tcW w:w="3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）开展北京市级以上医学继续教育项目至少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完善质量体系，培养内审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-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开展内部评审。（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新获学术任职至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发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文章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影响因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开展项目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，并对其进行性能验证和评价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培养实习生一名，张新禹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新获学术任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完善质量体系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3.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CNAS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认可委提交申请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开展学术交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。壁报交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发表论文篇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培养研究生或进修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团队中正副高级人数提高比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,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团队正副高级职称晋升人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,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达到核心期刊标准的论文篇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,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专业团队副高级职称人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,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北京市级专业学会任职人员中委员人数提高比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疫情原因延期，委员换届选举延期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召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准备不足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专业团队高级职称增加比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,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完善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ISO1518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认可质量管理体系，培养内审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，开展内部评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部分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疫情原因耽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O1518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审工作开展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加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O1518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认可的相关工作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高原低氧适应医学课题实施、数据统计及文章撰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项目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%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因为疫情影响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主办北京市级及以上医学继续教育项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,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糖化血红蛋白、血糖、同型半胱氨酸、胆固醇、甘油三酯等赋值校准品的制备，并用研制的校准品校准常规检测系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未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项目与朝阳医院合作，疫情影响，暂停合作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合作未开展</w:t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人才培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,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参加学术会议时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,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学术交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,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开展新项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25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,1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.5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京津冀鲁检验结果互认项目中与三甲医院检验结果一致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测试及训练提高高原适应能力提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课题参与人员及领导满意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8.62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kern w:val="0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5:04:00Z</dcterms:created>
  <dc:creator>信息发布员</dc:creator>
  <dc:description/>
  <dc:language>en-US</dc:language>
  <cp:lastModifiedBy>csj</cp:lastModifiedBy>
  <dcterms:modified xsi:type="dcterms:W3CDTF">2024-05-11T06:28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60DD50B4D4F47A7C352431BB37FD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