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80"/>
        <w:gridCol w:w="1340"/>
        <w:gridCol w:w="470"/>
        <w:gridCol w:w="1114"/>
        <w:gridCol w:w="279"/>
        <w:gridCol w:w="1054"/>
        <w:gridCol w:w="959"/>
        <w:gridCol w:w="141"/>
        <w:gridCol w:w="426"/>
        <w:gridCol w:w="283"/>
        <w:gridCol w:w="425"/>
        <w:gridCol w:w="426"/>
        <w:gridCol w:w="850"/>
      </w:tblGrid>
      <w:tr>
        <w:trPr>
          <w:trHeight w:val="635" w:hRule="exact"/>
        </w:trPr>
        <w:tc>
          <w:tcPr>
            <w:tcW w:w="9421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421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</w:rPr>
              <w:t>202</w:t>
            </w:r>
            <w:r>
              <w:rPr>
                <w:rFonts w:cs="宋体" w:ascii="宋体" w:hAnsi="宋体"/>
                <w:kern w:val="0"/>
                <w:sz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6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世纪坛医院学科发展</w:t>
            </w:r>
          </w:p>
        </w:tc>
      </w:tr>
      <w:tr>
        <w:trPr>
          <w:trHeight w:val="654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首都医科大学附属北京世纪坛医院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2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牛建敏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3926603</w:t>
            </w:r>
          </w:p>
        </w:tc>
      </w:tr>
      <w:tr>
        <w:trPr>
          <w:trHeight w:val="515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.79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.79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.1705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4.01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.4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.79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.79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.1705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4.01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1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7646" w:hRule="exac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在学科交叉中深入开展专业研究、促进本学科的发展。具体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包括：晋升副高级职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名；验证风险预测模型的效度，并开始应用于临床；对数据进行统计分析，产出追踪督导方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套；举办《更年期多学科管理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MDT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》继续教育项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次；骨干人员学习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次；申请省部级课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；争取开展国际合作项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；投稿论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篇；申请专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；申请科技成果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；力争北京市重点专科，参与制定相关国家诊疗规范和指南；购置专业设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完成支撑项目全部入组病例；整理老年骨科患者专病数据库，完成数据整理和统计，初步得出结论；完成两院社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院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院内手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术后康复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院随访的闭环式管理；打造区域老年骨科康复临床医学诊疗中心；推荐进入中华医学会主任委员级的专家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名；申报国家级继续教育项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，市级继续教育项目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；申报省部级课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，发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论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-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篇，发表核心期刊论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-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篇，争取参与国家级老年骨科康复诊疗规范和指南撰写；门诊和住院就诊人数增长，外埠患者来就诊比例增加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；完成三年规划的各总体任务指标。</w:t>
            </w:r>
          </w:p>
          <w:p>
            <w:pPr>
              <w:pStyle w:val="Normal"/>
              <w:widowControl/>
              <w:spacing w:lineRule="exact" w:line="240"/>
              <w:ind w:left="270" w:hanging="27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高质量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入组及质控及结题、审计工作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以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术交流、论文、举办学习推广普及及成果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；完成所有受检者的入组及检查工作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累计完成研究论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篇，完成研究报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份；完成结题验收 答辩、 审计。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通过试剂盒直接检测血清及脑脊液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Cn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特异性靶基因鉴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Cn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；在我国散在病理报告的基础上，利用本课题建立的快速鉴定方法，获得更多的菌株通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MLST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进行基因型分析；分析我国不同基因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Cn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菌株的来源，了解菌株的大致地理分布，整理数据，完成结题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完善人工智能模型；完成入组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名受试者，并完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月随访（受试者入院定义为符合入组标准并签署知情同意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35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晋升副高级职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名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举办全国性《更年期多学科管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(MDT)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》培训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申请专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项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才培养硕士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博士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等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除购置专业设备外，其余均完成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申请局级及以上课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项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发表文章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篇等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已基本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任务计划。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所有受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者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的入组和检查工作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累计完成研究论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篇；完成研究报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份；出版译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部；国家级继续教育项目和北京市继续教育项目各一项，受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余人；参加国内学习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次。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已完成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相关任务并结题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完善人工智能模型，完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名受试者入组，已按要求完成随访。</w:t>
            </w:r>
          </w:p>
        </w:tc>
      </w:tr>
      <w:tr>
        <w:trPr>
          <w:trHeight w:val="798" w:hRule="exact"/>
        </w:trPr>
        <w:tc>
          <w:tcPr>
            <w:tcW w:w="7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6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推广：举办全国性《更年期多学科管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(MDT)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》培训班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次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次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25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才培养：硕士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博士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23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晋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副高职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人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研究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报告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份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0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发表文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篇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0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申请专利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68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科研工作：申请局级及以上课题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0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课题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因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疫情原因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更年期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课题延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1938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项目总预算控制数 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7.7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.1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更年期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课题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成本控制良好，但支出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不足，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今后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积极开展课题研究，合理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安排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课题经费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支出进度</w:t>
            </w:r>
          </w:p>
        </w:tc>
      </w:tr>
      <w:tr>
        <w:trPr>
          <w:trHeight w:val="717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高团队对髋关节置换术的手术规划准确率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4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双向转诊全程管理完成程度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20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更年期代谢综合征就诊人次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次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次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5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推动转化研究，全国推广可持续临床获益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优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优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单位满意度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0%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36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作单位满意度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0%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1" w:hRule="exact"/>
        </w:trPr>
        <w:tc>
          <w:tcPr>
            <w:tcW w:w="7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受试者满意度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4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588" w:right="1474" w:gutter="0" w:header="0" w:top="1560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" w:hAnsi="仿宋_GB2312" w:eastAsia="仿宋_GB2312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楷体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Style15">
    <w:name w:val="日期"/>
    <w:basedOn w:val="Normal"/>
    <w:next w:val="Normal"/>
    <w:qFormat/>
    <w:pPr/>
    <w:rPr>
      <w:rFonts w:eastAsia="楷体_GB2312;楷体"/>
      <w:sz w:val="3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450"/>
      <w:jc w:val="left"/>
    </w:pPr>
    <w:rPr>
      <w:rFonts w:ascii="宋体" w:hAnsi="宋体" w:cs="宋体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1:07:00Z</dcterms:created>
  <dc:creator>信息发布员</dc:creator>
  <dc:description/>
  <dc:language>en-US</dc:language>
  <cp:lastModifiedBy>贾蕊</cp:lastModifiedBy>
  <dcterms:modified xsi:type="dcterms:W3CDTF">2024-06-05T06:37:47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A1017B94D54FC9A21D70689BCF822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