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2"/>
        <w:gridCol w:w="1607"/>
        <w:gridCol w:w="2127"/>
        <w:gridCol w:w="2181"/>
        <w:gridCol w:w="1495"/>
        <w:gridCol w:w="1800"/>
        <w:gridCol w:w="1865"/>
        <w:gridCol w:w="828"/>
      </w:tblGrid>
      <w:tr>
        <w:trPr>
          <w:trHeight w:val="630" w:hRule="atLeast"/>
        </w:trPr>
        <w:tc>
          <w:tcPr>
            <w:tcW w:w="13045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项目支出绩效自评表</w:t>
            </w:r>
          </w:p>
        </w:tc>
      </w:tr>
      <w:tr>
        <w:trPr>
          <w:trHeight w:val="495" w:hRule="atLeast"/>
        </w:trPr>
        <w:tc>
          <w:tcPr>
            <w:tcW w:w="1304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度）</w:t>
            </w:r>
          </w:p>
        </w:tc>
      </w:tr>
      <w:tr>
        <w:trPr>
          <w:trHeight w:val="600" w:hRule="atLeast"/>
        </w:trPr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02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亦庄院区二期运行补助</w:t>
            </w:r>
          </w:p>
        </w:tc>
      </w:tr>
      <w:tr>
        <w:trPr>
          <w:trHeight w:val="600" w:hRule="atLeast"/>
        </w:trPr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及代码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同仁医院</w:t>
            </w:r>
          </w:p>
        </w:tc>
      </w:tr>
      <w:tr>
        <w:trPr>
          <w:trHeight w:val="600" w:hRule="atLeast"/>
        </w:trPr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倩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265130</w:t>
            </w:r>
          </w:p>
        </w:tc>
      </w:tr>
      <w:tr>
        <w:trPr>
          <w:trHeight w:val="600" w:hRule="atLeast"/>
        </w:trPr>
        <w:tc>
          <w:tcPr>
            <w:tcW w:w="2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）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/A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600" w:hRule="atLeast"/>
        </w:trPr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00" w:hRule="atLeast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目标</w:t>
            </w:r>
          </w:p>
        </w:tc>
        <w:tc>
          <w:tcPr>
            <w:tcW w:w="64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89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目标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亦庄院区二期扩建工程已经建成，目前正在交付使用中，按照医院院区整体功能定位规划，现陆续进行院区间搬迁工作、实现院区功能调整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顺利完成整体搬迁工作，在门诊及病房工作量大幅减少的情况下，此项目实施能够弥补医院在搬迁期间的水电、燃气、热力、物业、保安等服务费用的运营成本。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目标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1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亦庄院区二期扩建工程已经建成，目前正在交付使用中，按照医院院区整体功能定位规划，现陆续进行院区间搬迁工作、实现院区功能调整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顺利完成整体搬迁工作，在门诊及病房工作量大幅减少的情况下，此项目实施能够弥补医院在搬迁期间的水电、燃气、热力、物业、保安等服务费用的运营成本。</w:t>
            </w:r>
          </w:p>
        </w:tc>
      </w:tr>
      <w:tr>
        <w:trPr>
          <w:trHeight w:val="600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指标值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)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实际值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完成原因分析</w:t>
            </w:r>
          </w:p>
        </w:tc>
      </w:tr>
      <w:tr>
        <w:trPr>
          <w:trHeight w:val="2190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构运行保障</w:t>
            </w:r>
          </w:p>
        </w:tc>
        <w:tc>
          <w:tcPr>
            <w:tcW w:w="1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期全面开业后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病床数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、月均门急诊量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次、月均出院病人量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千人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病床数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、月均门急诊量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次、月均出院病人量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千人次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病床数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5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、月均门急诊量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次、月均出院病人量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千人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90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度指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月支付水电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业、保安等服务费用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月支付水电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业、保安等服务费用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月支付水电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业、保安等服务费用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控制数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90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立足于满足全国患者综合诊疗服务需要，为医院进行诊疗秩序提供强有力的各项服务保障。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立足于满足全国患者综合诊疗服务需要，为医院进行诊疗秩序提供强有力的各项服务保障。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立足于满足全国患者综合诊疗服务需要，为医院进行诊疗秩序提供强有力的各项服务保障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010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效益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足全国患者综合诊疗服务需要，保证患者良好的就医环境。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足全国患者综合诊疗服务需要，保证患者良好的就医环境。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足全国患者综合诊疗服务需要，保证患者良好的就医环境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40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于全国患者，并辐射亦庄院区周边等地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患者更能方便快捷享受医疗服务，有利于社会和谐稳定。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于全国患者，并辐射亦庄院区周边等地，使患者更能方便快捷享受医疗服务，有利于社会和谐稳定。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于全国患者，并辐射亦庄院区周边等地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患者更能方便快捷享受医疗服务，有利于社会和谐稳定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82" w:right="1911" w:gutter="0" w:header="0" w:top="1588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;楷体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lenovo</cp:lastModifiedBy>
  <dcterms:modified xsi:type="dcterms:W3CDTF">2022-08-24T0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8FD3DC06AD4F77BAEBB5556027324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