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70"/>
        <w:gridCol w:w="1620"/>
        <w:gridCol w:w="615"/>
        <w:gridCol w:w="1200"/>
        <w:gridCol w:w="1380"/>
        <w:gridCol w:w="1365"/>
        <w:gridCol w:w="810"/>
        <w:gridCol w:w="956"/>
        <w:gridCol w:w="2104"/>
      </w:tblGrid>
      <w:tr>
        <w:trPr>
          <w:trHeight w:val="440" w:hRule="exact"/>
        </w:trPr>
        <w:tc>
          <w:tcPr>
            <w:tcW w:w="12736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736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</w:t>
            </w:r>
            <w:r>
              <w:rPr>
                <w:rFonts w:cs="宋体" w:ascii="宋体" w:hAnsi="宋体"/>
                <w:kern w:val="0"/>
                <w:sz w:val="22"/>
              </w:rPr>
              <w:t>2021</w:t>
            </w:r>
            <w:r>
              <w:rPr>
                <w:rFonts w:cs="宋体" w:ascii="宋体" w:hAnsi="宋体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耳聋基因筛查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黄丽辉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311270603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8.8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7%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99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8.85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7%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，使新生儿常见遗传性耳聋患者及耳聋基因携带者得到早发现、早诊断、早干预，预防和减少耳聋残疾的发生，提高儿童公共卫生服务质量和水平。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市当年新生儿筛查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8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使新生儿常见遗传性耳聋患者及耳聋基因携带者得到早发现、早诊断、早干预，预防和减少耳聋残疾的发生，提高儿童公共卫生服务质量和水平。</w:t>
            </w:r>
          </w:p>
        </w:tc>
      </w:tr>
      <w:tr>
        <w:trPr>
          <w:trHeight w:val="517" w:hRule="exact"/>
        </w:trPr>
        <w:tc>
          <w:tcPr>
            <w:tcW w:w="12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8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聋基因检测试剂，设备维护、校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人份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份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5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耳聋基因筛查率，设备正常运转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筛查率达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设备正常运转，满足筛查工作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筛查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9.8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，设备正常运转，满足筛查工作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方案制定和前期准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招标采购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品到位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品验收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品发放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88.85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88.85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3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妇女儿童健康水平提高的可持续影响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新生儿耳聋基因携带检出率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50%-4.7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06%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12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采购品发放满意度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%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3" w:hRule="exact"/>
        </w:trPr>
        <w:tc>
          <w:tcPr>
            <w:tcW w:w="8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9.99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" w:hAnsi="宋体" w:cs="宋体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dc:language>en-US</dc:language>
  <cp:lastModifiedBy>wangkun</cp:lastModifiedBy>
  <dcterms:modified xsi:type="dcterms:W3CDTF">2022-06-07T06:14:44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91CD1A9AC48E1AA0E17ACD743E91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