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365"/>
        <w:gridCol w:w="1500"/>
        <w:gridCol w:w="780"/>
        <w:gridCol w:w="1155"/>
        <w:gridCol w:w="1350"/>
        <w:gridCol w:w="1723"/>
        <w:gridCol w:w="977"/>
        <w:gridCol w:w="118"/>
        <w:gridCol w:w="902"/>
        <w:gridCol w:w="1295"/>
      </w:tblGrid>
      <w:tr>
        <w:trPr>
          <w:trHeight w:val="440" w:hRule="exact"/>
        </w:trPr>
        <w:tc>
          <w:tcPr>
            <w:tcW w:w="12565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2565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8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青苗六期人才培养</w:t>
            </w:r>
          </w:p>
        </w:tc>
      </w:tr>
      <w:tr>
        <w:trPr>
          <w:trHeight w:val="291" w:hRule="exac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焦永红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265741</w:t>
            </w:r>
          </w:p>
        </w:tc>
      </w:tr>
      <w:tr>
        <w:trPr>
          <w:trHeight w:val="291" w:hRule="exact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7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7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61" w:hRule="exac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扶持培养青年人才，通过多项扶持举措，为市属医院青年人才的成长搭建发展平台，培养一批基础扎实、技术领先、德才兼备、勇于创新的青年人才队伍，为市属医院跨越发展储备人才资源和后备力量。</w:t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扶持培养青年人才，通过多项扶持举措，为市属医院青年人才的成长搭建发展平台，培养一批基础扎实、技术领先、德才兼备、勇于创新的青年人才队伍，为市属医院跨越发展储备人才资源和后备力量。</w:t>
            </w:r>
          </w:p>
        </w:tc>
      </w:tr>
      <w:tr>
        <w:trPr>
          <w:trHeight w:val="517" w:hRule="exact"/>
        </w:trPr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80" w:hRule="exac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核心期刊论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心期刊论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篇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人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Style w:val="Font31"/>
                <w:sz w:val="18"/>
                <w:szCs w:val="18"/>
              </w:rPr>
              <w:t>-6</w:t>
            </w:r>
            <w:r>
              <w:rPr>
                <w:rStyle w:val="Font31"/>
                <w:sz w:val="18"/>
                <w:szCs w:val="18"/>
              </w:rPr>
              <w:t>名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Style w:val="Font31"/>
                <w:sz w:val="18"/>
                <w:szCs w:val="18"/>
              </w:rPr>
              <w:t>-6</w:t>
            </w:r>
            <w:r>
              <w:rPr>
                <w:rStyle w:val="Font31"/>
                <w:sz w:val="18"/>
                <w:szCs w:val="18"/>
              </w:rPr>
              <w:t>名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28" w:hRule="exac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养青年人才队伍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养完成青年人才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培养完成青年人才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59" w:hRule="exac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议费、专家及临时人员聘用劳务、翻译服务费等。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.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84" w:hRule="exac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成基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HS-DR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系的效果评价指标框架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成框架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成框架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51" w:hRule="exac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效益得到提升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培养青年医生，规范和优化防治方案、诊疗流程，提高大众的生活质量。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培养青年医生，规范和优化防治方案、诊疗流程，提高大众的生活质量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09" w:hRule="exac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训的基层医生满意度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Style w:val="Font31"/>
                <w:sz w:val="21"/>
                <w:szCs w:val="21"/>
              </w:rPr>
              <w:t>5%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Style w:val="Font31"/>
                <w:sz w:val="21"/>
                <w:szCs w:val="21"/>
              </w:rPr>
              <w:t>5%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9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911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Font31">
    <w:name w:val="font31"/>
    <w:basedOn w:val="Style12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2-08-24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36A3E4522486D8C537D360A8B7E3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