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02"/>
        <w:gridCol w:w="503"/>
        <w:gridCol w:w="447"/>
        <w:gridCol w:w="2199"/>
        <w:gridCol w:w="288"/>
        <w:gridCol w:w="1340"/>
        <w:gridCol w:w="1571"/>
        <w:gridCol w:w="1287"/>
        <w:gridCol w:w="404"/>
        <w:gridCol w:w="410"/>
        <w:gridCol w:w="608"/>
        <w:gridCol w:w="206"/>
        <w:gridCol w:w="1015"/>
        <w:gridCol w:w="1021"/>
      </w:tblGrid>
      <w:tr>
        <w:trPr>
          <w:trHeight w:val="440" w:hRule="exact"/>
        </w:trPr>
        <w:tc>
          <w:tcPr>
            <w:tcW w:w="13045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3045" w:type="dxa"/>
            <w:gridSpan w:val="15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7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用设备购置（尾款）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5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晓宇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8390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2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9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702" w:hRule="exac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期目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-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）：伴随医院南区二期建设与发展，未来医院发展重心南移，从医院的实际出发，确定配置原则：以保障医院基本运行要求，完善设备配置，查漏补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虑医院整体资产情况，完善学科设备配置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强设备配置与绩效挂钩，进一步优化绩效管理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提升学科建设，支持新开展的特色诊疗单元的发展，偏重多中心建设的设备需求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持学科顶尖人才培养和发展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断改善和完善医院现有的医疗和科研环境，提升学科建设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点要提高医院医疗服务水平、医疗质量和患者满意度；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总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9.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（其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首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）。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按计划完成设备购置相关工作。按要求落实设备安装、调试、验收及相关培训工作。</w:t>
            </w:r>
          </w:p>
        </w:tc>
        <w:tc>
          <w:tcPr>
            <w:tcW w:w="49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度按计划完成设备购置相关工作。按要求落实设备安装、调试、验收及相关培训工作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尾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.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金额得到执行。</w:t>
            </w:r>
          </w:p>
        </w:tc>
      </w:tr>
      <w:tr>
        <w:trPr>
          <w:trHeight w:val="517" w:hRule="exact"/>
        </w:trPr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618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所有购置项目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设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彩色多普勒超声诊断仪（便携式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锥形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线断层扫描设备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台二氧化碳激光治疗机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所有购置项目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52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质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符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FD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标准，满足设备基本运转和临床使用；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08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验收合格率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过医院相关部门（医学工程处、临床使用、采购中心等）验收，验收合格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治疗有效率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诊断阳性率、治疗有效率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到设备申报预期要求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方案制定和前期准备工作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年度计划已完成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8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项目验收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，设备安装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按进度完成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实施满意度调查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，设备安装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月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按进度完成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49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担政府公益性、利用上述设备提供社会服务，给患者带来更好的医疗服务，同时增加经济收益。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述设备预计年收入达到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左右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达标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和设备使用效益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利用率和使用效率不低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达标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6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人员和相关工程技术人员专业能力提升等方面的需求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疗人员对新设备及时掌握使用；工程技术人员加强设备运维培训和业务学习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ab/>
              <w:tab/>
              <w:tab/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94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医院诊断、治疗提供强有力的硬件条件保障方面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满足病患就医的诊疗需求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进一步优化临床医疗质量和安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提升和创新医疗服务能力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促进学科发展和人才培养提供必要的支持和保障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到保障、得到提升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974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述设备在诊断、治疗、教学和科研中提供服务（作用），提升诊断、治疗、教学、科研质量方面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医院医疗新技术、诊疗新方法提供支持和保障；为科研和学科发展提供必要的医疗设备前沿技术支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投入使用，为医院医疗新技术、诊疗新方法提供支持和保障；为科研和学科发展提供必要的医疗设备前沿技术支持。与年度计划预期一致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3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学科建设与发展得到改善 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备持续发挥的作用年限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，学科建设与发展得到改善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顺利推进中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3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工技师的满意度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9" w:hRule="exact"/>
        </w:trPr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患者的满意度</w:t>
            </w:r>
          </w:p>
        </w:tc>
        <w:tc>
          <w:tcPr>
            <w:tcW w:w="29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达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期满意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9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11" w:right="1882" w:gutter="0" w:header="0" w:top="1474" w:footer="153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A5CE5925644134801C0CFCA893FD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TAzYmIwZWFiOGMyNDc4NWExNjhlOGU4NzRmYWUzMDEifQ==</vt:lpwstr>
  </property>
</Properties>
</file>