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69"/>
        <w:gridCol w:w="480"/>
        <w:gridCol w:w="407"/>
        <w:gridCol w:w="2142"/>
        <w:gridCol w:w="386"/>
        <w:gridCol w:w="1211"/>
        <w:gridCol w:w="1033"/>
        <w:gridCol w:w="2241"/>
        <w:gridCol w:w="379"/>
        <w:gridCol w:w="370"/>
        <w:gridCol w:w="585"/>
        <w:gridCol w:w="167"/>
        <w:gridCol w:w="992"/>
        <w:gridCol w:w="973"/>
      </w:tblGrid>
      <w:tr>
        <w:trPr>
          <w:trHeight w:val="440" w:hRule="exact"/>
        </w:trPr>
        <w:tc>
          <w:tcPr>
            <w:tcW w:w="13045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3045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08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隐患整治（尾款）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超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65211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9.923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9.9237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9.9237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9.923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9.9237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9.9237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02" w:hRule="exact"/>
        </w:trPr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设定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完善部分医院基础设施及设备建设，为医院职工及就诊患者提供良好的工作、就诊环境，提高服务能力，满足医院职工、就诊患者需求。</w:t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完成情况综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对亦庄院区一期内门诊楼配电室进行安全隐患改造，职工及病患食堂油烟净化设备进行改造。对东区院区医疗生活用水系统安全隐患改造。对西院区主食厨房基础设施设备改造，生活垃圾中转站更新改造。以及三区部分老旧电梯进行更新。为医院职工及就诊患者提供良好的工作、就诊环境，提高服务能力，满足医院职工、就诊患者需求。</w:t>
            </w:r>
          </w:p>
        </w:tc>
      </w:tr>
      <w:tr>
        <w:trPr>
          <w:trHeight w:val="517" w:hRule="exact"/>
        </w:trPr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311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后勤基础设施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疗生活给水设备一套，配电环网柜，低压柜，变压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，垃圾压缩垃圾处理机一套，电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，油烟净化设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，点型光电感烟火灾探测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，火灾声光警报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，电气火灾监控设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，组合式电气火灾监控探测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疗生活给水设备一套，配电环网柜，低压柜，变压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，垃圾压缩垃圾处理机一套，电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，油烟净化设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，点型光电感烟火灾探测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，火灾声光警报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，电气火灾监控设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，组合式电气火灾监控探测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46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质量标准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符合北京市建筑施工规范要求及卫生监督所验收标准，符合《无负压管网增压稳流给水设备》技术标准等其他国家标准，使消防系统达到《建筑设计防火规范》 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50016-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版）】、《火灾探测报警产品的维修保养与报废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29837-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、《火灾自动报警系统设计规范》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50116-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等要求的水平，提升三区消防系统保障及处理能力。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符合北京市建筑施工规范要求及卫生监督所验收标准，符合《无负压管网增压稳流给水设备》技术标准等其他国家标准，使消防系统达到《建筑设计防火规范》 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50016-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版）】、《火灾探测报警产品的维修保养与报废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29837-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、《火灾自动报警系统设计规范》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50116-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等要求的水平，提升三区消防系统保障及处理能力。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42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行情况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底完成全部工作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底完成前期准备工作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完成全部项目的招标工作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底完成全部工作以及支付工作。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9.923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9.923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36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医院的基础设施运行可靠性，安全性，完善服务条件，为全院职工的工作、患者的就诊、治疗带来便利。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医院的基础设施运行可靠性，安全性，完善服务条件、为全院职工的工作、患者的就诊、治疗带来便利。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医院的基础设施运行可靠性，安全性，完善服务条件、为全院职工的工作、患者的就诊、治疗带来便利。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30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供的物资可持续使用的年数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30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安防设施的使用效益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利用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  <w:tab/>
              <w:tab/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利用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  <w:tab/>
              <w:tab/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73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供良好的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诊环境，消除安全隐患方面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供良好的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诊环境，消除安全隐患方面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供良好的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诊环境，消除安全隐患方面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院职工满意度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达</w:t>
            </w:r>
            <w:r>
              <w:rPr>
                <w:sz w:val="18"/>
                <w:szCs w:val="18"/>
              </w:rPr>
              <w:t>95%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6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满意度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4" w:hRule="exact"/>
        </w:trPr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2"/>
      <w:type w:val="nextPage"/>
      <w:pgSz w:orient="landscape" w:w="16838" w:h="11906"/>
      <w:pgMar w:left="1911" w:right="1882" w:gutter="0" w:header="0" w:top="1474" w:footer="153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4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2-08-24T0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5CE5925644134801C0CFCA893FD6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MTAzYmIwZWFiOGMyNDc4NWExNjhlOGU4NzRmYWUzMDEifQ==</vt:lpwstr>
  </property>
</Properties>
</file>