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521"/>
        <w:gridCol w:w="521"/>
        <w:gridCol w:w="518"/>
        <w:gridCol w:w="891"/>
        <w:gridCol w:w="1605"/>
        <w:gridCol w:w="1549"/>
        <w:gridCol w:w="1215"/>
        <w:gridCol w:w="555"/>
        <w:gridCol w:w="225"/>
        <w:gridCol w:w="705"/>
        <w:gridCol w:w="105"/>
        <w:gridCol w:w="707"/>
        <w:gridCol w:w="858"/>
      </w:tblGrid>
      <w:tr>
        <w:trPr>
          <w:trHeight w:val="660" w:hRule="atLeast"/>
        </w:trPr>
        <w:tc>
          <w:tcPr>
            <w:tcW w:w="1049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支出绩效自评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2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9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朝阳医院东院开办费医疗设备首款</w:t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北京市医院管理中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首都医科大学附属北京朝阳医院</w:t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黎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5231211</w:t>
            </w:r>
          </w:p>
        </w:tc>
      </w:tr>
      <w:tr>
        <w:trPr>
          <w:trHeight w:val="495" w:hRule="atLeas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初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年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执行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300.19146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300.19146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300.19146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300.19146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4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17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次项目为东院开办费中医疗设备购置首款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目前的基础建设阶段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竣工，基建和设备采购、进场、安装、调试等，是相互支撑、密不可分的。设备确定为基建工程提供确切的参数和场地要求，能够更有效地完成基建施工，减少不必要的拆改，确保工程进度、质量和造价；同时，有了完善的场地条件，设备采购后可以顺利进场、安装调试、验收培训等，也能够保障财政资金的合理使用，保障朝阳医院东院按照北京市政府的要求，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底开业。</w:t>
            </w:r>
          </w:p>
        </w:tc>
        <w:tc>
          <w:tcPr>
            <w:tcW w:w="4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设备采购、支付。</w:t>
            </w:r>
          </w:p>
        </w:tc>
      </w:tr>
      <w:tr>
        <w:trPr>
          <w:trHeight w:val="3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购置医疗设备总数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5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质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市场同类最高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技术参数要求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验收合格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过专业验收，验收合格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%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医疗设备诊断阳性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T/MRI/DSA/PET-CT/SPEC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像诊断设备预期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-8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方案制定和前期准备工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招标工作及签订合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采购到位、安装、试运行、培训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场地目前不具备安装条件。后续根据场地建设情况陆续到位、安装、试运行及培训。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预算控制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300.1914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收到项目资金拨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底之前支付完毕。</w:t>
            </w:r>
          </w:p>
        </w:tc>
      </w:tr>
      <w:tr>
        <w:trPr>
          <w:trHeight w:val="465" w:hRule="atLeast"/>
        </w:trPr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yy-cw</dc:creator>
  <dc:description/>
  <cp:keywords/>
  <dc:language>en-US</dc:language>
  <cp:lastModifiedBy>user</cp:lastModifiedBy>
  <dcterms:modified xsi:type="dcterms:W3CDTF">2022-09-07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