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9"/>
        <w:gridCol w:w="520"/>
        <w:gridCol w:w="521"/>
        <w:gridCol w:w="516"/>
        <w:gridCol w:w="1620"/>
        <w:gridCol w:w="546"/>
        <w:gridCol w:w="1092"/>
        <w:gridCol w:w="1362"/>
        <w:gridCol w:w="720"/>
        <w:gridCol w:w="348"/>
        <w:gridCol w:w="700"/>
        <w:gridCol w:w="941"/>
        <w:gridCol w:w="1080"/>
      </w:tblGrid>
      <w:tr>
        <w:trPr>
          <w:trHeight w:val="660" w:hRule="atLeast"/>
        </w:trPr>
        <w:tc>
          <w:tcPr>
            <w:tcW w:w="10485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支出绩效自评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（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65" w:hRule="atLeast"/>
        </w:trPr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94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床教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小院教学区改造</w:t>
            </w:r>
          </w:p>
        </w:tc>
      </w:tr>
      <w:tr>
        <w:trPr>
          <w:trHeight w:val="465" w:hRule="atLeast"/>
        </w:trPr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医院管理中心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首都医科大学附属北京朝阳医院</w:t>
            </w:r>
          </w:p>
        </w:tc>
      </w:tr>
      <w:tr>
        <w:trPr>
          <w:trHeight w:val="465" w:hRule="atLeast"/>
        </w:trPr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童朝晖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231211</w:t>
            </w:r>
          </w:p>
        </w:tc>
      </w:tr>
      <w:tr>
        <w:trPr>
          <w:trHeight w:val="720" w:hRule="atLeast"/>
        </w:trPr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算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算数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数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465" w:hRule="atLeast"/>
        </w:trPr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6.6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3.809127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.4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.94 </w:t>
            </w:r>
          </w:p>
        </w:tc>
      </w:tr>
      <w:tr>
        <w:trPr>
          <w:trHeight w:val="465" w:hRule="atLeast"/>
        </w:trPr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6.6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3.809127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.4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.94 </w:t>
            </w:r>
          </w:p>
        </w:tc>
      </w:tr>
      <w:tr>
        <w:trPr>
          <w:trHeight w:val="465" w:hRule="atLeast"/>
        </w:trPr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39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项目完成后，将实现以下几个目标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完成西小院平房的加固并装修改造，调整为教学区，提高教学区安全性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完善教学及办公用房的辅助设施和管理制度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实现封闭式管理，改善教学流程，提高学生满意度。</w:t>
            </w:r>
          </w:p>
        </w:tc>
        <w:tc>
          <w:tcPr>
            <w:tcW w:w="5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已完成，达到预期目标。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值</w:t>
            </w:r>
          </w:p>
        </w:tc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拆除工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值按图纸执行。</w:t>
            </w:r>
          </w:p>
        </w:tc>
      </w:tr>
      <w:tr>
        <w:trPr>
          <w:trHeight w:val="46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加固工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值按图纸执行。</w:t>
            </w:r>
          </w:p>
        </w:tc>
      </w:tr>
      <w:tr>
        <w:trPr>
          <w:trHeight w:val="46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装修工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值按图纸执行。</w:t>
            </w:r>
          </w:p>
        </w:tc>
      </w:tr>
      <w:tr>
        <w:trPr>
          <w:trHeight w:val="46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场地改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值按图纸执行。</w:t>
            </w:r>
          </w:p>
        </w:tc>
      </w:tr>
      <w:tr>
        <w:trPr>
          <w:trHeight w:val="84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到的质量验收规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建筑装饰装修工程质量验收规范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已按照《建筑装饰装修工程质量验收规范》验收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质量达到的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标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竣工验收合格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方案制定和前期准备工作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招标工作及签订合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完成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收到项目资金。</w:t>
            </w:r>
          </w:p>
        </w:tc>
      </w:tr>
      <w:tr>
        <w:trPr>
          <w:trHeight w:val="46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完成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收到项目资金。</w:t>
            </w:r>
          </w:p>
        </w:tc>
      </w:tr>
      <w:tr>
        <w:trPr>
          <w:trHeight w:val="46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项目验收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完成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照财政批复时间，后续工作均顺延。</w:t>
            </w:r>
          </w:p>
        </w:tc>
      </w:tr>
      <w:tr>
        <w:trPr>
          <w:trHeight w:val="46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实施满意度调查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完成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照财政批复时间，后续工作均顺延。</w:t>
            </w:r>
          </w:p>
        </w:tc>
      </w:tr>
      <w:tr>
        <w:trPr>
          <w:trHeight w:val="46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预算控制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6.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3.80912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节约后续维修费用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万元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万元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院服务的基础设施条件改善方面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能够为医院提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间各种专业教室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余平米活动场地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能够为医院提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间各种专业教室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余平米活动场地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50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供良好的工作／就诊环境，消除安全隐患方面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能够为学生提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余平方米的良好教学用房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余平方米的活动场所，能够将安全隐患降低到最大幅度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能够为学生提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余平方米的良好教学用房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余平方米的活动场所，能够将安全隐患降低到最大幅度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18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套设施的建成或改造为全院职工的工作、生活／患者的就诊、治疗带来便利方面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能够每天减少学生通勤时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钟以上，方便学生学习生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能够每天减少学生通勤时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钟以上，方便学生学习生活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污染物排放量降低的吨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污染物排放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污染物排放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改造后配套设施持续有效地为医院职工／就诊患者服务方面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造后可以持续为教学工作提供长期服务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造后预计提供长期服务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楼房防水及装修改造可有效使用的年限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使用年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使用年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障和推动医院内涵式发展方面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推动医院教学工作发展，促进医院整体实力提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推动医院教学工作发展，促进医院整体实力提升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院受益职工满意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住宿学生满意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2.94 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yyy-cw</dc:creator>
  <dc:description/>
  <dc:language>en-US</dc:language>
  <cp:lastModifiedBy>cyyy-cw</cp:lastModifiedBy>
  <dcterms:modified xsi:type="dcterms:W3CDTF">2022-05-18T00:43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