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398"/>
        <w:gridCol w:w="397"/>
        <w:gridCol w:w="397"/>
        <w:gridCol w:w="1312"/>
        <w:gridCol w:w="640"/>
        <w:gridCol w:w="1663"/>
        <w:gridCol w:w="1397"/>
        <w:gridCol w:w="770"/>
        <w:gridCol w:w="315"/>
        <w:gridCol w:w="285"/>
        <w:gridCol w:w="411"/>
        <w:gridCol w:w="804"/>
        <w:gridCol w:w="1299"/>
      </w:tblGrid>
      <w:tr>
        <w:trPr>
          <w:trHeight w:val="660" w:hRule="atLeast"/>
        </w:trPr>
        <w:tc>
          <w:tcPr>
            <w:tcW w:w="1048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酸检测能力建设（尾款）（专用设备购置）</w:t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都医科大学附属北京朝阳医院</w:t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宏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51095766</w:t>
            </w:r>
          </w:p>
        </w:tc>
      </w:tr>
      <w:tr>
        <w:trPr>
          <w:trHeight w:val="495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5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5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9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拟购置核酸基地建设设备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套），提高我院核酸单日检测能力，使检查精细化的同时降低医疗风险，降低患者就诊的等候时间，提高患者就诊的满意度。</w:t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际采购设备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套），设备投入使用后，极大的提高了我院核酸单日检测能力，使检查精细化的同时降低医疗风险，降低患者就诊的等候时间，提高患者就诊的满意度。</w:t>
            </w:r>
          </w:p>
        </w:tc>
      </w:tr>
      <w:tr>
        <w:trPr>
          <w:trHeight w:val="3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酸扩增设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京西院区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酸提取设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院本部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安全柜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京西院区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净工作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京西院区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式压力蒸汽灭菌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院本部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京西院区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孔板离心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院本部和京西院区存量各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动移液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院本部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京西院区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度超低温冰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院本部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京西院区存量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增加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均核酸检测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检测能力可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人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市场最高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参数要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专业验收，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诊断阳性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方案制定和前期准备工作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招标工作及签订合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采购到位、安装、试运行、培训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验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单位平均成本控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套、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套、件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节支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均核酸检测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检测能力可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人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少维护的成本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利用率和设备使用效益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升，利用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升，利用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人员专业能力提升等方面的需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医疗人员提升需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医疗人员提升需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诊断、治疗工作正常运转方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保障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保障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医院诊断、治疗提供强有力的硬件条件保障方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社会行业发展方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行业发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行业发展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待进一步改进。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等待时间降低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降低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降低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相关污染耗材的有效处理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理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理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设备在诊断、治疗中提供服务，提升诊断、治疗质量方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提升服务质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提升服务质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部门联动，提高服务质量。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在一定时期内持续发挥其作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持续发挥的作用年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持续发挥的作用年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前本项目只投入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一定时期内完善体系，完成持续诊断、治疗、教学、科研的需要方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完善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系，满足了检测、教学、科研的需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完善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系，满足了检测、教学、科研的需求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前本项目只投入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工技师满意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yy-cw</dc:creator>
  <dc:description/>
  <dc:language>en-US</dc:language>
  <cp:lastModifiedBy>cyyy-cw</cp:lastModifiedBy>
  <dcterms:modified xsi:type="dcterms:W3CDTF">2022-05-18T00:4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