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462"/>
        <w:gridCol w:w="461"/>
        <w:gridCol w:w="461"/>
        <w:gridCol w:w="2030"/>
        <w:gridCol w:w="521"/>
        <w:gridCol w:w="1669"/>
        <w:gridCol w:w="184"/>
        <w:gridCol w:w="1035"/>
        <w:gridCol w:w="401"/>
        <w:gridCol w:w="390"/>
        <w:gridCol w:w="649"/>
        <w:gridCol w:w="785"/>
        <w:gridCol w:w="975"/>
      </w:tblGrid>
      <w:tr>
        <w:trPr>
          <w:trHeight w:val="660" w:hRule="atLeast"/>
        </w:trPr>
        <w:tc>
          <w:tcPr>
            <w:tcW w:w="1048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支出绩效自评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（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021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度）</w:t>
            </w:r>
          </w:p>
        </w:tc>
      </w:tr>
      <w:tr>
        <w:trPr>
          <w:trHeight w:val="46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9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安检设备购置、医疗设备购置及病房楼改造（尾款）</w:t>
            </w:r>
          </w:p>
        </w:tc>
      </w:tr>
      <w:tr>
        <w:trPr>
          <w:trHeight w:val="46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5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北京市医院管理中心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首都医科大学附属北京朝阳医院</w:t>
            </w:r>
          </w:p>
        </w:tc>
      </w:tr>
      <w:tr>
        <w:trPr>
          <w:trHeight w:val="46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项目负责人</w:t>
            </w:r>
          </w:p>
        </w:tc>
        <w:tc>
          <w:tcPr>
            <w:tcW w:w="5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德令、高黎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5231599</w:t>
            </w:r>
          </w:p>
        </w:tc>
      </w:tr>
      <w:tr>
        <w:trPr>
          <w:trHeight w:val="495" w:hRule="atLeast"/>
        </w:trPr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万元）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初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算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年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算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执行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36.30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36.30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36.30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36.30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36.30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36.30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5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399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安检设备购置尾款：根据北京市人大关于《北京市医院安全秩序管理规定》的要求，为满足第十六条“医院应当建立健全安全防范系统，按照规定标准配备安全防护设备和监控设备没设置安全监控中心，实行医院内主要通道、重点区域视频监控全覆盖”，第十七条“医院应当建立安全监察制度，根据需要在医院入口或者重点区域入口进行安全监察，严防禁限物品进入医院”等要求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申请设备款项预算共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7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医疗设备购置尾款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购置更新包括消化内镜工作站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类医疗设备，项目预算金额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931.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已支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737.9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，项目拟支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医疗设备购置项目共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台套设备尾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部分，该项目设备已全部验收完毕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申请设备款项预算共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93.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。本项目的实施能保持一定设备的成新率，保障医疗质量与安全；本项目的实施能提高医院临床服务能力和水平，可更好的为患者服务，同时兼顾经济与社会效益。本项目能提高医院诊治手段和水平，为医院带来一定经济收入，满足学科发展需求，产出更多科研成果，培养和储备医学人才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病房楼改造尾款：急诊医技病房楼大修改造项目金额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399.346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637.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62.346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。通过门急诊医技病房楼大修改造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㎡，完善医院基础设施建设，为医院职工、就诊患者提供良好的工作、就诊环境，消除安全隐患、提高服务能力；外墙改造合同金额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698.549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预算金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93.549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。改造范围建筑外墙面积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3383.7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㎡，该项目的实施将极大排除院区现有墙砖脱落的安全隐患，提高院区整体形象。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安检设备购置尾款：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楼门诊一层大厅入口处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楼急诊西门、住院部南门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楼）一层入口处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楼地下车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楼地下车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重点部位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楼一层入口处、门诊入口处、急诊入口处、住院入口处共部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台通过式智能探测门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台双源双视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光机行李检测仪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医疗设备购置尾款：本次共采购设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台套。新设备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月安装验收并投入临床使用，该设备提高医院临床服务能力和水平，可更好的为患者服务，同时兼顾经济与社会效益，为医院带来一定经济收入，满足学科发展需求，产出更多科研成果，培养和储备医学人才。让更多人的医疗工作者投入到临床一线，为患者提供更好的服务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病房楼改造尾款：通过门急诊医技病房楼大修改造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㎡，完善医院基础设施建设，为医院职工、就诊患者提供良好的工作、就诊环境，消除安全隐患、提高服务能力，满足医院职工、就诊患者需求，提升医院整体服务水平；改造建筑外墙面积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.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㎡，该项目的实施将极大排除院区现有墙砖脱落的安全隐患，提高院区整体形象。</w:t>
            </w:r>
          </w:p>
        </w:tc>
      </w:tr>
      <w:tr>
        <w:trPr>
          <w:trHeight w:val="30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标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3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指标值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实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完成值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3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新购置设备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台（套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套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光机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使用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使用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台安检机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使用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使用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62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完成门急诊医技病房楼改造面积；完成改造外墙面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完成门急诊医技病房楼改造面积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.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平米；改造外墙面积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平方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完成门急诊医技病房楼改造面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.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方米；改造外墙面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.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平方米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门急诊医技病房楼改造面积减少原因为部分公共区域为新风系统，不需改造。</w:t>
            </w:r>
          </w:p>
        </w:tc>
      </w:tr>
      <w:tr>
        <w:trPr>
          <w:trHeight w:val="11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安检设备质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达到市场最高标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技术参数最先进要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达到市场最高标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技术参数最先进要求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疗设备验收合格率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专业验收，验收合格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专业验收，验收合格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疗设备诊断阳性率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5%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光机与安检门科准确探测出危险品与管制物品；体温检测等功能使用正常；安检设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X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小时运行正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病房楼改造竣工验收合格率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满足国家工程质量验收规范要求，竣工验收合格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满足国家工程质量验收规范要求，竣工验收合格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按安检设备合同支付设备尾款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完成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按医疗设备合同支付设备尾款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完成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08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完成病房楼改造竣工验收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完成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竣工验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急诊医技病房楼大修改造项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竣工验收；院区建筑物外墙改造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竣工验收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由于疫情爆发反复影响，工程进度产生推迟。急诊医技病房楼大修改造项目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日取得施工许可证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日竣工验收，院区建筑物外墙改造工程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日取得施工许可证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日竣工验收。</w:t>
            </w:r>
          </w:p>
        </w:tc>
      </w:tr>
      <w:tr>
        <w:trPr>
          <w:trHeight w:val="4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预算控制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36.3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36.3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效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利用医疗设备提供社会服务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利用医疗设备提供社会服务，带来收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完成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院内医疗对设备的需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得到保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完成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患者等待时间降低率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完成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完善医院安全秩序管理工作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加强管制物品、危险物品、安全审核，降低伤害等安全事件风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完成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35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院建筑外形及医院形象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提高院区整体形象，为广大医护和患者提供良好的工作和就医环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完成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满意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使用人员满意度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0%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职工满意度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以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总分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yyy-cw</dc:creator>
  <dc:description/>
  <cp:keywords/>
  <dc:language>en-US</dc:language>
  <cp:lastModifiedBy>user</cp:lastModifiedBy>
  <dcterms:modified xsi:type="dcterms:W3CDTF">2022-09-07T0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