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34"/>
        <w:gridCol w:w="765"/>
        <w:gridCol w:w="1097"/>
        <w:gridCol w:w="1105"/>
        <w:gridCol w:w="311"/>
        <w:gridCol w:w="763"/>
        <w:gridCol w:w="781"/>
        <w:gridCol w:w="506"/>
        <w:gridCol w:w="757"/>
        <w:gridCol w:w="535"/>
        <w:gridCol w:w="189"/>
        <w:gridCol w:w="242"/>
        <w:gridCol w:w="315"/>
        <w:gridCol w:w="809"/>
      </w:tblGrid>
      <w:tr>
        <w:trPr>
          <w:trHeight w:val="440" w:hRule="exact"/>
        </w:trPr>
        <w:tc>
          <w:tcPr>
            <w:tcW w:w="9374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374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人才培养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延续性项目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数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78.9094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78.90947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78.90947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31.802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31.802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231.802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74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747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10747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13" w:hRule="exac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要求完成梯队人才培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举办培训班及开展学术会议，进行特色项目专业研究，培养人才梯队，注重医学创新，建立以重点学科突出，专科性人才，提升医院综合实力，保持重点学科的引领地位，培养一批走在行业前列的集学术型、科研型和技术型为一体的复合型高端人才队伍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按照预期目标完成各项指标</w:t>
            </w:r>
          </w:p>
        </w:tc>
      </w:tr>
      <w:tr>
        <w:trPr>
          <w:trHeight w:val="517" w:hRule="exact"/>
        </w:trPr>
        <w:tc>
          <w:tcPr>
            <w:tcW w:w="4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申报专利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实用新型专利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青年北京学者实用新型专利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；登峰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实用新型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13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组织会议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，青年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，登峰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ab/>
              <w:tab/>
              <w:tab/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中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核心文章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CI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 xml:space="preserve"> 20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青年北京学者核心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；登峰中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文章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青苗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中文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5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开展培训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开展培训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，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份进行了疫情防控相关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份进行了新医师法的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）；青年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会议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开展“一带一路”骨与软组织修复国际论坛；登峰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开展“临床研究设计指导”培训会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83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组织会议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组织会议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次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021.11.13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线上举办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APCSS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青年北京学者组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会议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组织“一带一路”骨与软组织修复国际论坛；登峰组织线上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分别在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8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开展肩关节技术研讨会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手术转播及讲课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组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线下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分别开线上会议两次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54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会议合格率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适用性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0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科研成果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适用性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0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87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核心或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CI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中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核心文章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CI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 xml:space="preserve"> 20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青年北京学者核心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；登峰中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文章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青苗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中文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CI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才质量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研究生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人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培养博士生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，青年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，登峰硕士研究生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，博士研究生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专利标准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"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国家发明、实用新型或软件著作权      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实用新型专利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；青年北京学者实用新型专利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；登峰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实用新型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453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进度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完成时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"202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    （上半年完成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次）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"   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开展培训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，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份进行了疫情防控相关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9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份进行了新医师法的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培训）；青年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会议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开展“一带一路”骨与软组织修复国际论坛；登峰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开展“临床研究设计指导”培训会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537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专利申请时间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北京学者实用新型专利时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2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；青年北京学者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项实用新型专利已授权；一种红外热像检查仓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210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、一种医用红外热成像检测专用背景屏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210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、一种医用红外热成像检测机器人（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210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）；登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021.1.19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申请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项使用新型专利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005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论文撰写完成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"202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月 （上半年共完成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）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"   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北京学者中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核心文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2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、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SCI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20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；青年北京学者核心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S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CI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；登峰中文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S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CI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文章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；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青苗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中文，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篇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S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CI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130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专用手术器械成本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"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采购履行成本节约原则（性价比），严格控制在预算范围之内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"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成本指标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</w:r>
          </w:p>
        </w:tc>
      </w:tr>
      <w:tr>
        <w:trPr>
          <w:trHeight w:val="1833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效益指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经济效益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肱骨外上髁炎病程，患者医疗费用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缩短病程，减少费用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ab/>
              <w:tab/>
              <w:tab/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患者医疗费用控制还待完善。通过减少耗材使用，进一步降低成本；通过入院前完成化验检查，缩短住院时间。</w:t>
            </w:r>
          </w:p>
        </w:tc>
      </w:tr>
      <w:tr>
        <w:trPr>
          <w:trHeight w:val="1991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会议形式及内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适用性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021.11.13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线上举办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APCSS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青年北京学者组织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会议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6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组织“一带一路”骨与软组织修复国际论坛；登峰组织线上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分别在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8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，开展肩关节技术研讨会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-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手术转播及讲课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、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组织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线下会议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次；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和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日分别开线上会议两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会议形式单一。通过改进课程内容，增加表达形式，进一步提高会议效果。</w:t>
            </w:r>
          </w:p>
        </w:tc>
      </w:tr>
      <w:tr>
        <w:trPr>
          <w:trHeight w:val="1245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社会效益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促进医院青年人才成长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通过论文撰写、学员培训，有助于提高本团队在本领域的国内、国际学术地位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北京学者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02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年有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人次发表中文核心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及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SCI 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篇。省部级课题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，局级课题</w:t>
            </w: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16"/>
                <w:szCs w:val="16"/>
                <w:lang w:bidi="ar"/>
              </w:rPr>
              <w:t>项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</w:r>
          </w:p>
        </w:tc>
      </w:tr>
      <w:tr>
        <w:trPr>
          <w:trHeight w:val="842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促进医院青年人才成长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无影响 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82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持续人才培养和运动医学专业培训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保持临床医疗规模的增长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723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指标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参与培训</w:t>
            </w: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会议人员满意度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受训学员满意度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100%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患者对医疗工作的满意度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患者对医疗工作满意度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90%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以上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842" w:hRule="exact"/>
        </w:trPr>
        <w:tc>
          <w:tcPr>
            <w:tcW w:w="4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患者满意度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达到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80%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以上</w:t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0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3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443" w:hRule="exact"/>
        </w:trPr>
        <w:tc>
          <w:tcPr>
            <w:tcW w:w="7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总分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9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06:00Z</dcterms:created>
  <dc:creator>Le'novo</dc:creator>
  <dc:description/>
  <dc:language>en-US</dc:language>
  <cp:lastModifiedBy>段丽丽</cp:lastModifiedBy>
  <dcterms:modified xsi:type="dcterms:W3CDTF">2022-05-07T07:0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