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980"/>
        <w:gridCol w:w="134"/>
        <w:gridCol w:w="464"/>
        <w:gridCol w:w="232"/>
        <w:gridCol w:w="310"/>
        <w:gridCol w:w="526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学科发展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增项目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8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</w:rPr>
            </w:pPr>
            <w:r>
              <w:rPr>
                <w:rStyle w:val="Fontstyle01"/>
                <w:sz w:val="18"/>
                <w:szCs w:val="18"/>
              </w:rPr>
              <w:t>制定相关研究内容、方案及分工，购置设备，骨质疏松大队列筹备，骨质疏松大队列筹备，骨龄项目数据采集和标注，申请国家级和市级科研项目，组织全国学习班，参加国内会议，发表</w:t>
            </w:r>
            <w:r>
              <w:rPr>
                <w:rStyle w:val="Fontstyle01"/>
                <w:sz w:val="18"/>
                <w:szCs w:val="18"/>
              </w:rPr>
              <w:t>SCI</w:t>
            </w:r>
            <w:r>
              <w:rPr>
                <w:rStyle w:val="Fontstyle01"/>
                <w:sz w:val="18"/>
                <w:szCs w:val="18"/>
              </w:rPr>
              <w:t>论文，专利申请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Fontstyle01"/>
                <w:sz w:val="18"/>
                <w:szCs w:val="18"/>
              </w:rPr>
              <w:t>制定相关研究内容、方案及分工，购置设备，骨质疏松大队列筹备，骨质疏松大队列筹备，骨龄项目数据采集和标注，申请国家级和市级科研项目，组织全国学习班，参加国内会议，发表</w:t>
            </w:r>
            <w:r>
              <w:rPr>
                <w:rStyle w:val="Fontstyle01"/>
                <w:sz w:val="18"/>
                <w:szCs w:val="18"/>
              </w:rPr>
              <w:t>SCI</w:t>
            </w:r>
            <w:r>
              <w:rPr>
                <w:rStyle w:val="Fontstyle01"/>
                <w:sz w:val="18"/>
                <w:szCs w:val="18"/>
              </w:rPr>
              <w:t>论文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团队职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团队学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导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导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一级学会任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层次人才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展国家级课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部级课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际合作项目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表文章、著作个数，获批专利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著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专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kern w:val="0"/>
                <w:sz w:val="20"/>
                <w:szCs w:val="18"/>
              </w:rPr>
              <w:t xml:space="preserve">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，著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，专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专利申请的重视程度有待提高</w:t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实验设备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团队中正高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高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人数提高比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.8%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5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团队中博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人数提高比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人数提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重视程度有待提高</w:t>
            </w:r>
          </w:p>
        </w:tc>
      </w:tr>
      <w:tr>
        <w:trPr>
          <w:trHeight w:val="11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导师人数提高比例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硕导师人数提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重视程度有待提高</w:t>
            </w:r>
          </w:p>
        </w:tc>
      </w:tr>
      <w:tr>
        <w:trPr>
          <w:trHeight w:val="7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院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江学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人计划等各类高层次人才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文核心期刊论文达到的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国内领先水平，影响因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&gt;0.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国内领先水平，影响因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&gt;0.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SC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达到的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国际领先水平，影响因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&gt;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国际领先水平，影响因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&gt;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0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多篇论文发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篇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0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持召开国内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会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主持召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水潭论坛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届肌骨影像论坛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项目总预算控制数 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试合作的相关实验单位平均控制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研究单位平均控制成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节省医保和财政支出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QC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技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准等应用病例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例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QC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研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人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导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骨质疏松和骨龄研究受试者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%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17:00Z</dcterms:created>
  <dc:creator>Le'novo</dc:creator>
  <dc:description/>
  <dc:language>en-US</dc:language>
  <cp:lastModifiedBy>段丽丽</cp:lastModifiedBy>
  <dcterms:modified xsi:type="dcterms:W3CDTF">2022-05-09T01:05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