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1114"/>
        <w:gridCol w:w="598"/>
        <w:gridCol w:w="98"/>
        <w:gridCol w:w="477"/>
        <w:gridCol w:w="359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1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降层异地腾挪运行补助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增项目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构运行保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高值耗材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年度指标值购置到位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低值耗材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用检验试剂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8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质量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国家药监规定的标准，无偏离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国家药监规定标准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验收合格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库房收验货及验收，合格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  <w:tab/>
              <w:tab/>
              <w:tab/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库房收验货及验收，合格率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  <w:tab/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前期准备工作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前完成前期工作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25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到位、收验货、使用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以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后采购到位、完成验收工作及使用发放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6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数 ，资金使用合法合规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此批材料为医院通过履行正规采购渠道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超过支付项目额度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为医院通过履行正规采购渠道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超过支付项目额度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3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室及医院成本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使用的材料均可收费，并计入科室成本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使用的材料均可收费，并计入科室成本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57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开展医疗服务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开业之初预测，购置医用物资基本满足预计门诊接待能力约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人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预计开展各类手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购置医用物资基本满足预计门诊接待能力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此批材料均符合临床病情需要，提高治愈率，提高病人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材料均符合临床病情需要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500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疗人员专业能力提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更加优质服务，提升医疗人员的专业性和判断力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更加优质服务，提升医疗人员的专业性和判断力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17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提升科室及医院科研、教学技术水平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协助科室开展临床及教学工作，开拓创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协助科室开展临床及教学工作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118" w:hRule="exac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使用人员满意度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师、护士及技师满意度可达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师、护士及技师满意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1:54:00Z</dcterms:created>
  <dc:creator>Le'novo</dc:creator>
  <dc:description/>
  <dc:language>en-US</dc:language>
  <cp:lastModifiedBy>段丽丽</cp:lastModifiedBy>
  <dcterms:modified xsi:type="dcterms:W3CDTF">2022-05-11T01:30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5B88080584612A88F3DEE17F5075A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