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08"/>
        <w:gridCol w:w="708"/>
        <w:gridCol w:w="1678"/>
        <w:gridCol w:w="356"/>
        <w:gridCol w:w="1984"/>
        <w:gridCol w:w="1005"/>
        <w:gridCol w:w="413"/>
        <w:gridCol w:w="567"/>
        <w:gridCol w:w="579"/>
        <w:gridCol w:w="137"/>
        <w:gridCol w:w="985"/>
        <w:gridCol w:w="12"/>
      </w:tblGrid>
      <w:tr>
        <w:trPr>
          <w:trHeight w:val="440" w:hRule="exact"/>
        </w:trPr>
        <w:tc>
          <w:tcPr>
            <w:tcW w:w="9857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857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</w:rPr>
              <w:t xml:space="preserve">2021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4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购置</w:t>
            </w:r>
          </w:p>
        </w:tc>
      </w:tr>
      <w:tr>
        <w:trPr>
          <w:trHeight w:val="291" w:hRule="exac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积水潭医院</w:t>
            </w:r>
          </w:p>
        </w:tc>
      </w:tr>
      <w:tr>
        <w:trPr>
          <w:trHeight w:val="291" w:hRule="exac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增项目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516688</w:t>
            </w:r>
          </w:p>
        </w:tc>
      </w:tr>
      <w:tr>
        <w:trPr>
          <w:trHeight w:val="291" w:hRule="exac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1160.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1160.6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1160.6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41" w:hRule="exac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1160.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1160.6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1160.6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625" w:hRule="exac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更新、添购及配置骨密度仪、全自动生化分析仪及超声眼科乳化治疗仪及附件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设备可以改善我院两院区门诊及手术室设备诊疗条件。通过合理配置设备，提高患者就医质量，减少医患纠纷，缩小病人流失率，保障门诊诊断及手术精准度，进一步推动我院优势科室向前发展，为我国医学领域的发展做出贡献。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购置该批医用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帮助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改善我院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新街口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院区、回龙观院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疗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装备水平，满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患者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务人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临床实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需求，进一步提升医疗技术水平，减少医患纠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1279" w:hRule="exac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58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字化医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射线摄影系统（单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DR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台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</w:r>
          </w:p>
        </w:tc>
        <w:tc>
          <w:tcPr>
            <w:tcW w:w="141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照年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值购置到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压蒸汽灭菌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射线骨密度检测仪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6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子消化道内窥镜（胃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、肠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根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彩色多普勒超声诊断仪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肌电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诱发电位系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椎间孔镜术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荧光原位杂交系统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染色机（免疫组化染色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动染片机（特殊染色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超声眼科乳化治疗仪及附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1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子腹腔内窥镜（单镜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41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03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设备质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招标文件中要求的标准及技术参数，无负偏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  <w:tab/>
              <w:tab/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开招标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所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符合招标文件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3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设备验收合格率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质量验收，验收合格率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除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R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其他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验收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均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92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设备培训人员合格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  <w:tab/>
              <w:tab/>
              <w:tab/>
              <w:tab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除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R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其他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培训人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格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均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3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  <w:tab/>
              <w:tab/>
              <w:tab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照设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时间完成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招标工作及签订合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  <w:tab/>
              <w:tab/>
              <w:tab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前完成项目招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及大部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同签订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83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采购到位、安装、试运行、培训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前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除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R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其他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采购、安装、试运行及培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89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  <w:tab/>
              <w:tab/>
              <w:tab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除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R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整个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验收工作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设备绩效使用评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备运行满一年后开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ab/>
              <w:tab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未开展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备运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满一年</w:t>
            </w:r>
          </w:p>
        </w:tc>
      </w:tr>
      <w:tr>
        <w:trPr>
          <w:trHeight w:val="1547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控制数，资金使用合法合规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该批设备经招标，中标总金额控制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3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以内，按照政府采购法完成采购及资金支付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33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全额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招标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6.74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比例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进行支付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余款转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支付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76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台设备购置成本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备招标预算价按照医管中心评审价格设定，控制设备成本在预算之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开招标，成交价未超预算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711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利用该批设备提供社会服务带来一定收益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该批设备投入运行预计带来收益大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万元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（视疫情情况，酌情考察）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以该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投入运行单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收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测算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每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收益大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72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减少维护成本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老旧设备得到更新，减少维保费用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该批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备维保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减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后期维护费用超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95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提升科室及医院科研、教学技术水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首次配置的新设备具备新技术，可协助科室开展临床及教学工作，开拓创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病理科首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配置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动染片机（特殊染色）、血液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首次配置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荧光原位杂交系统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室在病理和血液检测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临床应用上增加新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读取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技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同时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提高科室科研和教学水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836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患者等待时间降低率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约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更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老旧设备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减少因设备运行故障及老化等原因造成的患者等待时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增加患者数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685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设备寿命期，一定时期内满足完善门诊及手术诊断、治疗／教学／科研的需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备通常报残期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以上，在此期间设备可持续发挥作用，维护到位，设备可继续使用，可以帮助科室在临床、科研、教学方面持续提供支持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维保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期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可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保证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满足临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教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及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研的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07" w:hRule="exac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．设备使用人员满意度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师、护士及技师满意度可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除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DR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，其他设备均由科室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验收，满意度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'novo</dc:creator>
  <dc:description/>
  <dc:language>en-US</dc:language>
  <cp:lastModifiedBy>段丽丽</cp:lastModifiedBy>
  <dcterms:modified xsi:type="dcterms:W3CDTF">2022-05-11T03:14:1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