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92"/>
        <w:gridCol w:w="993"/>
        <w:gridCol w:w="1376"/>
        <w:gridCol w:w="183"/>
        <w:gridCol w:w="931"/>
        <w:gridCol w:w="944"/>
        <w:gridCol w:w="1243"/>
        <w:gridCol w:w="45"/>
        <w:gridCol w:w="545"/>
        <w:gridCol w:w="151"/>
        <w:gridCol w:w="252"/>
        <w:gridCol w:w="584"/>
        <w:gridCol w:w="978"/>
      </w:tblGrid>
      <w:tr>
        <w:trPr>
          <w:trHeight w:val="440" w:hRule="exact"/>
        </w:trPr>
        <w:tc>
          <w:tcPr>
            <w:tcW w:w="9874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874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1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医用设备购置（尾款）</w:t>
            </w:r>
          </w:p>
        </w:tc>
      </w:tr>
      <w:tr>
        <w:trPr>
          <w:trHeight w:val="291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积水潭医院</w:t>
            </w:r>
          </w:p>
        </w:tc>
      </w:tr>
      <w:tr>
        <w:trPr>
          <w:trHeight w:val="291" w:hRule="exac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增项目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516688</w:t>
            </w:r>
          </w:p>
        </w:tc>
      </w:tr>
      <w:tr>
        <w:trPr>
          <w:trHeight w:val="291" w:hRule="exact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77.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77.39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41" w:hRule="exac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77.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77.39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25" w:hRule="exact"/>
        </w:trPr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更新、添购及配置骨密度仪、全自动生化分析仪及超声眼科乳化治疗仪及附件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设备可以改善我院两院区门诊及手术室设备诊疗条件。通过合理配置设备，提高患者就医质量，减少医患纠纷，缩小病人流失率，保障门诊诊断及手术精准度，进一步推动我院优势科室向前发展，为我国医学领域的发展做出贡献。</w:t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购置该批医用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帮助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改善我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街口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院区、回龙观院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装备水平，满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患者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务人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临床实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需求，进一步提升医疗技术水平，减少医患纠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6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字化医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射线摄影系统（单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年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值购置到位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压蒸汽灭菌器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射线骨密度检测仪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消化道内窥镜（胃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、肠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）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根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彩色多普勒超声诊断仪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肌电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诱发电位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椎间孔镜术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荧光原位杂交系统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染色机（免疫组化染色）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动染片机（特殊染色）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超声眼科乳化治疗仪及附件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腹腔内窥镜（单镜）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台</w:t>
            </w:r>
          </w:p>
        </w:tc>
        <w:tc>
          <w:tcPr>
            <w:tcW w:w="12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4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以上设备质量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招标文件中要求的标准及技术参数，无负偏离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开招标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符合招标文件要求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49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以上设备验收合格率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质量验收，验收合格率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其他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验收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我院特需门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去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始装修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因工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家具安装等因素，该台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尚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验收</w:t>
            </w:r>
          </w:p>
        </w:tc>
      </w:tr>
      <w:tr>
        <w:trPr>
          <w:trHeight w:val="1003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以上设备培训人员合格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其他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培训人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展培训</w:t>
            </w:r>
          </w:p>
        </w:tc>
      </w:tr>
      <w:tr>
        <w:trPr>
          <w:trHeight w:val="571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进度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完成方案制定和前期准备工作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设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间完成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87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完成招标工作及签订合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前完成项目招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大部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同签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同系统上线，第二批招标项目的合同签订日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1275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设备采购到位、安装、试运行、培训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其他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购、安装、试运行及培训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因场地装修未完成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未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验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培训及试运行</w:t>
            </w:r>
          </w:p>
        </w:tc>
      </w:tr>
      <w:tr>
        <w:trPr>
          <w:trHeight w:val="834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完成项目验收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前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整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验收工作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因场地装修未完成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未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验收</w:t>
            </w:r>
          </w:p>
        </w:tc>
      </w:tr>
      <w:tr>
        <w:trPr>
          <w:trHeight w:val="699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项目设备绩效使用评价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运行满一年后开展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未开展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大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运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满一年</w:t>
            </w:r>
          </w:p>
        </w:tc>
      </w:tr>
      <w:tr>
        <w:trPr>
          <w:trHeight w:val="1709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项目预算控制数，资金使用合法合规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批设备经招标，中标总金额控制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7.3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以内，按照政府采购法完成采购及资金支付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尾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付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278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单台设备购置成本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招标预算价按照医管中心评审价格设定，控制设备成本在预算之内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开招标，成交价未超预算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267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利用该批设备提供社会服务带来一定收益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批设备投入运行预计带来收益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元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（视疫情情况，酌情考察）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该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投入运行单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测算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每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益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86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减少维护成本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老旧设备得到更新，减少维保费用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备维保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减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后期维护费用超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87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提升科室及医院科研、教学技术水平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次配置的新设备具备新技术，可协助科室开展临床及教学工作，开拓创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科首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配置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动染片机（特殊染色）、血液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首次配置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荧光原位杂交系统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室在病理和血液检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临床应用上增加新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读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同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提高科室科研和教学水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59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患者等待时间降低率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约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%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更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老旧设备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减少因设备运行故障及老化等原因造成的患者等待时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增加患者数量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560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设备寿命期，一定时期内满足完善门诊及手术诊断、治疗／教学／科研的需要</w:t>
            </w:r>
          </w:p>
        </w:tc>
        <w:tc>
          <w:tcPr>
            <w:tcW w:w="1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通常报残期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，在此期间设备可持续发挥作用，维护到位，设备可继续使用，可以帮助科室在临床、科研、教学方面持续提供支持。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维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证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满足临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教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研的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35" w:hRule="exact"/>
        </w:trPr>
        <w:tc>
          <w:tcPr>
            <w:tcW w:w="6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设备使用人员满意度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师、护士及技师满意度可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，其他设备均由科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验收，满意度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7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'novo</dc:creator>
  <dc:description/>
  <dc:language>en-US</dc:language>
  <cp:lastModifiedBy>段丽丽</cp:lastModifiedBy>
  <dcterms:modified xsi:type="dcterms:W3CDTF">2022-05-11T03:11:3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