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50"/>
        <w:gridCol w:w="993"/>
        <w:gridCol w:w="1611"/>
        <w:gridCol w:w="13"/>
        <w:gridCol w:w="1101"/>
        <w:gridCol w:w="600"/>
        <w:gridCol w:w="1494"/>
        <w:gridCol w:w="138"/>
        <w:gridCol w:w="353"/>
        <w:gridCol w:w="343"/>
        <w:gridCol w:w="141"/>
        <w:gridCol w:w="695"/>
        <w:gridCol w:w="1114"/>
      </w:tblGrid>
      <w:tr>
        <w:trPr>
          <w:trHeight w:val="440" w:hRule="exact"/>
        </w:trPr>
        <w:tc>
          <w:tcPr>
            <w:tcW w:w="10202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0202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1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5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核酸检测能力建设（尾款）</w:t>
            </w:r>
          </w:p>
        </w:tc>
      </w:tr>
      <w:tr>
        <w:trPr>
          <w:trHeight w:val="291" w:hRule="exac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积水潭医院</w:t>
            </w:r>
          </w:p>
        </w:tc>
      </w:tr>
      <w:tr>
        <w:trPr>
          <w:trHeight w:val="291" w:hRule="exac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延续性项目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516688</w:t>
            </w:r>
          </w:p>
        </w:tc>
      </w:tr>
      <w:tr>
        <w:trPr>
          <w:trHeight w:val="291" w:hRule="exact"/>
        </w:trPr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36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36.9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36.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41" w:hRule="exac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36.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36.9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36.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74" w:hRule="exac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购置该批设备可明显提升核酸检测日检能力，减少院内感染，对防治新冠肺炎有重要意义。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发热门诊改造所需全部设备已经到货并投入使用，为发热门诊的有序运行提供了有力保障。</w:t>
            </w:r>
          </w:p>
        </w:tc>
      </w:tr>
      <w:tr>
        <w:trPr>
          <w:trHeight w:val="517" w:hRule="exac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1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用设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件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照目标值购置到位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4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质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招标文件中要求的标准及技术参数，无负偏离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标参数符合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验收合格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质量验收，验收合格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质量验收，验收合格率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83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培训人员合格率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方案制定和前期准备工作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如期完成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招标工作及签订合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如期完成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75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验收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如期完成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81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设备绩效使用评价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开展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为疫情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用设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型医疗设备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评价</w:t>
            </w:r>
          </w:p>
        </w:tc>
      </w:tr>
      <w:tr>
        <w:trPr>
          <w:trHeight w:val="1561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，资金使用合法合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尾款金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.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批设备经招标，中标尾款金额控制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6.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，按照法规完成采购及资金支付。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46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台设备购置成本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招标金额和购置成本控制在预算之内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台设备中标价未超预算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减少维护成本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为新购市场主流设备，符合质量标准，三年免维护成本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购置所有设备满足三年维保要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核算日检测能力提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人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核酸检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具备日均一万份核酸检测能力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718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护人员专业能力提升等方面的需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足需求社会要求，提升检测能力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购设备满足医护人员提升专业能力的需求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382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满足临床需要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报残期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-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不等，在此期间设备可持续发挥作用，维护到位，设备可继续使用，设备可以在临床应用上得到很好的利用，提高门诊患者检查量，服务更多患者。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残值期均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-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不等，维护和使用到位可延长设备使用年限，满足临床使用需要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42" w:hRule="exac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使用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培训到位，技术人员操作熟练，维护到位。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使用培训到位，人员操作熟练，维护到位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'novo</dc:creator>
  <dc:description/>
  <dc:language>en-US</dc:language>
  <cp:lastModifiedBy>段丽丽</cp:lastModifiedBy>
  <dcterms:modified xsi:type="dcterms:W3CDTF">2022-05-11T01:25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