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3"/>
        <w:gridCol w:w="575"/>
        <w:gridCol w:w="574"/>
        <w:gridCol w:w="1262"/>
        <w:gridCol w:w="1021"/>
        <w:gridCol w:w="69"/>
        <w:gridCol w:w="1586"/>
        <w:gridCol w:w="1587"/>
        <w:gridCol w:w="573"/>
        <w:gridCol w:w="666"/>
        <w:gridCol w:w="986"/>
        <w:gridCol w:w="994"/>
      </w:tblGrid>
      <w:tr>
        <w:trPr>
          <w:trHeight w:val="660" w:hRule="atLeast"/>
        </w:trPr>
        <w:tc>
          <w:tcPr>
            <w:tcW w:w="10466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院安全设施综合改造项目（尾款）</w:t>
            </w:r>
          </w:p>
        </w:tc>
      </w:tr>
      <w:tr>
        <w:trPr>
          <w:trHeight w:val="465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回龙观医院</w:t>
            </w:r>
          </w:p>
        </w:tc>
      </w:tr>
      <w:tr>
        <w:trPr>
          <w:trHeight w:val="465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4311</w:t>
            </w:r>
          </w:p>
        </w:tc>
      </w:tr>
      <w:tr>
        <w:trPr>
          <w:trHeight w:val="495" w:hRule="atLeast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502447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5024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45642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9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9</w:t>
            </w:r>
          </w:p>
        </w:tc>
      </w:tr>
      <w:tr>
        <w:trPr>
          <w:trHeight w:val="465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502447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5024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45642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9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9</w:t>
            </w:r>
          </w:p>
        </w:tc>
      </w:tr>
      <w:tr>
        <w:trPr>
          <w:trHeight w:val="465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5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善医院基础设施建设，为医院就诊患者提供良好的生活康复环境，提高服务能力，减少维修成本，满足医院住院患者和职工需求，提升医院整体服务水平。通过监测系统管理人员可以实时掌握电池的各项数据，及时发现安全隐患，保障供电系统的安全、稳定运行，为医院各用电设备的长期稳定可靠运行提供有力支持。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完成了项目尾款的支付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后为医院就诊患者提供良好的生活康复环境，提高服务能力，减少维修成本，满足医院住院患者和职工需求，提升医院整体服务水平。为供电系统的安全、稳定运行提供保障，为医院各用电设备的长期稳定可靠运行提供有力支持。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6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扩建基础设施的平方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屋面、屋檐、外立面等进行修缮面积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道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隔油池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烟设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水分离设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</w:t>
              <w:br/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防护和环境监测设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。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屋面、屋檐、外立面等进行修缮面积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道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隔油池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烟设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水分离设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</w:t>
              <w:br/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防护和环境监测设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5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达到的质量验收规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北京市建筑工程规范；安全防护和设备：符合北京市相关防护和环境监测设备质量标准；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北京市建筑工程规范；安全防护和设备：符合北京市相关防护和环境监测设备质量标准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竣工验收合格率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支付尾款时间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完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：项目预算控制数 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50244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4564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医院服务的基础设施条件改善方面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善安全环境水平，环境和防意外事故等综合保障得到改善和推动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善安全环境水平，环境和防意外事故等综合保障得到改善和推动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改造仅为外立面和屋顶的改造，还需要对病区内部进行内部装修，才满足整体使用效果</w:t>
            </w:r>
          </w:p>
        </w:tc>
      </w:tr>
      <w:tr>
        <w:trPr>
          <w:trHeight w:val="11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提供良好的工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就诊环境，消除安全隐患方面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降低油烟排放，堵塞消防安全隐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降低油烟排放，堵塞消防安全隐患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配套设施的建成或改造为全院职工的工作、生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患者的就诊、治疗带来便利方面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来一定的便利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来一定的便利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改造后配套设施持续有效地为医院职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就诊患者服务方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改造后配套设施持持续为患者提供良好的就医感受，为职工提供良好的工作环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改造后配套设施持持续为患者提供良好的就医感受，为职工提供良好的工作环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保障和推动医院内涵式发展方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优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到优化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医院受益职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就诊患者满意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社会公众对医院基础设施的满意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0" w:hRule="atLeast"/>
        </w:trPr>
        <w:tc>
          <w:tcPr>
            <w:tcW w:w="7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8.99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09:00Z</dcterms:created>
  <dc:creator>Administrator.未授权电脑-2021</dc:creator>
  <dc:description/>
  <dc:language>en-US</dc:language>
  <cp:lastModifiedBy>镶骨红豆</cp:lastModifiedBy>
  <dcterms:modified xsi:type="dcterms:W3CDTF">2022-05-18T01:0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