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6"/>
        <w:gridCol w:w="992"/>
        <w:gridCol w:w="142"/>
        <w:gridCol w:w="1424"/>
        <w:gridCol w:w="135"/>
        <w:gridCol w:w="1559"/>
        <w:gridCol w:w="1566"/>
        <w:gridCol w:w="136"/>
        <w:gridCol w:w="710"/>
        <w:gridCol w:w="282"/>
        <w:gridCol w:w="427"/>
        <w:gridCol w:w="282"/>
        <w:gridCol w:w="998"/>
      </w:tblGrid>
      <w:tr>
        <w:trPr>
          <w:trHeight w:val="439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支出绩效自评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（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度）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3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检设备购置、设施建设及修缮工程（尾款）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北京老年医院</w:t>
            </w:r>
          </w:p>
        </w:tc>
      </w:tr>
      <w:tr>
        <w:trPr>
          <w:trHeight w:val="4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董文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183535</w:t>
            </w:r>
          </w:p>
        </w:tc>
      </w:tr>
      <w:tr>
        <w:trPr>
          <w:trHeight w:val="49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.35717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998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通过本项目的改造，可以提高建筑安全等级，优化建筑功能和使用流程，提高建筑安全等级，增加建筑使用年限，大大改善医院的医疗环境，为广大医务工作者创造一个和谐、舒适和安全的环境，还可以进一步完善北京老年医院医疗服务设施和运行保障功能，是提高医院城市医疗水平基本保障，是保障老年人健康与医疗服务的需要。二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通过污水处理站升级改造基础设施，完善医院基础设施建设，可以提高污水处理设备的稳定性，保证污水稳定达标排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患者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，提升医院整体服务水平。 通过柴油发电机组应急供电改造，便于统一进行日常维护以及管理，同时改变原有发电机组反向送电方式，消除安全隐患，提升医院应急供电保障速度和水平。对发电机组排烟管路进行改造，以减少烟气对附近科室和病房的影响。安装云监控系统，对发电机组进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实时云监控，随时随地掌握和了解发电机组静态以及运行状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现在我院存在着供暖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投入使用箱式变压器经过多年的使用设备及热元件老化，高压柜瓷头放电严重，隔离开关闭合不严的设备安全隐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严重影响到诊疗和住院病人的治疗效果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项目实施完成后能改善北京老年医院就医环境，提高患者就医安全，减少医患纠纷，延长供暖设备使用周期，完善医院供电设备体系建设，为医院供电安全提供有效的硬件条件保障，完善医院整体后勤保障水平。具有重要意义。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通过本项目的改造，可以提高建筑安全等级，优化建筑功能和使用流程，提高建筑安全等级，增加建筑使用年限，大大改善医院的医疗环境，为广大医务工作者创造一个和谐、舒适和安全的环境，还可以进一步完善北京老年医院医疗服务设施和运行保障功能，是提高医院城市医疗水平基本保障，是保障老年人健康与医疗服务的需要。二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通过污水处理站升级改造基础设施，完善医院基础设施建设，可以提高污水处理设备的稳定性，保证污水稳定达标排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患者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，提升医院整体服务水平。 通过柴油发电机组应急供电改造，便于统一进行日常维护以及管理，同时改变原有发电机组反向送电方式，消除安全隐患，提升医院应急供电保障速度和水平。对发电机组排烟管路进行改造，以减少烟气对附近科室和病房的影响。安装云监控系统，对发电机组进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实时云监控，随时随地掌握和了解发电机组静态以及运行状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现在我院存在着供暖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投入使用箱式变压器经过多年的使用设备及热元件老化，高压柜瓷头放电严重，隔离开关闭合不严的设备安全隐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严重影响到诊疗和住院病人的治疗效果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项目实施完成后能改善北京老年医院就医环境，提高患者就医安全，减少医患纠纷，延长供暖设备使用周期，完善医院供电设备体系建设，为医院供电安全提供有效的硬件条件保障，完善医院整体后勤保障水平。具有重要意义。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风空调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防水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排水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自动报警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弱电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建结构与装饰拆除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装饰装修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建结构工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工升级污水处理设备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工改造电机组应急供电系统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工升级改造供暖变压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检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安检机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3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的质量验收规程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符合设计要求及质量验收规程 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符合设计要求及质量验收规程  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竣工验收合格率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%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% 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竣工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合格，支付项目尾款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556.3571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556.3571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房防水及装修改造节约后续维修费用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检设备年检查人次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次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次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疫情门诊量减少、停止住院探视。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楼修缮改造对消除安全隐患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检设备使用率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房防水及装修改造可有效使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水处理站升级改造年处理污水排放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组应急供电改造对保障医院应急供电的作用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稳定提供应急供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稳定提供应急供电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暖变压器升级改造，对消除院内安全隐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院内供暖持续发挥作用的期限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;Courier New" w:hAnsi="Courier;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;Courier New" w:hAnsi="Courier;Courier New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受益职工满意度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01:00Z</dcterms:created>
  <dc:creator>北京老年医院</dc:creator>
  <dc:description/>
  <cp:keywords/>
  <dc:language>en-US</dc:language>
  <cp:lastModifiedBy>北京老年医院</cp:lastModifiedBy>
  <dcterms:modified xsi:type="dcterms:W3CDTF">2022-05-13T09:25:00Z</dcterms:modified>
  <cp:revision>5</cp:revision>
  <dc:subject/>
  <dc:title/>
</cp:coreProperties>
</file>