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44"/>
        <w:gridCol w:w="452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1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属医院学科发展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老年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宇、陈雪丽</w:t>
            </w:r>
            <w:bookmarkStart w:id="0" w:name="_GoBack"/>
            <w:bookmarkEnd w:id="0"/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183511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0046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2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0046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85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急诊医学项目：通过开展老年急诊医学领域疾病治疗方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估，培养老年急诊医学领域人才，老年急诊医学领域学术交流，建立老年急危重症救治研究模型，不断优化老年急诊医学疾病治疗策略，为老年急危重症疾病诊疗提供优化方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定老年脓毒症早期标准化诊疗标准，减少患者住院时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降低患者住院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配置医疗资源，建立老年急诊医学领域研究平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老年脓毒症领域疾病研究提供预警评估的理论基础，并提高医院老年急诊医学领域疾病的整体诊疗和服务水平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疼痛康复项目：经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学科建设，培养一支人才优势明显、结构合理、科研能力强、团结协作、有能力冲击北京市级重点专业的专业人才队伍；搭建一个注重科学、实用、有效、先进的学术交流和科普宣传平台；建成以“中西医结合、防治并重”为特色，技术水平先进，教学水平较强的北京市康复治疗师规范化培训基地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急诊医学项目：举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老年感染救治学习班，举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专项研讨会，急诊科完成规范化治疗流程的培训，团队骨干成员确定科研方向，组建团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疼痛康复项目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与宣武医院疼痛科共同完成翻译并出版《超声引导下麻醉指南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研究标书撰写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报省部级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局级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参加宣武医院疼痛科线上授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选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骨干治疗师接受硕士研究生学历教育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引进疼痛治疗方面的新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发表科普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团队职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团队学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年完成</w:t>
            </w:r>
          </w:p>
        </w:tc>
      </w:tr>
      <w:tr>
        <w:trPr>
          <w:trHeight w:val="4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硕士学历人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年完成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省部级课题项目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新技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文章篇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持召开国内相关专业学术会议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原因</w:t>
            </w:r>
          </w:p>
        </w:tc>
      </w:tr>
      <w:tr>
        <w:trPr>
          <w:trHeight w:val="8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成国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重点学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继续教育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部教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部教材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继续教育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继续教育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团队高级提高比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%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团队中博士提高比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急诊、老年疼痛康复领域疾病诊疗准确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愈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题研究符合的开题和中期标准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开题可行性论证，保证课题符合科学性及伦理性，按进度开展课题，保证按年度任务指标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科学性及伦理性，按进度开展课题，按年度任务指标完成课题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核心期刊论文达到的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水平 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国内核心期刊标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人才的学术影响力提高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内外学术交流形式及内容适用性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年度任务的中期总结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相关论文（综述）发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国内外学术交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项目总预算控制数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00461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内外学术交流单位平均均控制成本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内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医院进行老年急诊、老年疼痛等疾病治疗提供有效的研究支撑方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老年急诊、老年疼痛康复领域培养人才，能够推动社会对老年急诊和老年疼痛领域发展方面的关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用较显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用较显著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升医院老年急诊、老年疼痛康复诊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疗方面的影响力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持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持续中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研究人员及参与人员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5%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5% 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患者满意度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5%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5% 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1:00Z</dcterms:created>
  <dc:creator>Administrator</dc:creator>
  <dc:description/>
  <cp:keywords/>
  <dc:language>en-US</dc:language>
  <cp:lastModifiedBy>北京老年医院</cp:lastModifiedBy>
  <dcterms:modified xsi:type="dcterms:W3CDTF">2022-05-13T09:27:00Z</dcterms:modified>
  <cp:revision>5</cp:revision>
  <dc:subject/>
  <dc:title/>
</cp:coreProperties>
</file>