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08"/>
        <w:gridCol w:w="993"/>
        <w:gridCol w:w="141"/>
        <w:gridCol w:w="1134"/>
        <w:gridCol w:w="426"/>
        <w:gridCol w:w="1842"/>
        <w:gridCol w:w="2127"/>
        <w:gridCol w:w="506"/>
        <w:gridCol w:w="202"/>
        <w:gridCol w:w="426"/>
        <w:gridCol w:w="141"/>
        <w:gridCol w:w="509"/>
        <w:gridCol w:w="484"/>
      </w:tblGrid>
      <w:tr>
        <w:trPr>
          <w:trHeight w:val="660" w:hRule="atLeast"/>
        </w:trPr>
        <w:tc>
          <w:tcPr>
            <w:tcW w:w="1064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支出绩效自评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（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度）</w:t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安全隐患整治</w:t>
            </w:r>
          </w:p>
        </w:tc>
      </w:tr>
      <w:tr>
        <w:trPr>
          <w:trHeight w:val="4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北京市医院管理局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北京老年医院　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项目负责人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董文洲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联系电话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3183535</w:t>
            </w:r>
          </w:p>
        </w:tc>
      </w:tr>
      <w:tr>
        <w:trPr>
          <w:trHeight w:val="49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算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全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执行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56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56 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56 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56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56 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56 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2472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初设定目标：通过本项目的改造，可以提高建筑安全等级，消除门诊外墙安全隐患，提高建筑安全等级，增加建筑使用年限，大大改善医院的医疗环境，为广大医务人员和患者创造一个和谐、舒适和安全的环境，还可以进一步完善北京老年医院医疗服务设施和运行保障功能，是提高医院城市医疗水平基本保障，是保障老年人健康与医疗服务的需要。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初设定目标：通过本项目的改造，可以提高建筑安全等级，消除门诊外墙安全隐患，提高建筑安全等级，增加建筑使用年限，大大改善医院的医疗环境，为广大医务人员和患者创造一个和谐、舒适和安全的环境，还可以进一步完善北京老年医院医疗服务设施和运行保障功能，是提高医院城市医疗水平基本保障，是保障老年人健康与医疗服务的需要。</w:t>
            </w:r>
          </w:p>
        </w:tc>
      </w:tr>
      <w:tr>
        <w:trPr>
          <w:trHeight w:val="312" w:hRule="atLeast"/>
        </w:trPr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绩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标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实际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分值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得分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368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产出指标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装饰装修工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9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98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达到的质量验收规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 xml:space="preserve">符合设计要求及质量验收规程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 xml:space="preserve">符合设计要求及质量验收规程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竣工验收合格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100%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100%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程质量规范标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符合北京市建设工程质量规范标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符合北京市建设工程质量规范标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方案制定和前期准备工作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1256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招标工作及签订合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签订合同滞后。加强管理督促业务部门按进度执行。</w:t>
            </w:r>
          </w:p>
        </w:tc>
      </w:tr>
      <w:tr>
        <w:trPr>
          <w:trHeight w:val="386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组织实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项目验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项目实施满意度调查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预算控制数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kern w:val="0"/>
                <w:sz w:val="15"/>
                <w:szCs w:val="15"/>
              </w:rPr>
            </w:pPr>
            <w:r>
              <w:rPr>
                <w:rFonts w:cs="宋体;SimSun" w:ascii="Courier;Courier New" w:hAnsi="Courier;Courier New"/>
                <w:kern w:val="0"/>
                <w:sz w:val="15"/>
                <w:szCs w:val="15"/>
              </w:rPr>
              <w:t>1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56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效益指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经济效益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改造后节约后续维修费用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节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 xml:space="preserve">年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节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 xml:space="preserve">年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社会效益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保障和推动医院内涵式发展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得到保障和推动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得到保障和推动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提供良好的工作、就诊环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改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环境优良并改善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生态效益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改造后符合环保要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符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符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1031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项目改造后配套设施持续有效地为医院职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就诊患者服务方面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为其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就诊环境，消除安全隐患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为其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就诊环境，消除安全隐患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 xml:space="preserve">消除安全隐患方面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消除隐患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已排除隐患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服务对象满意度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 xml:space="preserve">社会公众对医院基础设施的满意度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0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0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医院受益职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就诊患者满意度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0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0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4:00Z</dcterms:created>
  <dc:creator>北京老年医院</dc:creator>
  <dc:description/>
  <cp:keywords/>
  <dc:language>en-US</dc:language>
  <cp:lastModifiedBy>北京老年医院</cp:lastModifiedBy>
  <dcterms:modified xsi:type="dcterms:W3CDTF">2022-05-13T09:26:00Z</dcterms:modified>
  <cp:revision>3</cp:revision>
  <dc:subject/>
  <dc:title/>
</cp:coreProperties>
</file>