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06"/>
        <w:gridCol w:w="804"/>
        <w:gridCol w:w="1114"/>
        <w:gridCol w:w="350"/>
        <w:gridCol w:w="992"/>
        <w:gridCol w:w="709"/>
        <w:gridCol w:w="181"/>
        <w:gridCol w:w="249"/>
        <w:gridCol w:w="447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创新医用设备购置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管部门</w:t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北京市医院管理中心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北京老年医院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负责人</w:t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张华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3501121321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总体目标</w:t>
            </w:r>
          </w:p>
        </w:tc>
        <w:tc>
          <w:tcPr>
            <w:tcW w:w="5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预期目标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实际完成情况</w:t>
            </w:r>
          </w:p>
        </w:tc>
      </w:tr>
      <w:tr>
        <w:trPr>
          <w:trHeight w:val="968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目标：项目完成后可极大的提高医院的诊治水平，更好的为全市老年人服务。提高医疗水平与医疗质量，完善检查手段。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底追加项目。完成方案制定和前期准备工作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绩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值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偏差原因分析及改进措施</w:t>
            </w:r>
          </w:p>
        </w:tc>
      </w:tr>
      <w:tr>
        <w:trPr>
          <w:trHeight w:val="7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产出指标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购置医疗设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台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8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购置设备质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验收合格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3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设备通过医院验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验收合格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完成方案制定和前期准备工作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底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底前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5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完成招标工作和合同签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底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设备完成安装调试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底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底前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7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总成本控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3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(40)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）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设备的使用效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设备利用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3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医院硬件医疗设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得到保障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得到保障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可持续影响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(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设备发挥作用的年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(10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设备使用人员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1%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6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总分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脚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24:00Z</dcterms:created>
  <dc:creator>lenovo</dc:creator>
  <dc:description/>
  <cp:keywords/>
  <dc:language>en-US</dc:language>
  <cp:lastModifiedBy>北京老年医院</cp:lastModifiedBy>
  <dcterms:modified xsi:type="dcterms:W3CDTF">2022-05-13T09:26:00Z</dcterms:modified>
  <cp:revision>6</cp:revision>
  <dc:subject/>
  <dc:title/>
</cp:coreProperties>
</file>