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8"/>
        <w:gridCol w:w="1134"/>
        <w:gridCol w:w="1181"/>
        <w:gridCol w:w="810"/>
        <w:gridCol w:w="145"/>
        <w:gridCol w:w="1266"/>
        <w:gridCol w:w="993"/>
        <w:gridCol w:w="669"/>
        <w:gridCol w:w="39"/>
        <w:gridCol w:w="709"/>
        <w:gridCol w:w="88"/>
        <w:gridCol w:w="885"/>
      </w:tblGrid>
      <w:tr>
        <w:trPr>
          <w:trHeight w:val="440" w:hRule="exac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属医院人才培养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香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9709569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本年度内将完成所有病例的收集，所有蛋白指标的组织化学染色及结果判定，进一步进行统计学分析。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709" w:hRule="exact"/>
        </w:trPr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结题报告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论文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投稿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专业学术能力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提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任务书完成项目初步研究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初步研究，并进一步撰写论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1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病例收集、组织染色及数据统计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8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论文发表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投稿，待发表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7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题报告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成本控制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提升医院病理诊断方面的影响力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70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研究成果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利于今后开发新的抗肿瘤血管生成药物，进而提高患者生存质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0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结果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研究新的抗肿瘤治疗方法提供理论基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4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课题组成员满意度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6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1:00Z</dcterms:created>
  <dc:creator>Administrator</dc:creator>
  <dc:description/>
  <cp:keywords/>
  <dc:language>en-US</dc:language>
  <cp:lastModifiedBy>北京老年医院</cp:lastModifiedBy>
  <dcterms:modified xsi:type="dcterms:W3CDTF">2022-05-13T09:26:00Z</dcterms:modified>
  <cp:revision>5</cp:revision>
  <dc:subject/>
  <dc:title/>
</cp:coreProperties>
</file>