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3"/>
        <w:gridCol w:w="1092"/>
        <w:gridCol w:w="718"/>
        <w:gridCol w:w="1114"/>
        <w:gridCol w:w="279"/>
        <w:gridCol w:w="928"/>
        <w:gridCol w:w="1025"/>
        <w:gridCol w:w="535"/>
        <w:gridCol w:w="161"/>
        <w:gridCol w:w="379"/>
        <w:gridCol w:w="457"/>
        <w:gridCol w:w="699"/>
      </w:tblGrid>
      <w:tr>
        <w:trPr>
          <w:trHeight w:val="440" w:hRule="exact"/>
        </w:trPr>
        <w:tc>
          <w:tcPr>
            <w:tcW w:w="8928" w:type="dxa"/>
            <w:gridSpan w:val="13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8928" w:type="dxa"/>
            <w:gridSpan w:val="13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（  </w:t>
            </w:r>
            <w:r>
              <w:rPr>
                <w:rFonts w:cs="宋体;SimSun" w:ascii="宋体;SimSun" w:hAnsi="宋体;SimSun"/>
                <w:kern w:val="0"/>
                <w:sz w:val="22"/>
              </w:rPr>
              <w:t xml:space="preserve">2021  </w:t>
            </w:r>
            <w:r>
              <w:rPr>
                <w:rFonts w:ascii="宋体;SimSun" w:hAnsi="宋体;SimSun" w:cs="宋体;SimSun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8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央下达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医疗服务与保障能力提升（卫生健康人才培养）补助项目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1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市医院管理中心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肿瘤医院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1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季加孚     实施负责人：文裕慧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8196736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资金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892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25"/>
            </w:tblGrid>
            <w:tr>
              <w:trPr>
                <w:trHeight w:val="291" w:hRule="atLeast"/>
              </w:trPr>
              <w:tc>
                <w:tcPr>
                  <w:tcW w:w="89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0.00</w:t>
                  </w:r>
                </w:p>
              </w:tc>
            </w:tr>
            <w:tr>
              <w:trPr>
                <w:trHeight w:val="291" w:hRule="atLeast"/>
              </w:trPr>
              <w:tc>
                <w:tcPr>
                  <w:tcW w:w="89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0.00</w:t>
                  </w:r>
                </w:p>
              </w:tc>
            </w:tr>
          </w:tbl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5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5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0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892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25"/>
            </w:tblGrid>
            <w:tr>
              <w:trPr>
                <w:trHeight w:val="291" w:hRule="atLeast"/>
              </w:trPr>
              <w:tc>
                <w:tcPr>
                  <w:tcW w:w="89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0.00</w:t>
                  </w:r>
                </w:p>
              </w:tc>
            </w:tr>
            <w:tr>
              <w:trPr>
                <w:trHeight w:val="291" w:hRule="atLeast"/>
              </w:trPr>
              <w:tc>
                <w:tcPr>
                  <w:tcW w:w="89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0.00</w:t>
                  </w:r>
                </w:p>
              </w:tc>
            </w:tr>
          </w:tbl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5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5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0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0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2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4220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0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目标以培养癌症筛查早诊人才队伍、提升癌症筛查与早诊水平，通过基础理论讲授、临床实践、专家示范等培训方式，推广北京地区重点癌症的筛查与早诊适宜技术，规范相关技术流程，提高医疗机构癌症筛查及早诊能力。以期达到以下目标：探索适宜北京地区的癌症筛查与早诊培训模式；构建和完善培训网络和工作机制；建立我市癌症筛查早诊专业人员与机构的培训、资质认证与质量监督控制体系，为加快推广北京地区癌症早诊早治策略奠定基础。培训覆盖北京所有城区及远郊区县，从事癌症防治工作的卫生专业技术人员。培训数量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名，培训对象原则上具有医师资格，人员范围包括癌症筛查项目管理人员、相关专业技术人员、体检机构主检医师或负责人等。培训内容针对常见高发癌种的筛查和早诊技术开展，包括高危人群识别与判定、筛查早诊技术方案、序贯筛查流程、健康管理方案、人群随访和质量控制等。培训使用统一培训大纲、教材和考核方案，开展同质化培训。切实提高参训学员癌症筛查与早诊能力，使参训学员从理论知识、实践技能、最新进展的知识与技能上均有明显提升。</w:t>
            </w:r>
          </w:p>
        </w:tc>
        <w:tc>
          <w:tcPr>
            <w:tcW w:w="32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firstLine="441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各项指标符合要求，较高质量的完成了培训任务，今后还需继续努力，做好培训工作的持续性改进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17" w:hRule="exact"/>
        </w:trPr>
        <w:tc>
          <w:tcPr>
            <w:tcW w:w="5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绩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效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指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br/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标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一级指标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二级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三级指标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指标值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完成值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分值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得分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偏差原因分析及改进措施</w:t>
            </w:r>
          </w:p>
        </w:tc>
      </w:tr>
      <w:tr>
        <w:trPr>
          <w:trHeight w:val="84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96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产出指标</w:t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数量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项目招生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00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人，且满足项目招生要求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0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人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8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人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5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54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线下培训完成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00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人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0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人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0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人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5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8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质量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课程设置满足教学培训大纲要求，必修课时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2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2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2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81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师资团队超过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50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人，且正高、副高级职称占比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50%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以上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50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人，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50%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70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人，</w:t>
            </w: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54.3%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66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时效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2021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日前完成培训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日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8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日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50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成本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支出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9500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人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9500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人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9500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元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人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51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效益指标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促进学员进修，及建立长效学习互助体系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达标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达标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141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提高参训学员癌症筛查与早诊能力，使参训学员从理论知识、实践技能、最新进展的知识与技能上均有明显提升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达标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达标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48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可持续影响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进行癌症筛查培训宣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次以上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2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次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9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54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指标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服务对象满意度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学员满意度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90%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以上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90%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以上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99.15%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10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291" w:hRule="exact"/>
        </w:trPr>
        <w:tc>
          <w:tcPr>
            <w:tcW w:w="66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总分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1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99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2">
    <w:name w:val="批注文字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3">
    <w:name w:val="批注主题 Char"/>
    <w:qFormat/>
    <w:rPr>
      <w:rFonts w:ascii="Times New Roman" w:hAnsi="Times New Roman" w:cs="Times New Roman"/>
      <w:b/>
      <w:bCs/>
      <w:kern w:val="2"/>
      <w:sz w:val="21"/>
      <w:szCs w:val="24"/>
    </w:rPr>
  </w:style>
  <w:style w:type="character" w:styleId="Char4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13:44:00Z</dcterms:created>
  <dc:creator>y</dc:creator>
  <dc:description/>
  <cp:keywords/>
  <dc:language>en-US</dc:language>
  <cp:lastModifiedBy>dell</cp:lastModifiedBy>
  <dcterms:modified xsi:type="dcterms:W3CDTF">2022-05-07T02:04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B0525BD1B824F148FE8AF749D661D38</vt:lpwstr>
  </property>
  <property fmtid="{D5CDD505-2E9C-101B-9397-08002B2CF9AE}" pid="3" name="KSOProductBuildVer">
    <vt:lpwstr>2052-11.1.0.11365</vt:lpwstr>
  </property>
</Properties>
</file>