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kern w:val="0"/>
          <w:sz w:val="21"/>
          <w:szCs w:val="21"/>
        </w:rPr>
      </w:pPr>
      <w:r>
        <w:rPr>
          <w:rFonts w:ascii="仿宋_GB2312;仿宋" w:hAnsi="仿宋_GB2312;仿宋" w:cs="宋体" w:eastAsia="仿宋_GB2312;仿宋"/>
          <w:kern w:val="0"/>
          <w:sz w:val="21"/>
          <w:szCs w:val="21"/>
        </w:rPr>
        <w:t>（</w:t>
      </w:r>
      <w:r>
        <w:rPr>
          <w:rFonts w:eastAsia="仿宋_GB2312;仿宋" w:cs="宋体" w:ascii="仿宋_GB2312;仿宋" w:hAnsi="仿宋_GB2312;仿宋"/>
          <w:kern w:val="0"/>
          <w:sz w:val="21"/>
          <w:szCs w:val="21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21"/>
          <w:szCs w:val="21"/>
        </w:rPr>
        <w:t>年度）</w:t>
      </w:r>
    </w:p>
    <w:tbl>
      <w:tblPr>
        <w:tblW w:w="14670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230"/>
        <w:gridCol w:w="1155"/>
        <w:gridCol w:w="540"/>
        <w:gridCol w:w="1365"/>
        <w:gridCol w:w="15"/>
        <w:gridCol w:w="2175"/>
        <w:gridCol w:w="1200"/>
        <w:gridCol w:w="555"/>
        <w:gridCol w:w="855"/>
        <w:gridCol w:w="1440"/>
        <w:gridCol w:w="675"/>
        <w:gridCol w:w="750"/>
        <w:gridCol w:w="1380"/>
      </w:tblGrid>
      <w:tr>
        <w:trPr>
          <w:trHeight w:val="306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333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组织与人力资源系统及局院两级科技资源管理系统（尾款）</w:t>
            </w:r>
          </w:p>
        </w:tc>
      </w:tr>
      <w:tr>
        <w:trPr>
          <w:trHeight w:val="306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5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</w:tr>
      <w:tr>
        <w:trPr>
          <w:trHeight w:val="306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杨建朝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5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3978805</w:t>
            </w:r>
          </w:p>
        </w:tc>
      </w:tr>
      <w:tr>
        <w:trPr>
          <w:trHeight w:val="585" w:hRule="exac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4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93.555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93.5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93.55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4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2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93.555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93.5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93.55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4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267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25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10" w:hRule="exact"/>
        </w:trPr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3887" w:hRule="exact"/>
        </w:trPr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加强对市属医院的精细化管理，中心启动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局院两级科技资源管理系统“和“组织与人事管理系统”两个项目，实现对市属医院组织人力信息及科技资源管理的信息化，完成系统开发及项目验收，提高精细化管理能力。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启动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局院两级科技资源管理系统“和“组织与人事管理系统”两个项目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系统开发及项目验收</w:t>
            </w:r>
          </w:p>
        </w:tc>
      </w:tr>
      <w:tr>
        <w:trPr>
          <w:trHeight w:val="520" w:hRule="exac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绩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指标值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值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得分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4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安全测评报告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2</w:t>
            </w:r>
            <w:r>
              <w:rPr/>
              <w:t>套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2</w:t>
            </w:r>
            <w:r>
              <w:rPr/>
              <w:t>套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0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软件测评报告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2</w:t>
            </w:r>
            <w:r>
              <w:rPr/>
              <w:t>套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2</w:t>
            </w:r>
            <w:r>
              <w:rPr/>
              <w:t>套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数据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4</w:t>
            </w:r>
            <w:r>
              <w:rPr/>
              <w:t>套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4</w:t>
            </w:r>
            <w:r>
              <w:rPr/>
              <w:t>套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中间件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4</w:t>
            </w:r>
            <w:r>
              <w:rPr/>
              <w:t>套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4</w:t>
            </w:r>
            <w:r>
              <w:rPr/>
              <w:t>套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操作系统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8</w:t>
            </w:r>
            <w:r>
              <w:rPr/>
              <w:t>套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8</w:t>
            </w:r>
            <w:r>
              <w:rPr/>
              <w:t>套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25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安全等保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达到三级等保要求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已通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5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软件测评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通过软件测评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已通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0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软件正版化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%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验收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完成项目建设及验收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已完成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三级等保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现三级等保建设、通过三级等保测评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已通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预算成本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两个项目预算不超过财政批复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不超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社会效益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作效率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提高相关人员工作效率，节省人力成本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提高相关人员工作效率，节省人力成本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使用人员的满意度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达到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90%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92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7" w:hRule="exact"/>
        </w:trPr>
        <w:tc>
          <w:tcPr>
            <w:tcW w:w="11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64487</dc:creator>
  <dc:description/>
  <dc:language>en-US</dc:language>
  <cp:lastModifiedBy>64487</cp:lastModifiedBy>
  <dcterms:modified xsi:type="dcterms:W3CDTF">2022-05-22T05:59:58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BEB051067F4BD68EB11776E9E8E185</vt:lpwstr>
  </property>
  <property fmtid="{D5CDD505-2E9C-101B-9397-08002B2CF9AE}" pid="3" name="KSOProductBuildVer">
    <vt:lpwstr>2052-11.1.0.11035</vt:lpwstr>
  </property>
</Properties>
</file>