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0"/>
        <w:gridCol w:w="1155"/>
        <w:gridCol w:w="765"/>
        <w:gridCol w:w="1380"/>
        <w:gridCol w:w="180"/>
        <w:gridCol w:w="2640"/>
        <w:gridCol w:w="1264"/>
        <w:gridCol w:w="577"/>
        <w:gridCol w:w="728"/>
        <w:gridCol w:w="401"/>
        <w:gridCol w:w="1110"/>
        <w:gridCol w:w="645"/>
        <w:gridCol w:w="1485"/>
      </w:tblGrid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患者满意度调查及人文医学工作</w:t>
            </w:r>
          </w:p>
        </w:tc>
      </w:tr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李方亮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50</w:t>
            </w:r>
          </w:p>
        </w:tc>
      </w:tr>
      <w:tr>
        <w:trPr>
          <w:trHeight w:val="585" w:hRule="exac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3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2.48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8.8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8.8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3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2.48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8.8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8.8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3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67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从患者服务体验的角度出发，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市属医院患者进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满意度调查，动态监测医院整体服务效果，为医院持续改进医疗服务质量、优化服务流程、提升管理水平、改善服务环境提供数据参考。通过组织人文科室建设、人文师资团培训等工作，提升医务人员医患沟通技能，强化医院人文管理和服务理念、提升医疗服务质量，以改善患者就医体验，提高市属医院管理水平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从患者服务体验的角度出发，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市属医院患者进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满意度调查，动态监测医院整体服务效果，为医院持续改进医疗服务质量、优化服务流程、提升管理水平、改善服务环境提供数据参考。通过人文专刊建设、人文师资团培训等工作，提升医务人员医患沟通技能，强化医院人文管理和服务理念、提升医疗服务质量，以改善患者就医体验，提高市属医院管理水平</w:t>
            </w:r>
          </w:p>
        </w:tc>
      </w:tr>
      <w:tr>
        <w:trPr>
          <w:trHeight w:val="520" w:hRule="exac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开展满意度调查医院数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医院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市属医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撰写患者满意度半年评价报告数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报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，分报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报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，分报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撰写患者满意度全年报告数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报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，分报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报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，分报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患者满意度调查次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建立市属医院患者满意度闭环管理系统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属医院人文医学师资团培训次数及人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至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，每次至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人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，每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余人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人文科室建设评价工作报告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患者满意度调查评价报告内容全面、数据完整，符合使用要求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研究报告内容全面、合理，符合患者满意度调查使用要求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研究报告内容全面、合理，符合患者满意度调查使用要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患者满意度闭环管理系统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符合管理需求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符合管理需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人文科室建设评价工作报告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研究报告内容全面、合理，符合人文医学管理要求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研究报告内容全面、合理，符合人文医学管理要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0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培训形式及内容的适用性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满足培训对象需求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满足培训对象需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患者满意度调查半年评价报告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8</w:t>
            </w:r>
            <w:r>
              <w:rPr/>
              <w:t>月完成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8</w:t>
            </w:r>
            <w:r>
              <w:rPr/>
              <w:t>月完成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建立市属医院患者满意度闭环管理系统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市属医院师资团培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人文科室建设评价工作报告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预算控制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3.3838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以内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>63.383850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万元以内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3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一定时期内持续改进医疗服务质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合患者满意度调查结果，精准分析医院在医疗和后勤保障等方面存在的问题，借助闭环式管理手段加以改进，持续改善提升患者就诊体验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合患者满意度调查结果，精准分析医院在医疗和后勤保障等方面存在的问题，借助闭环式管理手段加以改进，持续改善提升患者就诊体验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促进人文医学师资队伍建设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持续促进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持续促进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提高人文素养，提升人文服务技能，改善患者就医体验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有效提升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有效提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对优化医疗服务流程和医院服务环境方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得到优化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得到优化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0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属医院管理水平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有效提升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有效提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3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患者满意度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平均满意度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2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师资队伍满意度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0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26:40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170270C884AA5B7AB0461EC49C8F7</vt:lpwstr>
  </property>
  <property fmtid="{D5CDD505-2E9C-101B-9397-08002B2CF9AE}" pid="3" name="KSOProductBuildVer">
    <vt:lpwstr>2052-11.1.0.11035</vt:lpwstr>
  </property>
</Properties>
</file>