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kern w:val="0"/>
          <w:sz w:val="21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（</w:t>
      </w:r>
      <w:r>
        <w:rPr>
          <w:rFonts w:eastAsia="仿宋_GB2312;仿宋" w:cs="宋体" w:ascii="仿宋_GB2312;仿宋" w:hAnsi="仿宋_GB2312;仿宋"/>
          <w:kern w:val="0"/>
          <w:sz w:val="21"/>
          <w:szCs w:val="21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年度）</w:t>
      </w:r>
    </w:p>
    <w:tbl>
      <w:tblPr>
        <w:tblW w:w="1467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230"/>
        <w:gridCol w:w="1155"/>
        <w:gridCol w:w="540"/>
        <w:gridCol w:w="1365"/>
        <w:gridCol w:w="15"/>
        <w:gridCol w:w="2175"/>
        <w:gridCol w:w="1414"/>
        <w:gridCol w:w="780"/>
        <w:gridCol w:w="705"/>
        <w:gridCol w:w="1151"/>
        <w:gridCol w:w="675"/>
        <w:gridCol w:w="750"/>
        <w:gridCol w:w="1380"/>
      </w:tblGrid>
      <w:tr>
        <w:trPr>
          <w:trHeight w:val="306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333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医改监测平台系统政务云迁移</w:t>
            </w:r>
          </w:p>
        </w:tc>
      </w:tr>
      <w:tr>
        <w:trPr>
          <w:trHeight w:val="306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</w:tr>
      <w:tr>
        <w:trPr>
          <w:trHeight w:val="306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杨建朝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3978805</w:t>
            </w:r>
          </w:p>
        </w:tc>
      </w:tr>
      <w:tr>
        <w:trPr>
          <w:trHeight w:val="585" w:hRule="exac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39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</w:rPr>
              <w:t>149.19074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22.0131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22.0131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39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2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</w:rPr>
              <w:t>149.19074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22.0131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22.0131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39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267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9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25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9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10" w:hRule="exact"/>
        </w:trPr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887" w:hRule="exact"/>
        </w:trPr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市政府对信息系统迁移入政务云有关要求，以及“入云为常态、不入云为例外”以及“应入尽入”的原则和市经信局关于政务信息系统入云要求，市医管中心医改监测平台信息系统完成向政务云迁移工作，实现系统平稳迁移。该项目已经市经信局评审通过，批复函为：京经信信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[2020]55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。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市政府对信息系统迁移入政务云有关要求，以及“入云为常态、不入云为例外”以及“应入尽入”的原则和市经信局关于政务信息系统入云要求，市医管中心医改监测平台信息系统完成向政务云迁移工作，实现系统平稳迁移。该项目已经市经信局评审通过，批复函为：京经信信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[2020]55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。</w:t>
            </w:r>
          </w:p>
        </w:tc>
      </w:tr>
      <w:tr>
        <w:trPr>
          <w:trHeight w:val="520" w:hRule="exac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绩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得分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56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数据库软件安装、数据迁移服务、新旧系统并行运行期间授权服务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</w:t>
            </w:r>
            <w:r>
              <w:rPr/>
              <w:t>套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</w:t>
            </w:r>
            <w:r>
              <w:rPr/>
              <w:t>套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4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CA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认证服务集成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</w:t>
            </w:r>
            <w:r>
              <w:rPr/>
              <w:t>套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</w:t>
            </w:r>
            <w:r>
              <w:rPr/>
              <w:t>套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政务云服务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</w:t>
            </w:r>
            <w:r>
              <w:rPr/>
              <w:t>年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</w:t>
            </w:r>
            <w:r>
              <w:rPr/>
              <w:t>年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系统开发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完成系统开发部署、系统运行稳定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已完成系统开发部署、系统运行稳定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软件测评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通过软件测评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已通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安全测评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通过三级等保测评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已通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验收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完成项目建设及验收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已完成项目建设并通过验收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按财政评审和采购金额实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按财政评审和采购金额实施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不超过预算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6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社会效益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为精细化管理提供支撑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减少机关工作负担，为精细化管理提供支撑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为管理和数据分析提供支撑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心处室及市属医院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0%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0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7" w:hRule="exact"/>
        </w:trPr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64487</dc:creator>
  <dc:description/>
  <dc:language>en-US</dc:language>
  <cp:lastModifiedBy>64487</cp:lastModifiedBy>
  <dcterms:modified xsi:type="dcterms:W3CDTF">2022-05-22T05:59:29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814B85BB4499CB98794304EF9F12F</vt:lpwstr>
  </property>
  <property fmtid="{D5CDD505-2E9C-101B-9397-08002B2CF9AE}" pid="3" name="KSOProductBuildVer">
    <vt:lpwstr>2052-11.1.0.11035</vt:lpwstr>
  </property>
</Properties>
</file>