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kern w:val="0"/>
          <w:sz w:val="21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（</w:t>
      </w:r>
      <w:r>
        <w:rPr>
          <w:rFonts w:eastAsia="仿宋_GB2312;仿宋" w:cs="宋体" w:ascii="仿宋_GB2312;仿宋" w:hAnsi="仿宋_GB2312;仿宋"/>
          <w:kern w:val="0"/>
          <w:sz w:val="21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10"/>
        <w:gridCol w:w="1916"/>
        <w:gridCol w:w="34"/>
        <w:gridCol w:w="1380"/>
        <w:gridCol w:w="596"/>
        <w:gridCol w:w="2194"/>
        <w:gridCol w:w="1695"/>
        <w:gridCol w:w="555"/>
        <w:gridCol w:w="360"/>
        <w:gridCol w:w="675"/>
        <w:gridCol w:w="150"/>
        <w:gridCol w:w="690"/>
        <w:gridCol w:w="2115"/>
      </w:tblGrid>
      <w:tr>
        <w:trPr>
          <w:trHeight w:val="306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1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属医院精细化管理</w:t>
            </w:r>
          </w:p>
        </w:tc>
      </w:tr>
      <w:tr>
        <w:trPr>
          <w:trHeight w:val="306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申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3970871</w:t>
            </w:r>
          </w:p>
        </w:tc>
      </w:tr>
      <w:tr>
        <w:trPr>
          <w:trHeight w:val="585" w:hRule="exac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188.917261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188.91726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107.6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6.98%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.7</w:t>
            </w:r>
          </w:p>
        </w:tc>
      </w:tr>
      <w:tr>
        <w:trPr>
          <w:trHeight w:val="271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88.917261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188.91726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107.6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6.98%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.7</w:t>
            </w:r>
          </w:p>
        </w:tc>
      </w:tr>
      <w:tr>
        <w:trPr>
          <w:trHeight w:val="267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519" w:hRule="exac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《中共北京市委办公厅 北京市人民政府办公厅关于印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&lt;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职能配置、内设机构和人员编制规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&gt;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通知》（京办字〔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）的规定，为贯彻市委、市政府关于深化医药卫生体制改革工作的相关要求，落实医改方案中各项改革任务，确保完成直属公立医院改革目标。确保各类预算项目评审工作完成以及其他市委、市政府临时交办的任务并保障机关开展各类工作，加大机关与市属医院融合。同时服务局机关与市属医院开展各类政策研究、支持机关各类政府购买服务及会议项目开展，支持我中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公立医疗机构医药分开、药品阳光采购和规范医疗服务价格等改革措施，用于中心各项工作开展及部分以前年度项目尾款所需的费用开支。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落实医改方案中各项改革任务，确保完成直属公立医院改革目标。确保各类预算项目评审工作完成以及其他市委、市政府临时交办的任务并保障机关开展各类工作，加大机关与市属医院融合。同时服务局机关与市属医院开展各类政策研究、支持机关各类政府购买服务及会议项目开展，支持我中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公立医疗机构医药分开、药品阳光采购和规范医疗服务价格等改革措施，用于中心各项工作开展及部分以前年度项目尾款所需的费用开支。</w:t>
            </w:r>
          </w:p>
        </w:tc>
      </w:tr>
      <w:tr>
        <w:trPr>
          <w:trHeight w:val="520" w:hRule="exac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41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运行保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确保相关任务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底前完成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确保相关任务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底前完成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底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底完成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4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4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控制在预算批复范围内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控制在预算批复范围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批复金额内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lang w:val="en-US" w:eastAsia="zh-CN"/>
              </w:rPr>
              <w:t>107.6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11.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疫情原因，未举办会议，改为线上会议</w:t>
            </w:r>
          </w:p>
        </w:tc>
      </w:tr>
      <w:tr>
        <w:trPr>
          <w:trHeight w:val="1129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关及市属医院各类业务能力水平及助于领导层决策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关及市属医院各类业务能力水平及助于领导层决策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到提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到提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39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7" w:hRule="exact"/>
        </w:trPr>
        <w:tc>
          <w:tcPr>
            <w:tcW w:w="8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6.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64487</dc:creator>
  <dc:description/>
  <dc:language>en-US</dc:language>
  <cp:lastModifiedBy>64487</cp:lastModifiedBy>
  <dcterms:modified xsi:type="dcterms:W3CDTF">2022-05-22T05:49:44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7BD38F5D7467C8A83E30BE3D8E980</vt:lpwstr>
  </property>
  <property fmtid="{D5CDD505-2E9C-101B-9397-08002B2CF9AE}" pid="3" name="KSOProductBuildVer">
    <vt:lpwstr>2052-11.1.0.11035</vt:lpwstr>
  </property>
</Properties>
</file>