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kern w:val="0"/>
          <w:sz w:val="21"/>
          <w:szCs w:val="21"/>
        </w:rPr>
      </w:pPr>
      <w:r>
        <w:rPr>
          <w:rFonts w:ascii="仿宋_GB2312;仿宋" w:hAnsi="仿宋_GB2312;仿宋" w:cs="宋体" w:eastAsia="仿宋_GB2312;仿宋"/>
          <w:kern w:val="0"/>
          <w:sz w:val="21"/>
          <w:szCs w:val="21"/>
        </w:rPr>
        <w:t>（</w:t>
      </w:r>
      <w:r>
        <w:rPr>
          <w:rFonts w:eastAsia="仿宋_GB2312;仿宋" w:cs="宋体" w:ascii="仿宋_GB2312;仿宋" w:hAnsi="仿宋_GB2312;仿宋"/>
          <w:kern w:val="0"/>
          <w:sz w:val="21"/>
          <w:szCs w:val="21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21"/>
          <w:szCs w:val="21"/>
        </w:rPr>
        <w:t>年度）</w:t>
      </w:r>
    </w:p>
    <w:tbl>
      <w:tblPr>
        <w:tblW w:w="14670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230"/>
        <w:gridCol w:w="1155"/>
        <w:gridCol w:w="540"/>
        <w:gridCol w:w="1365"/>
        <w:gridCol w:w="15"/>
        <w:gridCol w:w="2175"/>
        <w:gridCol w:w="1200"/>
        <w:gridCol w:w="555"/>
        <w:gridCol w:w="855"/>
        <w:gridCol w:w="1440"/>
        <w:gridCol w:w="675"/>
        <w:gridCol w:w="750"/>
        <w:gridCol w:w="1380"/>
      </w:tblGrid>
      <w:tr>
        <w:trPr>
          <w:trHeight w:val="306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333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属医院药事及医疗器械日常管理</w:t>
            </w:r>
          </w:p>
        </w:tc>
      </w:tr>
      <w:tr>
        <w:trPr>
          <w:trHeight w:val="306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5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</w:tr>
      <w:tr>
        <w:trPr>
          <w:trHeight w:val="306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颜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5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3641006240</w:t>
            </w:r>
          </w:p>
        </w:tc>
      </w:tr>
      <w:tr>
        <w:trPr>
          <w:trHeight w:val="585" w:hRule="exac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4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6.854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6.8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3.19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8.28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4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.83</w:t>
            </w:r>
          </w:p>
        </w:tc>
      </w:tr>
      <w:tr>
        <w:trPr>
          <w:trHeight w:val="2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6.854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6.8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3.19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8.28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4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.8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7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25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10" w:hRule="exact"/>
        </w:trPr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3887" w:hRule="exact"/>
        </w:trPr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开展会议、培训，加强医疗设备及医用耗材管理体系建设，达到提升市属医院医疗质量、保障医疗设备及医用耗材的安全、合理使用的目的。强化药学服务标准，加强对药品采购全过程综合监管，预防遏制医药产品购销领域腐败行为，提升药品的合理使用。培养相关学科人才，带动药学及医工学科发展。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召开工作会议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，通过会议提升药学和医工人员的管理能力，加强医疗设备及医用耗材管理体系建设。开展培训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，包括药事管理培训、药学学科培训、中药饮片质量培训、专科药师培训等，加强对药品采购全过程综合监管，提升药物的合理使用水平，培养学科人才，带动药学学科发展。</w:t>
            </w:r>
          </w:p>
        </w:tc>
      </w:tr>
      <w:tr>
        <w:trPr>
          <w:trHeight w:val="520" w:hRule="exac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绩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指标值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值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得分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56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召开会议次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40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开展培训次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70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会议形式和内容适用性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达到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95%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以上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达到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95%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以上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培训形式和内容适用性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达到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95%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以上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达到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95%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以上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会议召开时间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月以前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月以前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培训完成时间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月以前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月以前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预算控制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6.854</w:t>
            </w:r>
            <w:r>
              <w:rPr/>
              <w:t>万元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3.2063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社会效益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药学服务标准提升，服务覆盖范围加大方面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标准得的提升，覆盖范围更大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标准得的提升，覆盖范围更大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8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药品使用更加合理，抗菌药物和药品费用合理方面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较往年有所提升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较往年有所提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2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医疗器械安全和合理使用方面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较往年有所提升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较往年有所提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71" w:hRule="exac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参加培训人员满意度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达到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5%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以上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达到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5%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以上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7" w:hRule="exact"/>
        </w:trPr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97.8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64487</dc:creator>
  <dc:description/>
  <dc:language>en-US</dc:language>
  <cp:lastModifiedBy>64487</cp:lastModifiedBy>
  <dcterms:modified xsi:type="dcterms:W3CDTF">2022-05-22T05:19:37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D1A667366A4EF1ADD0EE3F1B657743</vt:lpwstr>
  </property>
  <property fmtid="{D5CDD505-2E9C-101B-9397-08002B2CF9AE}" pid="3" name="KSOProductBuildVer">
    <vt:lpwstr>2052-11.1.0.11035</vt:lpwstr>
  </property>
</Properties>
</file>