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kern w:val="0"/>
          <w:sz w:val="21"/>
          <w:szCs w:val="21"/>
        </w:rPr>
      </w:pPr>
      <w:r>
        <w:rPr>
          <w:rFonts w:ascii="仿宋_GB2312;仿宋" w:hAnsi="仿宋_GB2312;仿宋" w:cs="宋体" w:eastAsia="仿宋_GB2312;仿宋"/>
          <w:kern w:val="0"/>
          <w:sz w:val="21"/>
          <w:szCs w:val="21"/>
        </w:rPr>
        <w:t>（</w:t>
      </w:r>
      <w:r>
        <w:rPr>
          <w:rFonts w:eastAsia="仿宋_GB2312;仿宋" w:cs="宋体" w:ascii="仿宋_GB2312;仿宋" w:hAnsi="仿宋_GB2312;仿宋"/>
          <w:kern w:val="0"/>
          <w:sz w:val="21"/>
          <w:szCs w:val="21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21"/>
          <w:szCs w:val="21"/>
        </w:rPr>
        <w:t>年度）</w:t>
      </w:r>
    </w:p>
    <w:tbl>
      <w:tblPr>
        <w:tblW w:w="14696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170"/>
        <w:gridCol w:w="1080"/>
        <w:gridCol w:w="405"/>
        <w:gridCol w:w="1380"/>
        <w:gridCol w:w="105"/>
        <w:gridCol w:w="3060"/>
        <w:gridCol w:w="1095"/>
        <w:gridCol w:w="510"/>
        <w:gridCol w:w="960"/>
        <w:gridCol w:w="495"/>
        <w:gridCol w:w="675"/>
        <w:gridCol w:w="645"/>
        <w:gridCol w:w="1485"/>
        <w:gridCol w:w="26"/>
      </w:tblGrid>
      <w:tr>
        <w:trPr>
          <w:trHeight w:val="306" w:hRule="exac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306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市属医院物流管理服务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北京市医院管理中心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47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北京市医院管理中心</w:t>
            </w:r>
          </w:p>
        </w:tc>
      </w:tr>
      <w:tr>
        <w:trPr>
          <w:trHeight w:val="306" w:hRule="exac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申轶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47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83970871</w:t>
            </w:r>
          </w:p>
        </w:tc>
      </w:tr>
      <w:tr>
        <w:trPr>
          <w:trHeight w:val="585" w:hRule="exac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3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33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86.46</w:t>
            </w:r>
          </w:p>
        </w:tc>
        <w:tc>
          <w:tcPr>
            <w:tcW w:w="3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62.929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62.929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33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271" w:hRule="exac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当年财政拨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86.46</w:t>
            </w:r>
          </w:p>
        </w:tc>
        <w:tc>
          <w:tcPr>
            <w:tcW w:w="3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62.929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62.929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33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267" w:hRule="exac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3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251" w:hRule="exac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3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10" w:hRule="exact"/>
        </w:trPr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5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际完成情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887" w:hRule="exact"/>
        </w:trPr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通过政府购买服务模式，为医院建立起贯穿计划管理、采购管理、供应管理、付款管理全程一体化的物流管理体系，横向打通医院需求部门、采购部门、物资部门、财务部门之间的数据通道，优化物资管理流程，全面提升医院物流管理效率，加强数据精细化，为医院成本管控提供更加准确、明细的数据。  </w:t>
            </w:r>
          </w:p>
        </w:tc>
        <w:tc>
          <w:tcPr>
            <w:tcW w:w="5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完成情况综述：通过政府购买服务模式，为医院建立起贯穿计划管理、采购管理、供应管理、付款管理全程一体化的物流管理体系，横向打通医院需求部门、采购部门、物资部门、财务部门之间的数据通道，优化物资管理流程，全面提升医院物流管理效率，加强数据精细化，为医院成本管控提供更加准确、明细的数据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20" w:hRule="exac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绩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标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度指标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际完成值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分值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得分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211" w:hRule="exac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医院完成情况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医院的服务工作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的部分服务工作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950" w:hRule="exac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保障系统稳定性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到软件运行平稳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到软件运行平稳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医院物资管理制度推广适用性 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40" w:hRule="exac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产出数据可用性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46" w:hRule="exac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整体进度实施的合理性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按照实施计划进度进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按照实施计划进度进行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61" w:hRule="exac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项目预算控制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总预算额不超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574.56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万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不超预算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效益指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社会效益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减少医院人员投入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通过供应商平台，既完善了医院耗材的批次、效期管理，同时降低医院库房人员投入，提高工作效率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完善了医院耗材的批次、效期管理，同时降低医院库房人员投入，提高工作效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091" w:hRule="exac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信息共享和及时性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物流系统和会计核算系统、成本核算系统、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HIS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系统等对接，提高信息传递准确性和效率，实现了信息共享和及时性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和会计核算系统、成本核算系统、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HIS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系统等对接，提高信息传递准确性和效率，实现了信息共享和及时性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96" w:hRule="exac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服务对象满意度标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医院物流服务工作确认率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达到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80%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以上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85%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77" w:hRule="exact"/>
        </w:trPr>
        <w:tc>
          <w:tcPr>
            <w:tcW w:w="8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9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64487</dc:creator>
  <dc:description/>
  <dc:language>en-US</dc:language>
  <cp:lastModifiedBy>64487</cp:lastModifiedBy>
  <dcterms:modified xsi:type="dcterms:W3CDTF">2022-05-22T05:54:10Z</dcterms:modified>
  <cp:revision>2</cp:revision>
  <dc:subject/>
  <dc:title>项目支出绩效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5EC2ACE093430B9FD8D97185A9A29B</vt:lpwstr>
  </property>
  <property fmtid="{D5CDD505-2E9C-101B-9397-08002B2CF9AE}" pid="3" name="KSOProductBuildVer">
    <vt:lpwstr>2052-11.1.0.11035</vt:lpwstr>
  </property>
</Properties>
</file>