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kern w:val="0"/>
          <w:sz w:val="21"/>
          <w:szCs w:val="21"/>
        </w:rPr>
      </w:pPr>
      <w:r>
        <w:rPr>
          <w:rFonts w:ascii="仿宋_GB2312" w:hAnsi="仿宋_GB2312" w:cs="宋体" w:eastAsia="仿宋_GB2312"/>
          <w:kern w:val="0"/>
          <w:sz w:val="21"/>
          <w:szCs w:val="21"/>
        </w:rPr>
        <w:t>（</w:t>
      </w:r>
      <w:r>
        <w:rPr>
          <w:rFonts w:eastAsia="仿宋_GB2312" w:cs="宋体" w:ascii="仿宋_GB2312" w:hAnsi="仿宋_GB2312"/>
          <w:kern w:val="0"/>
          <w:sz w:val="21"/>
          <w:szCs w:val="21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年度）</w:t>
      </w:r>
    </w:p>
    <w:tbl>
      <w:tblPr>
        <w:tblW w:w="1467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0"/>
        <w:gridCol w:w="1110"/>
        <w:gridCol w:w="600"/>
        <w:gridCol w:w="1095"/>
        <w:gridCol w:w="285"/>
        <w:gridCol w:w="2175"/>
        <w:gridCol w:w="1095"/>
        <w:gridCol w:w="660"/>
        <w:gridCol w:w="855"/>
        <w:gridCol w:w="1440"/>
        <w:gridCol w:w="675"/>
        <w:gridCol w:w="765"/>
        <w:gridCol w:w="1365"/>
      </w:tblGrid>
      <w:tr>
        <w:trPr>
          <w:trHeight w:val="30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34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属医院纪检工作</w:t>
            </w:r>
          </w:p>
        </w:tc>
      </w:tr>
      <w:tr>
        <w:trPr>
          <w:trHeight w:val="30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</w:tr>
      <w:tr>
        <w:trPr>
          <w:trHeight w:val="30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赵红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6.85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4.863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.311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5.74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.57</w:t>
            </w:r>
          </w:p>
        </w:tc>
      </w:tr>
      <w:tr>
        <w:trPr>
          <w:trHeight w:val="271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16.85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4.863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.311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5.74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.57</w:t>
            </w:r>
          </w:p>
        </w:tc>
      </w:tr>
      <w:tr>
        <w:trPr>
          <w:trHeight w:val="2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10" w:hRule="exac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887" w:hRule="exac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在系统内深入开展纪律规矩教育和纪检干部专业能力培训，使党员干部知敬畏、存戒惧、守底线，进一步加强纪检干部专业能力素质，切实筑牢拒腐防变的坚强防线。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面向市属医院纪检干部举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“医管清风讲堂”，下发“纪检监察办案谈话”等专业书籍，编制市属医院纪委年度工作总结，召开纪委书记座谈会，开展市属医院案卷评查等工作，通过一系列措施切实加强纪检干部专业能力，提高党员干部廉洁自律意识。</w:t>
            </w:r>
          </w:p>
        </w:tc>
      </w:tr>
      <w:tr>
        <w:trPr>
          <w:trHeight w:val="520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得分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6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对系统内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余名纪检干部进行专项培训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对各市属医院纪检干部进行专题培训，提高业务能力；印制纪检工作专用材料，便于纪检干部开展工作；为市属医院纪委及机关纪委购置专业书籍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要求已完成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提高工作能力和业务素质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提高工作能力和业务素质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要求已完成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9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按照时间进度，完成支出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底前完成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底前完成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31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支出控制在预算批复内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印刷及图书购置不超过预算批复金额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.5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万元，培训费不超于预算批复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3.35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万元。 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.3118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由于疫情因素，培训形式转为视频会议</w:t>
            </w:r>
          </w:p>
        </w:tc>
      </w:tr>
      <w:tr>
        <w:trPr>
          <w:trHeight w:val="18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党员干部知敬畏、存戒惧、守底线，进一步加强纪检干部专业能力素质，切实筑牢拒腐防变的坚强防线。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党员干部知敬畏、存戒惧、守底线，进一步加强纪检干部专业能力素质，切实筑牢拒腐防变的坚强防线。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按要求已完成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7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办案人员被投诉次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7" w:hRule="exact"/>
        </w:trPr>
        <w:tc>
          <w:tcPr>
            <w:tcW w:w="11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3.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蔡猛</cp:lastModifiedBy>
  <dcterms:modified xsi:type="dcterms:W3CDTF">2022-05-20T09:03:32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