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kern w:val="0"/>
          <w:sz w:val="21"/>
          <w:szCs w:val="21"/>
        </w:rPr>
      </w:pPr>
      <w:r>
        <w:rPr>
          <w:rFonts w:ascii="仿宋_GB2312;仿宋" w:hAnsi="仿宋_GB2312;仿宋" w:cs="宋体" w:eastAsia="仿宋_GB2312;仿宋"/>
          <w:kern w:val="0"/>
          <w:sz w:val="21"/>
          <w:szCs w:val="21"/>
        </w:rPr>
        <w:t>（</w:t>
      </w:r>
      <w:r>
        <w:rPr>
          <w:rFonts w:eastAsia="仿宋_GB2312;仿宋" w:cs="宋体" w:ascii="仿宋_GB2312;仿宋" w:hAnsi="仿宋_GB2312;仿宋"/>
          <w:kern w:val="0"/>
          <w:sz w:val="21"/>
          <w:szCs w:val="21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21"/>
          <w:szCs w:val="21"/>
        </w:rPr>
        <w:t>年度）</w:t>
      </w:r>
    </w:p>
    <w:tbl>
      <w:tblPr>
        <w:tblW w:w="14670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95"/>
        <w:gridCol w:w="1260"/>
        <w:gridCol w:w="1005"/>
        <w:gridCol w:w="1380"/>
        <w:gridCol w:w="60"/>
        <w:gridCol w:w="2730"/>
        <w:gridCol w:w="1695"/>
        <w:gridCol w:w="555"/>
        <w:gridCol w:w="360"/>
        <w:gridCol w:w="675"/>
        <w:gridCol w:w="150"/>
        <w:gridCol w:w="690"/>
        <w:gridCol w:w="2115"/>
      </w:tblGrid>
      <w:tr>
        <w:trPr>
          <w:trHeight w:val="306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37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市属医院临床医学研究、青苗人才评审与考核</w:t>
            </w:r>
          </w:p>
        </w:tc>
      </w:tr>
      <w:tr>
        <w:trPr>
          <w:trHeight w:val="306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7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医院管理中心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45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医院管理中心</w:t>
            </w:r>
          </w:p>
        </w:tc>
      </w:tr>
      <w:tr>
        <w:trPr>
          <w:trHeight w:val="306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7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潘军华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45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3970866</w:t>
            </w:r>
          </w:p>
        </w:tc>
      </w:tr>
      <w:tr>
        <w:trPr>
          <w:trHeight w:val="585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39.6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39.6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/>
              <w:t>38.2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96.5%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9.7</w:t>
            </w:r>
          </w:p>
        </w:tc>
      </w:tr>
      <w:tr>
        <w:trPr>
          <w:trHeight w:val="271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拨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39.6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39.6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/>
              <w:t>38.2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96.5%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9.7</w:t>
            </w:r>
          </w:p>
        </w:tc>
      </w:tr>
      <w:tr>
        <w:trPr>
          <w:trHeight w:val="26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251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10" w:hRule="exac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7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6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3887" w:hRule="exac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及时掌握市属医院的科研、学科、教育发展情况，并搭建市属医院科管部门之间、市属医院与国内外其他医疗、教学和研究机构的科研管理部门之间的交流平台，推广好的管理模式，推动市属医院科教研系统的整体发展；定期组织召开临床研究培训班，交流国内外先进临床医学研究理念和技术，推动学科发展；积极组织青苗人才培训、培育计划、扬帆二期相关培训。积极组织市属医院科技创新方面的评价。</w:t>
            </w:r>
          </w:p>
        </w:tc>
        <w:tc>
          <w:tcPr>
            <w:tcW w:w="6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及时掌握市属医院的科研、学科、教育发展情况，并搭建市属医院科管部门之间、市属医院与国内外其他医疗、教学和研究机构的科研管理部门之间的交流平台，推广好的管理模式，推动市属医院科教研系统的整体发展；定期组织召开临床研究培训班，交流国内外先进临床医学研究理念和技术，推动学科发展；积极组织青苗人才培训、培育计划、扬帆二期相关培训。积极组织市属医院科技创新方面的评价。</w:t>
            </w:r>
          </w:p>
        </w:tc>
      </w:tr>
      <w:tr>
        <w:trPr>
          <w:trHeight w:val="520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绩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标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指标值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值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分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得分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96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扬帆”计划临床技术创新项目中期评估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4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/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/>
              <w:t>0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因疫情原因项目中期评估延后一年。</w:t>
            </w:r>
          </w:p>
        </w:tc>
      </w:tr>
      <w:tr>
        <w:trPr>
          <w:trHeight w:val="861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扬帆”计划临床技术创新项目验收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4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6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2.4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17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18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两年度一起验收导致项目数增多，下年做好计划。</w:t>
            </w:r>
          </w:p>
        </w:tc>
      </w:tr>
      <w:tr>
        <w:trPr>
          <w:trHeight w:val="741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扬帆”计划重点医学专业中期评估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2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因疫情原因项目中期评估延后一年。</w:t>
            </w:r>
          </w:p>
        </w:tc>
      </w:tr>
      <w:tr>
        <w:trPr>
          <w:trHeight w:val="831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评审出“青苗”计划青年人才人数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90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9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56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评审“培育”计划项目数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30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5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扬帆”计划重点医学专业验收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2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3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2.4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17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18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两年度一起验收导致项目数增多，下年做好计划。</w:t>
            </w:r>
          </w:p>
        </w:tc>
      </w:tr>
      <w:tr>
        <w:trPr>
          <w:trHeight w:val="82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遴选公平性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评审专家会前公示、由第三方邀请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评审专家会前公示、由第三方邀请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3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完成时限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2</w:t>
            </w:r>
            <w:r>
              <w:rPr/>
              <w:t>月底前完成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2</w:t>
            </w:r>
            <w:r>
              <w:rPr/>
              <w:t>月底前完成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10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13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预算控制数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39.69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8.29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9.7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因疫情原因，有些改为线上的会议无会议费、印刷费等支出，之后要统筹安排，尽量丰富线上办会形式，完成指标。</w:t>
            </w:r>
          </w:p>
        </w:tc>
      </w:tr>
      <w:tr>
        <w:trPr>
          <w:trHeight w:val="2246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社会效益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促进学科发展方面、培育医学人才方面，推进青苗人才培训、培育计划、扬帆二期相关培训，开展市属医院科技创新方面的评价，推动市属医院科研、学科、教育等平台建设及管理模式可持续发展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学科影响力不断提升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学科影响力不断提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30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6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指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入选团队满意度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90%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90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/>
              <w:t>10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77" w:hRule="exact"/>
        </w:trPr>
        <w:tc>
          <w:tcPr>
            <w:tcW w:w="8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95.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64487</dc:creator>
  <dc:description/>
  <dc:language>en-US</dc:language>
  <cp:lastModifiedBy>64487</cp:lastModifiedBy>
  <dcterms:modified xsi:type="dcterms:W3CDTF">2022-05-22T05:33:16Z</dcterms:modified>
  <cp:revision>2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69406C98A749C9A520A2FC1CCC7A01</vt:lpwstr>
  </property>
  <property fmtid="{D5CDD505-2E9C-101B-9397-08002B2CF9AE}" pid="3" name="KSOProductBuildVer">
    <vt:lpwstr>2052-11.1.0.11035</vt:lpwstr>
  </property>
</Properties>
</file>