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ascii="仿宋_GB2312" w:hAnsi="仿宋_GB2312" w:cs="宋体" w:eastAsia="仿宋_GB2312"/>
          <w:kern w:val="0"/>
          <w:sz w:val="21"/>
          <w:szCs w:val="21"/>
        </w:rPr>
        <w:t>（</w:t>
      </w:r>
      <w:r>
        <w:rPr>
          <w:rFonts w:eastAsia="仿宋_GB2312" w:cs="宋体" w:ascii="仿宋_GB2312" w:hAnsi="仿宋_GB2312"/>
          <w:kern w:val="0"/>
          <w:sz w:val="21"/>
          <w:szCs w:val="21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30"/>
        <w:gridCol w:w="1155"/>
        <w:gridCol w:w="540"/>
        <w:gridCol w:w="1365"/>
        <w:gridCol w:w="15"/>
        <w:gridCol w:w="2175"/>
        <w:gridCol w:w="1200"/>
        <w:gridCol w:w="660"/>
        <w:gridCol w:w="960"/>
        <w:gridCol w:w="1230"/>
        <w:gridCol w:w="675"/>
        <w:gridCol w:w="750"/>
        <w:gridCol w:w="1380"/>
      </w:tblGrid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3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信息化工作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王文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61.31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4.8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7.7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9.95%</w:t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61.31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4.8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7.7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9.95%</w:t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67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进一步加强信息化建设，提高信息化、精细化管理水平，维护好现有信息化项目，确保信息信息系统运行稳定，申报相关信息化经费。为进一步加强信息化建设，提高信息化、精细化管理水平，维护好现有信息化项目，确保信息信息系统运行稳定，申报相关信息化经费。一是购买政务云服务，确保信息系统在政务云上持续运行稳定；二是按市政府要求完成政务信息系统迁移入云；三是完成三级等保信息系统年度安全等保测评，提高系统安全系数和能力。四是完成市医管局组织与人力资源系统、局院两级科技资源管理系统项目建设，提高精细化管理效率；五是完成信息化项目建设、安全论证及绩效考核任务。六是确保办公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运行稳定。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加强信息化建设，提高信息化、精细化管理水平，维护好现有信息化项目，确保信息信息系统运行稳定，进一步加强信息化建设，提高信息化、精细化管理水平，维护好现有信息化项目，确保信息信息系统运行稳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是购买政务云服务，确保信息系统在政务云上持续运行稳定；二是按市政府要求完成政务信息系统迁移入云；三是完成三级等保信息系统年度安全等保测评，提高系统安全系数和能力。四是完成市医管局组织与人力资源系统、局院两级科技资源管理系统项目建设，提高精细化管理效率；五是完成信息化项目建设、安全论证及绩效考核任务。六是确保办公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运行稳定。</w:t>
            </w:r>
          </w:p>
        </w:tc>
      </w:tr>
      <w:tr>
        <w:trPr>
          <w:trHeight w:val="520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办公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O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运维报告、组织与人力信息管理系统三级等保测评报告、局院两级科技资源管理系统三级等保测评报告、医改监测平台三级等保测评报告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各一份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7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组织与人力信息管理系统质量标准、局院两级科技资源管理系统质量标准、医管局办公自动化系统运行维护、医改监测平台符合信息系统安全三级等保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通过三级等保测评、云环境稳定、确保信息系统安全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月底前完成相关工作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底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金控制在预算批复范围内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不多于</w:t>
            </w:r>
            <w:r>
              <w:rPr/>
              <w:t>161.32</w:t>
            </w:r>
            <w:r>
              <w:rPr/>
              <w:t>万元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降低网络安全风险、避免损失、降低成本、提升安全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降低网络安全风险、避免损失、降低成本、提升安全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使用人员满意度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&gt;90%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5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蔡猛</cp:lastModifiedBy>
  <dcterms:modified xsi:type="dcterms:W3CDTF">2022-05-20T03:46:32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