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kern w:val="0"/>
          <w:sz w:val="21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（</w:t>
      </w:r>
      <w:r>
        <w:rPr>
          <w:rFonts w:eastAsia="仿宋_GB2312;仿宋" w:cs="宋体" w:ascii="仿宋_GB2312;仿宋" w:hAnsi="仿宋_GB2312;仿宋"/>
          <w:kern w:val="0"/>
          <w:sz w:val="21"/>
          <w:szCs w:val="21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0"/>
        <w:gridCol w:w="1155"/>
        <w:gridCol w:w="765"/>
        <w:gridCol w:w="1380"/>
        <w:gridCol w:w="180"/>
        <w:gridCol w:w="2640"/>
        <w:gridCol w:w="1275"/>
        <w:gridCol w:w="585"/>
        <w:gridCol w:w="855"/>
        <w:gridCol w:w="255"/>
        <w:gridCol w:w="1050"/>
        <w:gridCol w:w="765"/>
        <w:gridCol w:w="1425"/>
      </w:tblGrid>
      <w:tr>
        <w:trPr>
          <w:trHeight w:val="306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6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宣传、廉政建设、离退休及统战等工作</w:t>
            </w:r>
          </w:p>
        </w:tc>
      </w:tr>
      <w:tr>
        <w:trPr>
          <w:trHeight w:val="306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张海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3970880</w:t>
            </w:r>
          </w:p>
        </w:tc>
      </w:tr>
      <w:tr>
        <w:trPr>
          <w:trHeight w:val="585" w:hRule="exac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34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32.183544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12.9635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4.98056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4.08%</w:t>
            </w:r>
          </w:p>
        </w:tc>
        <w:tc>
          <w:tcPr>
            <w:tcW w:w="34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.41</w:t>
            </w:r>
          </w:p>
        </w:tc>
      </w:tr>
      <w:tr>
        <w:trPr>
          <w:trHeight w:val="27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32.183544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12.9635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4.98056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4.08%</w:t>
            </w:r>
          </w:p>
        </w:tc>
        <w:tc>
          <w:tcPr>
            <w:tcW w:w="34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.41</w:t>
            </w:r>
          </w:p>
        </w:tc>
      </w:tr>
      <w:tr>
        <w:trPr>
          <w:trHeight w:val="267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887" w:hRule="exac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经费支持，用于保障医管中心党群处围绕医管中心公立医院改革的中心工作，开展医管中心宣传、精神文明、廉政建设、离退休干部及统战等相关工作。通过宣传干部培训、驻京媒体医管业务培训等工作，提高宣传干部工作能力；通过组织召开廉政建设专项工作会议等工作，推进廉政建设重点工作；通过组织离退休干部理论学习班、走访慰问等工作，加强离退休干部和老干部工作人员两支队伍建设；通过组织统战培训班、走访慰问等工作，提高统战干部的理论水平和业务能力；通过理论学习班、干部培训班等，提高领导干部理论水平和管理能力，促进医院管理精细化。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按照上级要求进行调整，全额核减了廉政建设工作会项目，部分核减了北京医管系统宣传干部培训班、驻京媒体医管业务培训班、市医管中心系统统战干部培训班、市医管中心系统离退休干部工作人员培训班等培训项目，部分核减了委托业务费、劳务费、印刷费、其他费用（宣传品制作费）等项目，核减后预期目标基本完成。</w:t>
            </w:r>
          </w:p>
        </w:tc>
      </w:tr>
      <w:tr>
        <w:trPr>
          <w:trHeight w:val="520" w:hRule="exac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1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会议、活动、培训等开展的次数等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套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会议、培训已核减。宣传活动超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；全面提升了医管中心机关及基层医院的服务和管理水平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45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会议、培训及宣传活动等内容及形式的适用性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会议、培训及宣传活动等内容及形式符合相关要求，适用于工作需要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会议、培训已核减。宣传活动的内容及形式符合相关要求，适用于工作需要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05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对相应知识和技能的掌握程度及制作宣传品质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专业人员能较好熟悉地掌握并运用知识、技能；有较好的宣传功能，加大公立医院改革宣传力度、广度和深入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专业人员能较好熟悉地掌握并运用知识、技能；有较好的宣传功能，加大公立医院改革宣传力度、广度和深入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廉政建设专项工作会议召开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底前完成廉政建设专项工作会议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已核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1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宣传干部培训、驻京媒体医管业务培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底前完成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因疫情原因未按时完成宣传干部培训，驻京媒体医管业务培训按时完成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按照疫情防控要求，无法按期组织宣传干部培训。按照</w:t>
            </w: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  <w:t>202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年疫情防控要求，及时组织相关培训。</w:t>
            </w:r>
          </w:p>
        </w:tc>
      </w:tr>
      <w:tr>
        <w:trPr>
          <w:trHeight w:val="85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离退休干部理论学习班、走访慰问工作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底前完成离退休干部理论学习班，</w:t>
            </w:r>
            <w:r>
              <w:rPr/>
              <w:t>12</w:t>
            </w:r>
            <w:r>
              <w:rPr/>
              <w:t>月底前完成走访慰问工作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培训班已核减、走访慰问工作按时完成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统战培训班、走访慰问工作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底前完成统战培训班，</w:t>
            </w:r>
            <w:r>
              <w:rPr/>
              <w:t>12</w:t>
            </w:r>
            <w:r>
              <w:rPr/>
              <w:t>月底前完成走访慰问工作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培训班已核减、走访慰问工作按时完成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2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会议、培训及宣传活动等内容及形式符合相关要求，适用于工作需要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严格按照政府采购标准执行，严格遵照项目支出；总成本控制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32.18354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元内，资金使用合法合规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会议、培训已核减。宣传活动严格按照政府采购标准执行，严格遵照项目支出；总成本控制在预算金额内，资金使用合法合规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3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社会效益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会议、培训及宣传活动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通过开展学习、培训、会议、活动等，医院领导干部行政管理和服务水平切实提高，医院职工和就诊患者对医院满意度提升。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会议、培训已核减；通过开展学习、宣传、活动等，持续对医院领导干部行政管理和服务水平能有切实的提高、增强和保障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81" w:hRule="exac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会议、培训及宣传活动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通过开展学习、培训、会议、活动等，医院领导干部行政管理和服务水平切实提高，医院职工和就诊患者对医院满意度提升。满意度不低于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0%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会议、培训已核减。通过宣传活动，加深社会对医院的了解，促进社会与医院的沟通，提高医院的服务质量，促进医院更好地服务社会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7" w:hRule="exac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7.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64487</dc:creator>
  <dc:description/>
  <dc:language>en-US</dc:language>
  <cp:lastModifiedBy>64487</cp:lastModifiedBy>
  <dcterms:modified xsi:type="dcterms:W3CDTF">2022-05-22T05:30:55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FFB6F00EB453A8EDF0D39D960D803</vt:lpwstr>
  </property>
  <property fmtid="{D5CDD505-2E9C-101B-9397-08002B2CF9AE}" pid="3" name="KSOProductBuildVer">
    <vt:lpwstr>2052-11.1.0.11035</vt:lpwstr>
  </property>
</Properties>
</file>