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kern w:val="0"/>
          <w:sz w:val="21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（</w:t>
      </w:r>
      <w:r>
        <w:rPr>
          <w:rFonts w:eastAsia="仿宋_GB2312;仿宋" w:cs="宋体" w:ascii="仿宋_GB2312;仿宋" w:hAnsi="仿宋_GB2312;仿宋"/>
          <w:kern w:val="0"/>
          <w:sz w:val="21"/>
          <w:szCs w:val="21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年度）</w:t>
      </w:r>
    </w:p>
    <w:tbl>
      <w:tblPr>
        <w:tblW w:w="1467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20"/>
        <w:gridCol w:w="1155"/>
        <w:gridCol w:w="765"/>
        <w:gridCol w:w="1380"/>
        <w:gridCol w:w="180"/>
        <w:gridCol w:w="2640"/>
        <w:gridCol w:w="1185"/>
        <w:gridCol w:w="660"/>
        <w:gridCol w:w="765"/>
        <w:gridCol w:w="360"/>
        <w:gridCol w:w="1110"/>
        <w:gridCol w:w="645"/>
        <w:gridCol w:w="1485"/>
      </w:tblGrid>
      <w:tr>
        <w:trPr>
          <w:trHeight w:val="306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36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医护能力提升</w:t>
            </w:r>
          </w:p>
        </w:tc>
      </w:tr>
      <w:tr>
        <w:trPr>
          <w:trHeight w:val="306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</w:tr>
      <w:tr>
        <w:trPr>
          <w:trHeight w:val="306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龚文涛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3970856</w:t>
            </w:r>
          </w:p>
        </w:tc>
      </w:tr>
      <w:tr>
        <w:trPr>
          <w:trHeight w:val="585" w:hRule="exac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9.48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2.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2.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271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9.48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2.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2.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267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251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10" w:hRule="exact"/>
        </w:trPr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887" w:hRule="exact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经费支持，开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.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际护士节活动，完成新入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余名护士的规范化培训等工作，用于保障医管中心开展医疗、护理、院感、纠纷等医疗质量管理相关工作，以规范护士规培、护士节活动，物表检测等工作，进一步提高市属医院医疗护理质量及服务水平。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均已完成年初预期目标。</w:t>
            </w:r>
          </w:p>
        </w:tc>
      </w:tr>
      <w:tr>
        <w:trPr>
          <w:trHeight w:val="520" w:hRule="exac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绩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得分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9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医院感染相关物体表面检测报告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22</w:t>
            </w:r>
            <w:r>
              <w:rPr/>
              <w:t>份市属医院检测报告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22</w:t>
            </w:r>
            <w:r>
              <w:rPr/>
              <w:t>份市属医院检测报告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1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完成护士规范化培训人数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余人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完成培训并考核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113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人。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护士节活动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护士节相关活动及光盘集锦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完成护理文化周期间活动总结片制作。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完成护士规范化培训工作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完成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余名入职护士第一、二阶段考核，提高业务能力素质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完成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113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余名护士规范化培训及第一、二阶段考核，提高业务能力素质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0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工作报告质量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达到发现问题，推动工作质量的要求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完成工作报告，达到预期效果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完成护士节相关活动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6</w:t>
            </w:r>
            <w:r>
              <w:rPr/>
              <w:t>月底前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已于</w:t>
            </w:r>
            <w:r>
              <w:rPr/>
              <w:t>5</w:t>
            </w:r>
            <w:r>
              <w:rPr/>
              <w:t>月底完成相关工作。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1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完成护士规培、物表清洁消毒情况检测等相关工作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底前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已于</w:t>
            </w:r>
            <w:r>
              <w:rPr/>
              <w:t>12</w:t>
            </w:r>
            <w:r>
              <w:rPr/>
              <w:t>月底前完成相关工作。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1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预算控制数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9.48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万元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  <w:t>99.48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3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社会效益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能力提升效果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弘扬护理文化、提升护士形象；加强新入职护士的专业能力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开展市属医院红色文化宣传活动、开展“护理在身边”公益服务活动、组织开展“迎建党百年，展医护风采”为主题的冰上主题活动和“医路同行”青年联谊活动等一系列关爱活动，深化护理服务内涵，打造市属医院护理服务品牌。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家综合医院和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家儿童培养新入职护士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17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余人，提升新入职护士临床思维和技能操作水平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3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弘扬护理文化、宣言白衣天使形象，加强专业素养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满意度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0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以上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对参与护士进行问卷调查，满意度为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4.39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。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7" w:hRule="exac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64487</dc:creator>
  <dc:description/>
  <dc:language>en-US</dc:language>
  <cp:lastModifiedBy>64487</cp:lastModifiedBy>
  <dcterms:modified xsi:type="dcterms:W3CDTF">2022-05-22T05:23:24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095AC0F8E849638E36852DE5DFD23D</vt:lpwstr>
  </property>
  <property fmtid="{D5CDD505-2E9C-101B-9397-08002B2CF9AE}" pid="3" name="KSOProductBuildVer">
    <vt:lpwstr>2052-11.1.0.11035</vt:lpwstr>
  </property>
</Properties>
</file>