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10"/>
        <w:gridCol w:w="1545"/>
        <w:gridCol w:w="405"/>
        <w:gridCol w:w="1380"/>
        <w:gridCol w:w="60"/>
        <w:gridCol w:w="2730"/>
        <w:gridCol w:w="1695"/>
        <w:gridCol w:w="555"/>
        <w:gridCol w:w="360"/>
        <w:gridCol w:w="675"/>
        <w:gridCol w:w="150"/>
        <w:gridCol w:w="690"/>
        <w:gridCol w:w="2115"/>
      </w:tblGrid>
      <w:tr>
        <w:trPr>
          <w:trHeight w:val="306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1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综合管理</w:t>
            </w:r>
          </w:p>
        </w:tc>
      </w:tr>
      <w:tr>
        <w:trPr>
          <w:trHeight w:val="306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71</w:t>
            </w:r>
          </w:p>
        </w:tc>
      </w:tr>
      <w:tr>
        <w:trPr>
          <w:trHeight w:val="585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190.263685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190.26368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30.76295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8.73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.87</w:t>
            </w:r>
          </w:p>
        </w:tc>
      </w:tr>
      <w:tr>
        <w:trPr>
          <w:trHeight w:val="271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90.263685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190.26368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lang w:val="en-US" w:eastAsia="zh-CN"/>
              </w:rPr>
              <w:t>130.76295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8.73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.87</w:t>
            </w:r>
          </w:p>
        </w:tc>
      </w:tr>
      <w:tr>
        <w:trPr>
          <w:trHeight w:val="267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519" w:hRule="exac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《中共北京市委办公厅 北京市人民政府办公厅关于印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&lt;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职能配置、内设机构和人员编制规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&gt;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通知》（京办字〔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）的规定，为贯彻市委、市政府关于深化医药卫生体制改革工作的相关要求，落实医改方案中各项改革任务，确保完成直属公立医院改革目标。规划、提升医院基本建设、科学研究、医疗护理、人才建设、基础后勤、政府采购、财务审计资产管理水平、思想政治素养建设、绩效评价及其他市委、市政府、中心党委临时交办的任务并保障机关开展各类行政党务工作，加大机关与市属医院融合，增加机关对市属医院培训力度、水平。同时服务机关与市属医院在职人员与离退休人员的文化建设、思想理论水平建设、组织建设以及法人治理结构建设。用于支持我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公立医疗机构医药分开、药品阳光采购和规范医疗服务价格三项改革及后续配套改革措施，用于中心各项工作开展及部分以前年度项目尾款所需的费用开支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《中共北京市委办公厅 北京市人民政府办公厅关于印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&lt;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职能配置、内设机构和人员编制规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&gt;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通知》（京办字〔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）的规定，为贯彻市委、市政府关于深化医药卫生体制改革工作的相关要求，落实医改方案中各项改革任务，确保完成直属公立医院改革目标。规划、提升医院基本建设、科学研究、医疗护理、人才建设、基础后勤、政府采购、财务审计资产管理水平、思想政治素养建设、绩效评价及其他市委、市政府、中心党委临时交办的任务并保障机关开展各类行政党务工作，加大机关与市属医院融合，增加机关对市属医院培训力度、水平。同时服务机关与市属医院在职人员与离退休人员的文化建设、思想理论水平建设、组织建设以及法人治理结构建设。用于支持我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公立医疗机构医药分开、药品阳光采购和规范医疗服务价格三项改革及后续配套改革措施，用于中心各项工作开展及部分以前年度项目尾款所需的费用开支。</w:t>
            </w:r>
          </w:p>
        </w:tc>
      </w:tr>
      <w:tr>
        <w:trPr>
          <w:trHeight w:val="520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6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运行保障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本控制在预算批复范围内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本控制在预算批复范围内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预算批复金额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底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96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确保各项工作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底前顺利完成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确保各项工作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底前顺利完成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底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8.9173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6.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41:08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7BAE591734D379272591D669D04EB</vt:lpwstr>
  </property>
  <property fmtid="{D5CDD505-2E9C-101B-9397-08002B2CF9AE}" pid="3" name="KSOProductBuildVer">
    <vt:lpwstr>2052-11.1.0.11035</vt:lpwstr>
  </property>
</Properties>
</file>