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kern w:val="0"/>
          <w:sz w:val="21"/>
          <w:szCs w:val="21"/>
        </w:rPr>
      </w:pPr>
      <w:r>
        <w:rPr>
          <w:rFonts w:ascii="仿宋_GB2312" w:hAnsi="仿宋_GB2312" w:cs="宋体" w:eastAsia="仿宋_GB2312"/>
          <w:kern w:val="0"/>
          <w:sz w:val="21"/>
          <w:szCs w:val="21"/>
        </w:rPr>
        <w:t>（</w:t>
      </w:r>
      <w:r>
        <w:rPr>
          <w:rFonts w:eastAsia="仿宋_GB2312" w:cs="宋体" w:ascii="仿宋_GB2312" w:hAnsi="仿宋_GB2312"/>
          <w:kern w:val="0"/>
          <w:sz w:val="21"/>
          <w:szCs w:val="21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21"/>
          <w:szCs w:val="21"/>
        </w:rPr>
        <w:t>年度）</w:t>
      </w:r>
    </w:p>
    <w:tbl>
      <w:tblPr>
        <w:tblW w:w="1467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95"/>
        <w:gridCol w:w="1260"/>
        <w:gridCol w:w="1005"/>
        <w:gridCol w:w="1380"/>
        <w:gridCol w:w="60"/>
        <w:gridCol w:w="2730"/>
        <w:gridCol w:w="1695"/>
        <w:gridCol w:w="555"/>
        <w:gridCol w:w="360"/>
        <w:gridCol w:w="675"/>
        <w:gridCol w:w="150"/>
        <w:gridCol w:w="690"/>
        <w:gridCol w:w="2115"/>
      </w:tblGrid>
      <w:tr>
        <w:trPr>
          <w:trHeight w:val="30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37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属医院临床医学研究与青苗人才教育培训</w:t>
            </w:r>
          </w:p>
        </w:tc>
      </w:tr>
      <w:tr>
        <w:trPr>
          <w:trHeight w:val="30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7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</w:tr>
      <w:tr>
        <w:trPr>
          <w:trHeight w:val="30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7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潘军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3970866</w:t>
            </w:r>
          </w:p>
        </w:tc>
      </w:tr>
      <w:tr>
        <w:trPr>
          <w:trHeight w:val="585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7.788</w:t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7.78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2.312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9.65%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2.97</w:t>
            </w:r>
          </w:p>
        </w:tc>
      </w:tr>
      <w:tr>
        <w:trPr>
          <w:trHeight w:val="27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7.788</w:t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7.78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2.312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9.65%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2.97</w:t>
            </w:r>
          </w:p>
        </w:tc>
      </w:tr>
      <w:tr>
        <w:trPr>
          <w:trHeight w:val="26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25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10" w:hRule="exac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7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887" w:hRule="exac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及时掌握市属医院的科研、学科、教育发展情况，并搭建市属医院科管部门之间、市属医院与国内外其他医疗、教学和研究机构的科研管理部门之间的交流平台，推广好的管理模式，推动市属医院科教研系统的整体发展；定期组织召开临床研究培训班，交流国内外先进临床医学研究理念和技术，推动学科发展；积极组织青苗人才培训、培育计划、扬帆二期相关培训。积极组织市属医院科技创新方面的评价。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及时掌握市属医院的科研、学科、教育发展情况，并搭建市属医院科管部门之间、市属医院与国内外其他医疗、教学和研究机构的科研管理部门之间的交流平台，推广好的管理模式，推动市属医院科教研系统的整体发展；定期组织召开临床研究培训班，交流国内外先进临床医学研究理念和技术，推动学科发展；积极组织青苗人才培训、培育计划、扬帆二期相关培训。积极组织市属医院科技创新方面的评价。</w:t>
            </w:r>
          </w:p>
        </w:tc>
      </w:tr>
      <w:tr>
        <w:trPr>
          <w:trHeight w:val="520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绩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得分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96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实验室生物安全管理培训人次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0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4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6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青苗培训参加人次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720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7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98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市属医院科研项目申报预评审培训参加人员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00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本年度培训仅针对管理人员开展，计划下一年根据项目情况提前进行调整</w:t>
            </w:r>
          </w:p>
        </w:tc>
      </w:tr>
      <w:tr>
        <w:trPr>
          <w:trHeight w:val="83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市属医院科研学科教育管理人员培训参加人员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0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56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市属医院科技成果转化工作培训参加人次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0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2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13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员对相关知识、技能的掌握程度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不断提高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不断提高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5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完成时限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，完成科管人员培训工作；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，完成申报预评审培训、生物安全管理培训；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，完成青苗培训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，完成科管人员培训工作；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，完成申报预评审培训、生物安全管理培训；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，完成青苗培训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10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73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预算控制数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7.788000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.312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.97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因疫情原因，有些改为线上的会议无会议费等支出，之后要丰富线上会议形式及内容，要加强培训师资安排的合理性，完成指标。</w:t>
            </w:r>
          </w:p>
        </w:tc>
      </w:tr>
      <w:tr>
        <w:trPr>
          <w:trHeight w:val="203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社会效益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促进学科发展方面、培育医学人才方面，推进青苗人才培训、培育计划、扬帆二期相关培训，开展市属医院科技创新方面的评价，推动市属医院科研、学科、教育平台建设及管理模式发展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科影响力不断提升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学科影响力不断提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0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6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知识掌握情况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90%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90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4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对于培训知识等相关内容掌握能力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90%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90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77" w:hRule="exact"/>
        </w:trPr>
        <w:tc>
          <w:tcPr>
            <w:tcW w:w="8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82.9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蔡猛</cp:lastModifiedBy>
  <dcterms:modified xsi:type="dcterms:W3CDTF">2022-05-20T01:25:05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