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kern w:val="0"/>
          <w:sz w:val="21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（</w:t>
      </w:r>
      <w:r>
        <w:rPr>
          <w:rFonts w:eastAsia="仿宋_GB2312;仿宋" w:cs="宋体" w:ascii="仿宋_GB2312;仿宋" w:hAnsi="仿宋_GB2312;仿宋"/>
          <w:kern w:val="0"/>
          <w:sz w:val="21"/>
          <w:szCs w:val="21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年度）</w:t>
      </w:r>
    </w:p>
    <w:tbl>
      <w:tblPr>
        <w:tblW w:w="1467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30"/>
        <w:gridCol w:w="1155"/>
        <w:gridCol w:w="540"/>
        <w:gridCol w:w="1380"/>
        <w:gridCol w:w="60"/>
        <w:gridCol w:w="2115"/>
        <w:gridCol w:w="1200"/>
        <w:gridCol w:w="555"/>
        <w:gridCol w:w="855"/>
        <w:gridCol w:w="1440"/>
        <w:gridCol w:w="675"/>
        <w:gridCol w:w="750"/>
        <w:gridCol w:w="1380"/>
      </w:tblGrid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333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属医院药械管理水平提升</w:t>
            </w:r>
          </w:p>
        </w:tc>
      </w:tr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5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</w:tr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颜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5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3641006240</w:t>
            </w:r>
          </w:p>
        </w:tc>
      </w:tr>
      <w:tr>
        <w:trPr>
          <w:trHeight w:val="585" w:hRule="exac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3.5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3.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3.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3.5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3.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3.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67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10" w:hRule="exact"/>
        </w:trPr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887" w:hRule="exact"/>
        </w:trPr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开展市属医院处方点评，完成处方点评报告，开展市属医院药品使用数据评价工作，出具市属医院药品使用评价报告，开展医疗器械精细化管理工作，加强市属医院合理用药监管，达到减少大处方滥用药，减轻患者负担的目的；加强医疗器械的管理，提高市属医院医疗器械管理水平，带动市属医院药学和医疗器械管理部门整体综合发展。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市属医院处方点评工作并出具报告；完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市属医院药品使用数据评价并出具相关报告；完成医疗器械精细化管理工作并出具报告；完成药学服务标准化及合理用药相关工作。加强了市属医院合理用药管理能力，提高了市属医院医疗器械管理水平。</w:t>
            </w:r>
          </w:p>
        </w:tc>
      </w:tr>
      <w:tr>
        <w:trPr>
          <w:trHeight w:val="520" w:hRule="exac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得分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56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市属医院处方点评报告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属医院药品使用数据评价报告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2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医疗器械精细化管理报告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药学服务标准化报告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合理用药报告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属医院处方点评报告质量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内容清晰、全面合理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内容清晰、全面合理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属医院药品使用数据评价报告质量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内容清晰、全面合理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内容清晰、全面合理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医疗器械精细化管理报告质量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内容清晰、全面合理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内容清晰、全面合理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药学服务标准化报告的质量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内容清晰、全面合理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内容清晰、全面合理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合理用药管理报告质量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内容清晰、全面合理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内容清晰、全面合理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市属医院处方点评完成时间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前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前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市属医院药品使用数据评价完成时间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前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前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医疗器械精细化管理报告完成时间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前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前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药学服务标准化报告完成时间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前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前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合理用药报告完成时间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前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前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预算控制数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63.5</w:t>
            </w:r>
            <w:r>
              <w:rPr/>
              <w:t>万元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3.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社会效益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减少大处方滥用药，减轻患者负担方面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处方合格率达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5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以上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处方合格率达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5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以上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7.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7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8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提高医疗器械安全使用方面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较往年有提升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较往年有提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7.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7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提升市属医院处方合格率、西医合理使用中成药、用药动态监测方面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较往年有提升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较往年有提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7.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7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提升市属医院用药咨询、药学服务、药学科普方面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较往年有提升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较往年有提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7.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7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报告受众群体满意度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达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5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以上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达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5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以上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7" w:hRule="exact"/>
        </w:trPr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64487</dc:creator>
  <dc:description/>
  <dc:language>en-US</dc:language>
  <cp:lastModifiedBy>64487</cp:lastModifiedBy>
  <dcterms:modified xsi:type="dcterms:W3CDTF">2022-05-22T05:20:13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D14C28F56345F6A82AEA54497D4120</vt:lpwstr>
  </property>
  <property fmtid="{D5CDD505-2E9C-101B-9397-08002B2CF9AE}" pid="3" name="KSOProductBuildVer">
    <vt:lpwstr>2052-11.1.0.11035</vt:lpwstr>
  </property>
</Properties>
</file>